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sz w:val="32"/>
        </w:rPr>
        <w:t>Chapter 1:</w:t>
      </w:r>
      <w:r>
        <w:rPr>
          <w:sz w:val="28"/>
        </w:rPr>
        <w:t xml:space="preserve"> </w:t>
      </w:r>
    </w:p>
    <w:p>
      <w:pPr>
        <w:pStyle w:val="Normal"/>
        <w:jc w:val="center"/>
        <w:rPr>
          <w:rFonts w:ascii="Arial" w:hAnsi="Arial" w:cs="Arial"/>
          <w:sz w:val="44"/>
        </w:rPr>
      </w:pPr>
      <w:r>
        <w:rPr>
          <w:rFonts w:cs="Arial" w:ascii="Arial" w:hAnsi="Arial"/>
          <w:sz w:val="44"/>
        </w:rPr>
        <w:t xml:space="preserve">Jason’s Life on earth </w:t>
      </w:r>
    </w:p>
    <w:p>
      <w:pPr>
        <w:pStyle w:val="Normal"/>
        <w:rPr>
          <w:sz w:val="28"/>
        </w:rPr>
      </w:pPr>
      <w:r>
        <w:rPr>
          <w:sz w:val="28"/>
        </w:rPr>
        <w:t xml:space="preserve">                     </w:t>
      </w:r>
    </w:p>
    <w:p>
      <w:pPr>
        <w:pStyle w:val="Normal"/>
        <w:ind w:left="1440" w:right="1785" w:hanging="0"/>
        <w:rPr>
          <w:sz w:val="32"/>
        </w:rPr>
      </w:pPr>
      <w:r>
        <w:rPr>
          <w:sz w:val="32"/>
        </w:rPr>
        <w:t xml:space="preserve">Now he who made us for this very thing is God, who also gave to us the down payment of the Spirit. Therefore we are always confident and know that while we are at home in the body, we are absent from the Lord; for we walk by faith, not by sight. We are courageous, I say, and are willing rather to be absent from the body and to be at home with the Lord. Therefore also we make it our aim, whether at home or absent, to be well pleasing to him – 2Cor 5,5-9 </w:t>
      </w:r>
    </w:p>
    <w:p>
      <w:pPr>
        <w:pStyle w:val="Normal"/>
        <w:rPr>
          <w:sz w:val="28"/>
        </w:rPr>
      </w:pPr>
      <w:r>
        <w:rPr>
          <w:sz w:val="28"/>
        </w:rPr>
        <w:t xml:space="preserve">       </w:t>
      </w:r>
    </w:p>
    <w:p>
      <w:pPr>
        <w:pStyle w:val="Normal"/>
        <w:rPr>
          <w:sz w:val="28"/>
        </w:rPr>
      </w:pPr>
      <w:r>
        <w:rPr>
          <w:sz w:val="28"/>
          <w:szCs w:val="27"/>
        </w:rPr>
        <w:t>Jason was born in 1958 to loving parents and to a brother 3½ years his elder, whom he adored, and a year later he inherited a sister to become his shadow. She and Jason played on the floor every day having tea parties, and then got up and played cowboys and Indians, getting shot and doing the dramatic fall-down-and-die scene. They used chairs and blankets to make forts and chased each other around the house. Jeanie was spindly, not forty pounds, always running, giggling and making jokes. About halfway into her eighth year, she started slowing down, not wanting to play and complained about headaches. She spent most of the time with mom and dad seeking comfort, and it made Jason feel neglected; she cried a lot; mom gave her aspirin, which helped a little, but later the aspirin quit working. She went to the hospital and came back a different person; she was no longer a child; she went through all the phases of life in a matter of weeks. She talked about wanting to be married and having children like mom; she became somber, stoic, never laughed, never wanted to play. She kept going back and forth to the hospital, and Jason and Fred never had a chance to say goodbye, though the grieving process had already begun, in that they somehow knew she was going to die. Jason missed the time when everything was fun. He came home from school and cried uncontrollably every day for weeks, until he got tired of it and made himself stop, feeling that if he didn’t stop, he would die from sorrow.</w:t>
      </w:r>
    </w:p>
    <w:p>
      <w:pPr>
        <w:pStyle w:val="Normal"/>
        <w:rPr>
          <w:sz w:val="28"/>
        </w:rPr>
      </w:pPr>
      <w:r>
        <w:rPr>
          <w:sz w:val="28"/>
        </w:rPr>
        <w:t> </w:t>
      </w:r>
    </w:p>
    <w:p>
      <w:pPr>
        <w:pStyle w:val="Normal"/>
        <w:rPr>
          <w:sz w:val="28"/>
        </w:rPr>
      </w:pPr>
      <w:r>
        <w:rPr>
          <w:sz w:val="28"/>
          <w:szCs w:val="27"/>
        </w:rPr>
        <w:t>They were happy and free. Jason wouldn’t have changed a thing to make their lives better before Jeanie got sick. Whatever he wanted he could have in life, like picking fruit off a tree. As a little boy he saw all the giftedness within himself that he would use to steadily guide him into success that he would enjoy; but when Jeanie died, all that went away. She was the only person in the family who had a genuine faith in God. She was alone in her faith even before she got sick, but much more when she was dying. That's when she completely devoted herself to her faith in Jesus, until it was the only thing that mattered to her. In her mind her brothers didn’t exist anymore, but she clung to her parents, though without faith they offered very little consolation, which made them feel helpless.</w:t>
      </w:r>
    </w:p>
    <w:p>
      <w:pPr>
        <w:pStyle w:val="Normal"/>
        <w:rPr>
          <w:sz w:val="28"/>
        </w:rPr>
      </w:pPr>
      <w:r>
        <w:rPr>
          <w:sz w:val="28"/>
          <w:szCs w:val="27"/>
        </w:rPr>
        <w:t xml:space="preserve">  </w:t>
      </w:r>
    </w:p>
    <w:p>
      <w:pPr>
        <w:pStyle w:val="Normal"/>
        <w:rPr>
          <w:sz w:val="28"/>
        </w:rPr>
      </w:pPr>
      <w:r>
        <w:rPr>
          <w:sz w:val="28"/>
          <w:szCs w:val="27"/>
        </w:rPr>
        <w:t xml:space="preserve">Their parents made their kids go to Sunday school and learn about God, so they could make their own decision about developing a faith and choosing a denomination, but Jeanie thought that none of this defines faith. Instead, she defined faith as trusting God by suffering alone. Jeanie put on her coat an hour before the red Sunday school bus was to come, waiting for the toot of the horn, so she could join her friends, many who shared her faith. The bus soon pulled to the curb and let out the children in front of a tiny, old-smelling Church only a couple blocks away. The children hustled upstairs to the narrow-slatted floor that creaked at every step, each child to his or her grade. The teacher taught her about the love of God, who sent His Son to be the Savior of the world, who promised eternal life to all who would believe in Him. </w:t>
      </w:r>
    </w:p>
    <w:p>
      <w:pPr>
        <w:pStyle w:val="Normal"/>
        <w:rPr>
          <w:sz w:val="28"/>
        </w:rPr>
      </w:pPr>
      <w:r>
        <w:rPr>
          <w:sz w:val="28"/>
          <w:szCs w:val="27"/>
        </w:rPr>
        <w:t xml:space="preserve">  </w:t>
      </w:r>
    </w:p>
    <w:p>
      <w:pPr>
        <w:pStyle w:val="Normal"/>
        <w:rPr>
          <w:sz w:val="28"/>
        </w:rPr>
      </w:pPr>
      <w:r>
        <w:rPr>
          <w:sz w:val="28"/>
          <w:szCs w:val="27"/>
        </w:rPr>
        <w:t xml:space="preserve">Jeanie wanted so much to live, but she had no choice but to give up all hope of this life and put all her marbles on the life to come, knowing that this life wasn’t made for her; she had to sacrifice it for a better life in heaven that she would soon enjoy. All the vigor, happiness and hope of this life that others enjoyed she would never know, and it made her feel jealous, even of Jason, who took his health and thoughts of the future for granted. Jeanie made him realize that everything is a gift. She dedicated what was left of her life to her faith in Jesus, and it alienated her from her family. She became as it were a stranger in the house, so when she looked at Jason, it was more to judge him. He didn’t understand why she believed in Jesus, because he didn’t know she was actually dying, assuming she would eventually get better and would soon return to normal, but he was only denying what he really knew. How could he think of his sister dying? It was impossible! He refused to go there, and it made her faith in Jesus that much more of a mystery to him. The greatest promise of all is in the gospel of John chapter 11, “He who believes in me will still live, even if he dies. Whoever lives and believes in me will never die. Do you believe this?” (Vs25,26). </w:t>
      </w:r>
    </w:p>
    <w:p>
      <w:pPr>
        <w:pStyle w:val="Normal"/>
        <w:rPr>
          <w:sz w:val="28"/>
        </w:rPr>
      </w:pPr>
      <w:r>
        <w:rPr>
          <w:sz w:val="28"/>
          <w:szCs w:val="27"/>
        </w:rPr>
        <w:t xml:space="preserve">  </w:t>
      </w:r>
    </w:p>
    <w:p>
      <w:pPr>
        <w:pStyle w:val="Normal"/>
        <w:rPr>
          <w:sz w:val="28"/>
        </w:rPr>
      </w:pPr>
      <w:r>
        <w:rPr>
          <w:sz w:val="28"/>
          <w:szCs w:val="27"/>
        </w:rPr>
        <w:t xml:space="preserve">Jeanie dying was soul crushing to Jason and the whole family; he lost his life nearly as much as she lost hers. After that, the well-defined path he was following suddenly vanished below his feet, along with his childhood happiness and carefree days. He spent his whole life trying to understand what happened to his sister, waking up every morning with a groan. He still had his health, so he had to make something of himself but didn’t know how. He couldn’t put his life on hold till he got an idea and a little courage, knowing that the finality of death steals everything. Death squelched the meaning of life; it loomed in Jason’s mind above his sister’s grave; he needed to understand these two impossible things: life and death. They posed so many colossal questions, and he wrestled with them as a ten-year-old boy, confronting them like Davy and Goliath, like Jacob wrestled with the angel (Genesis 32,22-31). Jason started to see a path forming beneath his feet leading to a life-long exploration of these monumental questions, knowing from the beginning that there was no understanding either one. </w:t>
      </w:r>
    </w:p>
    <w:p>
      <w:pPr>
        <w:pStyle w:val="Normal"/>
        <w:rPr>
          <w:sz w:val="28"/>
        </w:rPr>
      </w:pPr>
      <w:r>
        <w:rPr>
          <w:sz w:val="28"/>
          <w:szCs w:val="27"/>
        </w:rPr>
        <w:t xml:space="preserve">  </w:t>
      </w:r>
    </w:p>
    <w:p>
      <w:pPr>
        <w:pStyle w:val="Normal"/>
        <w:rPr>
          <w:sz w:val="28"/>
        </w:rPr>
      </w:pPr>
      <w:r>
        <w:rPr>
          <w:sz w:val="28"/>
          <w:szCs w:val="27"/>
        </w:rPr>
        <w:t xml:space="preserve">Jeanie did more to lead Jason to Christ than anybody, showing him that when everything is taken from her, diagnosed with terminal cancer, she believed in Jesus all the more. The onrush of death was unnerving to everyone in the family. All her hopes and dreams of finding a husband, having children, enjoying many Christmases together, collecting a million cherished memories over the years, slipped from her grasp with only six months to live, and that time went fast. She died in faith, and Jesus received her soul, and she went on living in paradise. God would give her a new set of dreams and set her on a new path that led to happiness and fulfillment, far surpassing any earthly hope. Jeanie taught Jason all these things when he was just a boy. She taught him how to believe in God when bad things happen, when everything falls apart and nothing works-out, not to lose heart or blame God. He is not at fault; he is not at the center of all things wrong. He set us in a failing world and allowed the chips to fall where they may and asked us to believe in Him no matter what happens. The worst thing that could happen was death, and that just leads to heaven. </w:t>
      </w:r>
    </w:p>
    <w:p>
      <w:pPr>
        <w:pStyle w:val="Normal"/>
        <w:rPr>
          <w:sz w:val="28"/>
        </w:rPr>
      </w:pPr>
      <w:r>
        <w:rPr>
          <w:sz w:val="28"/>
          <w:szCs w:val="27"/>
        </w:rPr>
        <w:t xml:space="preserve">  </w:t>
      </w:r>
    </w:p>
    <w:p>
      <w:pPr>
        <w:pStyle w:val="Normal"/>
        <w:rPr>
          <w:sz w:val="28"/>
        </w:rPr>
      </w:pPr>
      <w:r>
        <w:rPr>
          <w:sz w:val="28"/>
          <w:szCs w:val="27"/>
        </w:rPr>
        <w:t>Every day in the seventh and eighth grade he walked to school alone in the quietness of his heart and listened to his inner voice for nine tenths of a mile, and then heard another voice take over his own, bringing a sense of clarity to the conversation. How could death overtake life when it is so full of excitement, so many surprises, experiences, phases and hopes? Death seemed completely out of place, or was it life that was out of place, death and inertness being the rule? If so, it only widened the mystery! He struggled with these enormous questions as a boy; he never stopped throughout his life musing on some of the most puzzling quandaries ever posited. Life became a distraction to his pursuit of the meaning of life. He remembered looking into Jeanie’s eyes and seeing a ponderous stare of a stranger, but in time he inherited her countenance; and though he would never understand what she knew until he confronted his own death, he sought the understanding of these things, that he might finally comprehend what she was thinking. More than anything he wanted to know about the hope that she embraced and the love that she felt from God, the person who was getting her through her ordeal, leading her through the obstacles of death, to the shores of His heavenly kingdom. The angels escorted her to the lover of her soul.</w:t>
      </w:r>
    </w:p>
    <w:p>
      <w:pPr>
        <w:pStyle w:val="Normal"/>
        <w:rPr>
          <w:sz w:val="28"/>
        </w:rPr>
      </w:pPr>
      <w:r>
        <w:rPr>
          <w:sz w:val="28"/>
        </w:rPr>
        <w:t xml:space="preserve">        </w:t>
      </w:r>
    </w:p>
    <w:p>
      <w:pPr>
        <w:pStyle w:val="Normal"/>
        <w:rPr>
          <w:sz w:val="28"/>
        </w:rPr>
      </w:pPr>
      <w:r>
        <w:rPr>
          <w:sz w:val="28"/>
          <w:szCs w:val="27"/>
        </w:rPr>
        <w:t>Jason pursued the answers to the greatest riddles that God placed in front of him. He cemented his faith in Jesus at the age of twenty, ten years after Jeanie’s death, and from that point his dedication to answering all the questions that death had raised became of full-time job while holding down flunky jobs and going to college, which was like a nightmare, because it took him from his first love, the Bible and his relationship with Jesus, who together would teach him all he needed to know about God. The Lord spoke to him one day clear as a bell and told him that he would create what would be a topical concordance of the New Testament, and ten years later he started his project in 1990. Twenty years later, in 2010, he started writing commentary for his concordance, and he put it online, and there he answered all the questions about life and death and everything in-between, things that began to puzzle him at the formative age of ten. He called it jeansbiblestudy.com, and it became a popular website for those throughout the world seeking truth.</w:t>
      </w:r>
    </w:p>
    <w:p>
      <w:pPr>
        <w:pStyle w:val="Normal"/>
        <w:rPr>
          <w:sz w:val="28"/>
        </w:rPr>
      </w:pPr>
      <w:r>
        <w:rPr>
          <w:sz w:val="28"/>
        </w:rPr>
        <w:t> </w:t>
      </w:r>
    </w:p>
    <w:p>
      <w:pPr>
        <w:pStyle w:val="Normal"/>
        <w:rPr>
          <w:sz w:val="28"/>
        </w:rPr>
      </w:pPr>
      <w:r>
        <w:rPr>
          <w:sz w:val="28"/>
        </w:rPr>
        <w:t>After his dedication to Christ at the age of twenty, he spent the next four years reading the Bible, going to church and listening to countless sermons. He listened to the radio and other sources that spoke about the gospel and put his knowledge together to make a seamless tapestry of truth, and it radically changed his life from the inside-out. He sought to enlighten as many people as he could regarding the things he was learning, but manifesting the light was not as easy as collecting it, since people rightly saw the light of Christ as a direct assault on their worldview. Jason began to notice that there was one subject glaringly missing in all the sermons he heard; no pastor was willing to preach about heaven, yet heaven is the future hope of everyone who believes. Jesus called it paradise (Lk 23-42,43), yet no one seemed interested in it, which made Jason feel that people's faith never got off the ground, that maybe they weren't hoping for heaven. Maybe their so-called faith was meant only for this life (1Cor 15-19). This gave Jason the creeps, and it made him rightly sense that something was wrong with the Church in general as an institution that was supposed to represent Jesus Christ on the earth.</w:t>
      </w:r>
    </w:p>
    <w:p>
      <w:pPr>
        <w:pStyle w:val="Normal"/>
        <w:rPr>
          <w:sz w:val="28"/>
        </w:rPr>
      </w:pPr>
      <w:r>
        <w:rPr>
          <w:sz w:val="28"/>
          <w:szCs w:val="27"/>
        </w:rPr>
        <w:t xml:space="preserve">  </w:t>
      </w:r>
    </w:p>
    <w:p>
      <w:pPr>
        <w:pStyle w:val="Normal"/>
        <w:rPr/>
      </w:pPr>
      <w:r>
        <w:rPr>
          <w:sz w:val="28"/>
          <w:szCs w:val="27"/>
        </w:rPr>
        <w:t>There is a saying, “You can’t take it with you,” but you can come back and get it. Jason created a time capsule and put his favorite rock in it and some other things and buried it. He also planted an oak tree at the age of sixty-three, so if it survived the tribulation, he and Jeanie would return at the Millennium and build a tree fort in it, and let it become one of their favorite haunts. Jason’s website is one of many on the Internet that directly opposes the god of this world, whose name is Satan. One day Jason got a knock on the door; he answered it and the man asked, “Are you Jason Witicker.” “Yes, I am,” he replied. The man pulled out a gun and shot him dead. He lay there at the threshold of his front door in a pool of his own blood, while the man ran away leaving Jason to die.</w:t>
      </w:r>
      <w:r>
        <w:rPr>
          <w:sz w:val="28"/>
        </w:rPr>
        <w:t xml:space="preserve">               </w:t>
      </w:r>
    </w:p>
    <w:p>
      <w:pPr>
        <w:pStyle w:val="Normal"/>
        <w:rPr>
          <w:sz w:val="28"/>
        </w:rPr>
      </w:pPr>
      <w:r>
        <w:rPr>
          <w:sz w:val="28"/>
          <w:szCs w:val="27"/>
        </w:rPr>
        <w:t xml:space="preserve">  </w:t>
      </w:r>
    </w:p>
    <w:p>
      <w:pPr>
        <w:pStyle w:val="Normal"/>
        <w:rPr>
          <w:sz w:val="28"/>
        </w:rPr>
      </w:pPr>
      <w:r>
        <w:rPr>
          <w:sz w:val="28"/>
          <w:szCs w:val="27"/>
        </w:rPr>
        <w:t>Jason felt his spirit come loose from his body, as one would peel off a sticker, as though an adhesion between his spirit and his body were loosening, the restraints of his flesh unshackled as he lay on the floor, allowing him to stand over his dead body. Instead of feeling that he had no place to go or feeling homeless, he felt free; he could go anywhere and do anything. He looked down and saw his own body lying there and felt sorry for it, but it was no longer him (actually it never was), and he had no desire to return to it. He stood over it as though trying to protect it from any would-be scavengers and wondered what would happen to him from here. He realized that if God didn’t come for him pretty soon, his circumstances could grow dark in a hurry; but just then an angel dressed in white suddenly appeared in front of him and took Jason by the hand and escorted him into God’s heavenly kingdom, directly into the presence of Jesus Christ, the one who loved him and gave himself for him, a place that Jason would have never found without an escort, a hidden realm that was off limits to mortal men.</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pPr>
      <w:r>
        <w:rPr>
          <w:sz w:val="32"/>
        </w:rPr>
        <w:t>Chapter 2:</w:t>
      </w:r>
      <w:r>
        <w:rPr>
          <w:sz w:val="28"/>
        </w:rPr>
        <w:t xml:space="preserve"> </w:t>
      </w:r>
    </w:p>
    <w:p>
      <w:pPr>
        <w:pStyle w:val="Normal"/>
        <w:jc w:val="center"/>
        <w:rPr>
          <w:rFonts w:ascii="Arial" w:hAnsi="Arial" w:cs="Arial"/>
          <w:sz w:val="44"/>
        </w:rPr>
      </w:pPr>
      <w:r>
        <w:rPr>
          <w:rFonts w:cs="Arial" w:ascii="Arial" w:hAnsi="Arial"/>
          <w:sz w:val="44"/>
        </w:rPr>
        <w:t xml:space="preserve">The Believer’s Judgment </w:t>
      </w:r>
    </w:p>
    <w:p>
      <w:pPr>
        <w:pStyle w:val="Normal"/>
        <w:rPr>
          <w:sz w:val="28"/>
        </w:rPr>
      </w:pPr>
      <w:r>
        <w:rPr>
          <w:sz w:val="28"/>
        </w:rPr>
        <w:t xml:space="preserve">                     </w:t>
      </w:r>
    </w:p>
    <w:p>
      <w:pPr>
        <w:pStyle w:val="Normal"/>
        <w:ind w:left="1440" w:right="1785" w:hanging="0"/>
        <w:rPr>
          <w:sz w:val="32"/>
        </w:rPr>
      </w:pPr>
      <w:r>
        <w:rPr>
          <w:sz w:val="32"/>
        </w:rPr>
        <w:t xml:space="preserve">For we must all be revealed before the judgment seat of Christ that each one may receive the things in the body according to what he has done, whether good or bad – 2Cor 5-10 </w:t>
      </w:r>
    </w:p>
    <w:p>
      <w:pPr>
        <w:pStyle w:val="Normal"/>
        <w:rPr>
          <w:sz w:val="28"/>
        </w:rPr>
      </w:pPr>
      <w:r>
        <w:rPr>
          <w:sz w:val="28"/>
        </w:rPr>
        <w:t xml:space="preserve">       </w:t>
      </w:r>
    </w:p>
    <w:p>
      <w:pPr>
        <w:pStyle w:val="Normal"/>
        <w:spacing w:lineRule="auto" w:line="360"/>
        <w:rPr>
          <w:sz w:val="36"/>
        </w:rPr>
      </w:pPr>
      <w:r>
        <w:rPr>
          <w:sz w:val="36"/>
        </w:rPr>
        <w:t xml:space="preserve">  </w:t>
      </w:r>
    </w:p>
    <w:p>
      <w:pPr>
        <w:pStyle w:val="Normal"/>
        <w:rPr>
          <w:sz w:val="28"/>
        </w:rPr>
      </w:pPr>
      <w:r>
        <w:rPr>
          <w:sz w:val="28"/>
        </w:rPr>
        <w:t xml:space="preserve">An angel descended from heaven and escorted Jason into the very presence of God. There was light all around him so bright that he expected it to hurt his eyes, but he was a spirit now, disoriented. An an image of a man who was the very source of the light came into focus and stood next to Jason. All strength left him and he fell at His feet from the weight of sin he had committed throughout his life that Jesus was about to erase (Rev 1,12-19). He saw no one but the Lord Himself. The light that emanated from Him was the essence of truth and love, but there was more than that about Him. Jason was on His face with his arms stretched toward the Lord, his fingers wishing to touch His feet but didn't dare. Just then the Lord stood him on his feet and looked Jason in the eye as He reviewed his life. He was being judged regarding everything he said and did, good and bad (Heb 4-12). The light of Christ shined into Jason like an optomologist studying his retina. Then a great abyss opened below him, which served as a receptacle for his sins. Instead of falling into it, he hovered over it, tethered to Christ. The works that the Lord prepared for Jason to do (Eph 2-10) the light penetrated and remained within him, but the things he did that brought shame deflected the light. In this way, like circumcision, his sins were cut from him by the Lord’s laser-focus and fell into the abyss. There was potential to become a highly illuminant spirit, except for the sins of his former life that had a dimming effect on his soul. These were the things that Jesus was eliminating, so neither He nor Jason, nor anyone else would have any remembrance of the bad things he had done. </w:t>
      </w:r>
    </w:p>
    <w:p>
      <w:pPr>
        <w:pStyle w:val="Normal"/>
        <w:rPr>
          <w:sz w:val="28"/>
        </w:rPr>
      </w:pPr>
      <w:r>
        <w:rPr>
          <w:sz w:val="28"/>
        </w:rPr>
        <w:t xml:space="preserve">  </w:t>
      </w:r>
    </w:p>
    <w:p>
      <w:pPr>
        <w:pStyle w:val="Normal"/>
        <w:rPr>
          <w:sz w:val="28"/>
        </w:rPr>
      </w:pPr>
      <w:r>
        <w:rPr>
          <w:sz w:val="28"/>
        </w:rPr>
        <w:t xml:space="preserve">In review of the first part of his life no light entered him at all, because he had not served the Lord until the age of twenty (1The 5-23). When he was ten, his Sunday school teacher made him say the sinner’s prayer, but he didn’t say it from the heart, and he didn’t get saved that day, but ten year later he dedicated his life to the service of Christ when he was twenty, on June 16, 1979; that is when the light started penetrating his spirit. Even then the majority of the light reflected off his sins and the mistakes he made and the carnality he entertained that led him to say and do shameful things even as a Christian. After he got saved, for the next 3½ years he sat at his desk and read his Bible every day, and during that time the light of Christ shined into him and remained, but his college years were a blur. Then he met a girl and fornicated with her, and the light of Christ deflected off him again. He lived as a carnal Christian for years, unfaithful, unholy, unwilling, lost in the world, confused and bearing no fruit at all. He finished school and got a job, but it all fell apart, and his career was over before it started. That is when Jason truly dedicated his life to Jesus. </w:t>
      </w:r>
    </w:p>
    <w:p>
      <w:pPr>
        <w:pStyle w:val="Normal"/>
        <w:rPr>
          <w:sz w:val="28"/>
        </w:rPr>
      </w:pPr>
      <w:r>
        <w:rPr>
          <w:sz w:val="28"/>
        </w:rPr>
        <w:t xml:space="preserve">  </w:t>
      </w:r>
    </w:p>
    <w:p>
      <w:pPr>
        <w:pStyle w:val="Normal"/>
        <w:rPr>
          <w:sz w:val="28"/>
        </w:rPr>
      </w:pPr>
      <w:r>
        <w:rPr>
          <w:sz w:val="28"/>
        </w:rPr>
        <w:t>Jason determined in his heart to create a topical concordance of the New Testament by the Lord's direction, and he left it incubating for ten years before starting by the Lord's direction. When the time was right he sat down and began this enormous project that would fill the next thirty years of his life, holding down various odd jobs along the way. During those thirty years the light of Christ penetrated Jason and remained, his soul beginning to glow brighter, and the Lord smiled at him for the faithfulness he showed. Jason turned this project into a website and posted it on the Internet, and thousands found it and used it to grow in the faith, and many people were turning to Christ because of his work, and the Lord added light to him the more people dedicated their lives to the grace of God through his efforts.</w:t>
      </w:r>
    </w:p>
    <w:p>
      <w:pPr>
        <w:pStyle w:val="Normal"/>
        <w:rPr>
          <w:sz w:val="28"/>
        </w:rPr>
      </w:pPr>
      <w:r>
        <w:rPr>
          <w:sz w:val="28"/>
        </w:rPr>
        <w:t xml:space="preserve">  </w:t>
      </w:r>
    </w:p>
    <w:p>
      <w:pPr>
        <w:pStyle w:val="Normal"/>
        <w:rPr>
          <w:sz w:val="28"/>
        </w:rPr>
      </w:pPr>
      <w:r>
        <w:rPr>
          <w:sz w:val="28"/>
        </w:rPr>
        <w:t>As Jason stood in the Lord's presence, there were many attributes in the light emanating from Christ, the foremost being truth and love, but there were others that were completely foreign and mysterious, such as He was the judge of all creation (Exodus 34-6,7). The Lord remembered everything Jason said and did and He showed Jason every person he hurt intentionally and unintentionally and judged the motives of his heart. Jesus judged him, not to condemn him but to purify him, in hope of rewarding him. He had no idea how long he had been with the Lord this way; it seemed like years, but then it could have been only seconds, or perhaps no time at all, or maybe all three. Time was irrelevant, applying only to things that were destined to perish, but nothing perished in heaven. It seemed as though the Lord took Jason back to a time before the creation when nothing existed, no land features, no people, just he and the Lord. Perhaps they were in some kind of bubble that acted as a barrier to the outside world, from which no one outside had access to what was happening between them. Nothing was possible to know, except that Jason’s life was heavily scrutinized, every stone overturned, looking for every crumb of deceit and extinguished it. Throughout the entire process Jesus never spoke a word to him, yet there was dialog between them from beginning to end, and Jason didn’t remember opening his mouth, though their conversation was thorough and continuous regarding his life in the flesh.</w:t>
      </w:r>
    </w:p>
    <w:p>
      <w:pPr>
        <w:pStyle w:val="Normal"/>
        <w:rPr>
          <w:sz w:val="28"/>
        </w:rPr>
      </w:pPr>
      <w:r>
        <w:rPr>
          <w:sz w:val="28"/>
        </w:rPr>
        <w:t xml:space="preserve">  </w:t>
      </w:r>
    </w:p>
    <w:p>
      <w:pPr>
        <w:pStyle w:val="Normal"/>
        <w:rPr>
          <w:sz w:val="28"/>
        </w:rPr>
      </w:pPr>
      <w:r>
        <w:rPr>
          <w:sz w:val="28"/>
        </w:rPr>
        <w:t xml:space="preserve">They reached the end of Jason’s life, and when the Lord was done, Jason was glowing with the glory of God, like Moses who came off the mountain after spending time with the Lord, only Jason’s light would never diminish, and the light that emanated from him was the reward for his service to Christ. It would not be his only reward, though it remained the standard by which all other rewards were measured. His countenance became bright; his spirit filled with light, though nothing like the Lord. When He had finished examining Jason from birth to death, He gave Jason a stone. There was a name written on it, llrtorhlkudf; only he and the Lord knew the meaning of it or could even pronounce it (Rev 2-17). Every one of God’s children had a unique name like this that only he and the Lord knew, depicting the intimate uniqueness of his relationship with the Lord. Each person had something special with God that he could not share with anyone else, and everyone in heaven experienced the same thing. The Lord dismissed Jason to meet his new family that was still growing, consisting of millions of people, and there were still many more on the earth dying in faith and entering heaven, adding to God’s heavenly family. </w:t>
      </w:r>
    </w:p>
    <w:p>
      <w:pPr>
        <w:pStyle w:val="Normal"/>
        <w:rPr>
          <w:sz w:val="28"/>
        </w:rPr>
      </w:pPr>
      <w:r>
        <w:rPr>
          <w:sz w:val="28"/>
        </w:rPr>
        <w:t xml:space="preserve">  </w:t>
      </w:r>
    </w:p>
    <w:p>
      <w:pPr>
        <w:pStyle w:val="Normal"/>
        <w:rPr>
          <w:sz w:val="28"/>
        </w:rPr>
      </w:pPr>
      <w:r>
        <w:rPr>
          <w:sz w:val="28"/>
        </w:rPr>
        <w:t>“</w:t>
      </w:r>
      <w:r>
        <w:rPr>
          <w:sz w:val="28"/>
        </w:rPr>
        <w:t xml:space="preserve">Well done, llrtorhlkudf,” Jesus said, “you have been faithful with a few things, I will put you in charge of many things; enter the joy of your Master” (Mat 25,21-23). They hugged and Jesus kissed him, and they talked for what seemed an hour but was probably more like three days, though time does not exist in heaven. It was a rare occasion that Jason would speak face-to-face with the Lord; in his life in the flesh he learned to communicate with the Lord through prayer, and this remained his method of interaction in heaven. Such a personal meeting was something they both cherished and anticipated, becoming the most intimate moment with Christ he would ever have, beginning his relationship with Christ in heaven. Jason’s seventy-two year life in the flesh from birth to death became his critical period, like childhood experiences that would follow him throughout eternity, and the believer’s judgment, his first moments in heaven, acted as a critical flashpoint that would forever paint his perceptions of heaven with the vibrant colors of his primary encounter with God. </w:t>
      </w:r>
    </w:p>
    <w:p>
      <w:pPr>
        <w:pStyle w:val="Normal"/>
        <w:rPr>
          <w:sz w:val="28"/>
        </w:rPr>
      </w:pPr>
      <w:r>
        <w:rPr>
          <w:sz w:val="28"/>
        </w:rPr>
        <w:t xml:space="preserve">  </w:t>
      </w:r>
    </w:p>
    <w:p>
      <w:pPr>
        <w:pStyle w:val="Normal"/>
        <w:rPr>
          <w:sz w:val="28"/>
        </w:rPr>
      </w:pPr>
      <w:r>
        <w:rPr>
          <w:sz w:val="28"/>
        </w:rPr>
        <w:t xml:space="preserve">So many days in the flesh he wanted to know the presence of God. The world most days had a stranglehold on his faith (Mat 13-17); then the moment finally came, and it proved much greater than he expected. He would never feel more intimate with Christ as the first moments with Him. People fear God’s judgment, but the believers’ judgment was the greatest experience with Christ that he would ever have, in that it set the standard for all interactions with Him in the future. We know how deeply God loves us, yet he judges us without partiality, and now we can trust Him to rightly judge everyone in every circumstance. He judges everything that happens, and He will make things right, turning the good into righteousness and casting our mistakes into the abyss. The Lord cared enough for Jason to remember everything he said and did, rewarding him for the good and forgetting the evil. After Jesus brought up Jason’s sins, neither He nor Jason would remember them again; all those torturous memories were gone, thrown into the pit of forgetfulness, because of his faith in the sacrifice that Jesus made of His flesh 2000 years ago, the Father using that sacrifice to forgive His people who came to Him seeking mercy. </w:t>
      </w:r>
    </w:p>
    <w:p>
      <w:pPr>
        <w:pStyle w:val="Normal"/>
        <w:rPr>
          <w:sz w:val="28"/>
        </w:rPr>
      </w:pPr>
      <w:r>
        <w:rPr>
          <w:sz w:val="28"/>
        </w:rPr>
        <w:t xml:space="preserve">  </w:t>
      </w:r>
    </w:p>
    <w:p>
      <w:pPr>
        <w:pStyle w:val="Normal"/>
        <w:rPr>
          <w:sz w:val="28"/>
        </w:rPr>
      </w:pPr>
      <w:r>
        <w:rPr>
          <w:sz w:val="28"/>
        </w:rPr>
        <w:t xml:space="preserve">Jesus had to die because God could not simply forgive His creation for sinning against Him; He had to pioneer a way to forgive us, and He did it by judging our sins through His Son Jesus Christ while nailed to the cross. God could not have rewarded Jason for doing good if he were not also capable of evil. Now Jason was free and could stand before the Son of God with a clear conscience, not remembering the sins of his past, forgotten by God and man, as though he had never sinned, yet he would always remember that he was once a sinner, ironically indicated by the rewards that he received, reminding him of the faithfulness He showed the Lord while living in sinful flesh. Jason’s time with the Lord was coming to an end, and he turned to meet the inhabitants of heaven and to be reunited with his family and friends who preceded him to this heavenly place. </w:t>
      </w:r>
    </w:p>
    <w:p>
      <w:pPr>
        <w:pStyle w:val="Normal"/>
        <w:rPr>
          <w:sz w:val="28"/>
        </w:rPr>
      </w:pPr>
      <w:r>
        <w:rPr>
          <w:sz w:val="28"/>
        </w:rPr>
        <w:t xml:space="preserve">  </w:t>
      </w:r>
    </w:p>
    <w:p>
      <w:pPr>
        <w:pStyle w:val="Normal"/>
        <w:rPr>
          <w:sz w:val="28"/>
        </w:rPr>
      </w:pPr>
      <w:r>
        <w:rPr>
          <w:sz w:val="28"/>
        </w:rPr>
        <w:t xml:space="preserve">The believer’s judgment caused Jason to acquire a few rewards, though he didn’t have a body, because the First Resurrection had not yet occurred. Jesus released him to discover his new friends in the heavenly city that he inherited. His angel, Mendorf, whom God assigned to him from birth, who escorted him to heaven, was the first to meet him after his meeting with the Lord. He said to Jason, “Hey, look at you all spiffed-up; I can hardly recognize you. I’ve only known you with globs of sin hanging off you.” Jason looked at him awkwardly, thinking, ‘Who’s this?’ It felt like Jason was looking at himself in the mirror. Mendorf said, “I’m your angel; I've been following you around all your life, working with the Holy Spirit to keep you on the straight and narrow,” It was a good thing Jason couldn’t remember any of the terrible things he said and did throughout his life, because he now realized that he said and did them right in front of this guy; much worse, he sinned in the presence of God throughout his whole life, and the thought made him cringe. </w:t>
      </w:r>
    </w:p>
    <w:p>
      <w:pPr>
        <w:pStyle w:val="Normal"/>
        <w:rPr>
          <w:sz w:val="28"/>
        </w:rPr>
      </w:pPr>
      <w:r>
        <w:rPr>
          <w:sz w:val="28"/>
        </w:rPr>
        <w:t xml:space="preserve">  </w:t>
      </w:r>
    </w:p>
    <w:p>
      <w:pPr>
        <w:pStyle w:val="Normal"/>
        <w:rPr>
          <w:sz w:val="28"/>
        </w:rPr>
      </w:pPr>
      <w:r>
        <w:rPr>
          <w:sz w:val="28"/>
        </w:rPr>
        <w:t xml:space="preserve">The city was 1500 miles in length, width and height (Rev 21-16), and in the middle on the bottom floor stood God’s throne. There was a clearing around the throne a radius of five hundred miles where people stood and worshipped God, yet the grass was not trampled nor given way to hard-packed dirt. There was still another 250 miles to the perimeter of the city, where streets of gold were laid in fields of flowering grass. There were flowers everywhere that bloomed in every imaginable color, and trees grew trunks two-hundred feet thick with exotic plant-life and vines spreading between the trees and through the branches that connected all the trees together. Some trees grew so tall that climbing them offered access to the next floor. There were little undiscovered nooks in trees and landscapes that a person could find and call his own, where he could go and be alone if he wanted, before descending to the first floor and worshipping God and fellowshipping with the brethren. Trees were rooted in every story, growing two and three stories high, establishing an entire ecosystem in a state of equilibrium that could be found nowhere else in God’s expansive universe. It didn’t feed on itself to survive; nothing died to offer its nutrients to other life forms like on earth, but all life rejoiced with God, angels and man, joining in a perpetual celebration. Everything worshipped God; even the grass waved in the breeze seemingly in concert with the ethereal music. </w:t>
      </w:r>
    </w:p>
    <w:p>
      <w:pPr>
        <w:pStyle w:val="Normal"/>
        <w:rPr>
          <w:sz w:val="28"/>
        </w:rPr>
      </w:pPr>
      <w:r>
        <w:rPr>
          <w:sz w:val="28"/>
        </w:rPr>
        <w:t xml:space="preserve">  </w:t>
      </w:r>
    </w:p>
    <w:p>
      <w:pPr>
        <w:pStyle w:val="Normal"/>
        <w:rPr>
          <w:sz w:val="28"/>
        </w:rPr>
      </w:pPr>
      <w:r>
        <w:rPr>
          <w:sz w:val="28"/>
        </w:rPr>
        <w:t xml:space="preserve">Houses of every size, color and design were nestled among the foliage with trails cut through the vegetation, leading to adjacent houses, and people used the footpaths to visit one another in their homes. There were large animals and small ones that moved freely through the city, people’s pet dogs and cats from their former lives were there, and they too rejoiced in God’s presence. It was a veritable paradise. Overhead were many floors, giving the sense of being in a lavish skyscraper. Each floor was ten miles high, giving the city 145 floors, the first floor being fifty miles high to accommodate God’s throne. All the floors of the city floated on top of the previous one, held in place by God Himself.     </w:t>
      </w:r>
    </w:p>
    <w:p>
      <w:pPr>
        <w:pStyle w:val="Normal"/>
        <w:rPr>
          <w:sz w:val="28"/>
        </w:rPr>
      </w:pPr>
      <w:r>
        <w:rPr>
          <w:sz w:val="28"/>
        </w:rPr>
        <w:t xml:space="preserve">  </w:t>
      </w:r>
    </w:p>
    <w:p>
      <w:pPr>
        <w:pStyle w:val="Normal"/>
        <w:rPr>
          <w:sz w:val="28"/>
        </w:rPr>
      </w:pPr>
      <w:r>
        <w:rPr>
          <w:sz w:val="28"/>
        </w:rPr>
        <w:t xml:space="preserve">Mendorf introduced Jason to his wife, his mother and father, his brother, his grandmother and many other relatives. Jason was glad they made it to this awesome place, fulfilling the promise in Scripture, “Believe in the Lord Jesus Christ, and you will be saved, you and your household” (Act 16-31). They were together again, and they talked and laughed about many things that happened in their former lives. Behind them were relatives he didn’t know, who had lived decades and centuries before him, and they were all coming to know each other, telling their stories and learning about each other and how they lived in their respective generations. Then Jeanie emerged from the crowd with a big smile on her face and stood in front of Jason, and they just looked at each other for what seemed a lifetime; then they embraced. His first reunion with his sister was euphoric. She died when she was only nine years old, and Jason was ten. They laughed and cried tears of joy. The second he laid eyes on her he knew they would be best friends forever. Whatever plans God had prepared for them they would do together. </w:t>
      </w:r>
    </w:p>
    <w:p>
      <w:pPr>
        <w:pStyle w:val="Normal"/>
        <w:rPr>
          <w:sz w:val="28"/>
        </w:rPr>
      </w:pPr>
      <w:r>
        <w:rPr>
          <w:sz w:val="28"/>
        </w:rPr>
        <w:t xml:space="preserve">  </w:t>
      </w:r>
    </w:p>
    <w:p>
      <w:pPr>
        <w:pStyle w:val="Normal"/>
        <w:rPr>
          <w:sz w:val="28"/>
        </w:rPr>
      </w:pPr>
      <w:r>
        <w:rPr>
          <w:sz w:val="28"/>
        </w:rPr>
        <w:t xml:space="preserve">Jason and Jeanie talked for a long time. Jason informed her on the details of his life, and Jeanie debriefed him on her life in heaven. He said, “It appears you got the better deal coming here early.” This made her giggle, and she couldn’t stop, and that made Jason start laughing, and they both fell on the ground laughing uncontrollably from joy of being together again in this wonderful place, knowing that the lover of their souls was watching over them like a shepherd with His sheep. Eventually they returned to their feet, and Jason tagged her saying “You’re ‘it’”, and they ran through fields of flowers chasing each other. They fell on the ground in a vast field of purple hyacinths still laughing, then sat Indian style and talked for hours about anything that came to mind. Jason said, “I can’t tell you how glad I am to see you again.” Jeanie cut in, “Did you know I often watched you? (Heb 12-1). I prayed for you too, but our prayers up here are not as strong as they were in our former lives. God honored our prayers when we lived in those days more than He honors them now, because it doesn’t take faith to believe in Him anymore,” she said pointing in the Lord’s direction. “I prayed for you anyway that your faith would not fail and that you would come home to heaven and meet my friends and enjoy our lives together again, only this time forever.” Jason said, “I can’t wait!” “Wait for what?” she said, her whole being mystified by such a comment. Jason repeated, “I can’t wait for life to begin.” There was silence, and then she said with a hint of hysteria in her voice, “Life has begun; look around you!” There was so much beauty all around him, Jason was still in disbelief; he hadn't yet wrapped his head around the fact that he was in heaven, talking to his sister, and she would never leave him again. It was just as the Bible said, and just as he believed this endless day would come. </w:t>
      </w:r>
    </w:p>
    <w:p>
      <w:pPr>
        <w:pStyle w:val="Normal"/>
        <w:rPr>
          <w:sz w:val="28"/>
        </w:rPr>
      </w:pPr>
      <w:r>
        <w:rPr>
          <w:sz w:val="28"/>
        </w:rPr>
        <w:t xml:space="preserve">  </w:t>
      </w:r>
    </w:p>
    <w:p>
      <w:pPr>
        <w:pStyle w:val="Normal"/>
        <w:rPr>
          <w:sz w:val="28"/>
        </w:rPr>
      </w:pPr>
      <w:r>
        <w:rPr>
          <w:sz w:val="28"/>
        </w:rPr>
        <w:t xml:space="preserve">Jason said, “I read the Bible so many times, I wore it out.” Jeanie said, “I know; I often watched you, and I often watched Jesus watching you, and Mendorf. Jason continued, "Those were special times when He placed His hand on my head while I was reading my Bible. He was repairing my mind, reshaping me to His will, so I could understand what I was reading and what He would tell me later. I felt His hand on me. It felt like warm oil running through my hair. It was a miracle, and I looked forward to telling you about it.” Jeanie said, “Okay, I am listening.” “I never felt anything like it, and it happened so many times, when I first got saved, and then ten years later. I knew it was God touching me. He was helping me to believe in Him.” Jeanie said, “Yes, it was truly a miracle." There is no jealousy in heaven. </w:t>
      </w:r>
    </w:p>
    <w:p>
      <w:pPr>
        <w:pStyle w:val="Normal"/>
        <w:rPr>
          <w:sz w:val="28"/>
        </w:rPr>
      </w:pPr>
      <w:r>
        <w:rPr>
          <w:sz w:val="28"/>
        </w:rPr>
        <w:t xml:space="preserve">  </w:t>
      </w:r>
    </w:p>
    <w:p>
      <w:pPr>
        <w:pStyle w:val="Normal"/>
        <w:rPr>
          <w:sz w:val="28"/>
        </w:rPr>
      </w:pPr>
      <w:r>
        <w:rPr>
          <w:sz w:val="28"/>
        </w:rPr>
        <w:t xml:space="preserve">Let’s thank Him right now.” Jeanie agreed, so they held hands there in the field of flowers and gave thanks to God. Jason prayed, “Thank you Lord that you led Jeanie to pray for her whole family on her deathbed that we would find this place.” Jeanie added, “Thank you God for you’re healing touch in Jason’s life, and thank you for relentlessly hunting Jason, until You found him and captured him and made him Your own.” God was looking over them in the field, watching their conversation and imbibing their comradery. They felt His presence binding them together. Jason longed for heaven in his former life but never on his best day did he imagine it would be this wonderful. The Lord spoke to them, “You have a close friendship; you will have other friends just as close, though it will take time, and you have all the time in eternity. Relationships are what matter. You will grow very close to many people. More friends will be added to your life until eventually everyone who lives here will be your friend, and you will be just as close to them as you are to each other right now, only you two will be closer still. The love you have for each other, I also have for you, more than you know." They got up and walked to a clearing, where Jeanie introduced Jason to some of her friends. </w:t>
      </w:r>
    </w:p>
    <w:p>
      <w:pPr>
        <w:pStyle w:val="Normal"/>
        <w:rPr>
          <w:sz w:val="28"/>
        </w:rPr>
      </w:pPr>
      <w:r>
        <w:rPr>
          <w:sz w:val="28"/>
        </w:rPr>
        <w:t xml:space="preserve">  </w:t>
      </w:r>
    </w:p>
    <w:p>
      <w:pPr>
        <w:pStyle w:val="Normal"/>
        <w:rPr>
          <w:sz w:val="28"/>
        </w:rPr>
      </w:pPr>
      <w:r>
        <w:rPr>
          <w:sz w:val="28"/>
        </w:rPr>
        <w:t>She took him by the hand with her angel and led them on a tour through a small segment of the city with his angel, Mendorf, and they circled around and snagged Nancy and her angel, Jason's wife from his previous life with her angel, and they all went to visit their new houses. She and Nancy talked the whole way, leaving opportunity for Jason and Mendorf to get to know each other a little better, or perhaps better stated, for Jason to learn more about Mendorf, since he already knew Jason from birth. They talked about angels in general, for Jason was curious what they had to go through in order to shine as brightly as they did. Jason asked him, "How was it for you angels, did you have a former life like we did?" Mendorf answered, "No, not in the sense that you mean, we all view our lives in terms of before and after." That gave room for Jason to ask, "Before and after what?" "Our lives," Mendorf continued, "were different before Lucifer fell into sin and took a third of the angels with him" (Rev 12-3,4). "It was the most difficult time of our lives, but it was probably nothing compared to what you had to face throughout your lives, having never seen the Lord, but you believed in Him (1Pet 1,6-9); that was very impressive. Jason answered, "It had its moments, but we had the Holy Spirit to constantly remind us of our faith in Christ, that we were not wrong to believe in Him. The thing that got me through many an ordeal was that neither the world, the flesh nor the devil would have led us to believe in Jesus if it weren't true. Instead, these forces would have led us to believe in things that were evil, selfish and maniacal. </w:t>
      </w:r>
    </w:p>
    <w:p>
      <w:pPr>
        <w:pStyle w:val="Normal"/>
        <w:rPr>
          <w:sz w:val="28"/>
        </w:rPr>
      </w:pPr>
      <w:r>
        <w:rPr>
          <w:sz w:val="28"/>
        </w:rPr>
        <w:t> </w:t>
      </w:r>
    </w:p>
    <w:p>
      <w:pPr>
        <w:pStyle w:val="Normal"/>
        <w:rPr>
          <w:sz w:val="28"/>
        </w:rPr>
      </w:pPr>
      <w:r>
        <w:rPr>
          <w:sz w:val="28"/>
        </w:rPr>
        <w:t>"Interesting" Mendorf replied, "but we had previously known the presence of God before we were tested, which gave us great advantage, compared to you, who had never known the presence of the Lord, but it also meant greater condemnation for those who rebelled. Did you know that man was salvageable for this very reason, that none of you had ever seen the Lord?" Jason asked, "What do you mean?" Mendorf continued, "The fact that you had never seen Him face-to-face or from a distance meant that God could save you from your sins through faith in Him. This is why He never revealed Himself to you, because if He did and you had looked upon His glory and then rejected Him, you would have become unsalvageable." "Wow, that's profound; how did you know that?" Mendorf answered, "Because that is what happened to Lucifer and his angels. Once they made the final decision to take a stab at God's throne and actually followed through with their plans, God placed His curse on them, and there was never an option placed on the table for their redemption. Rather, the opportunity for repentance was given before they followed through with their conspiracy." </w:t>
      </w:r>
    </w:p>
    <w:p>
      <w:pPr>
        <w:pStyle w:val="Normal"/>
        <w:rPr>
          <w:sz w:val="28"/>
        </w:rPr>
      </w:pPr>
      <w:r>
        <w:rPr>
          <w:sz w:val="28"/>
        </w:rPr>
        <w:t> </w:t>
      </w:r>
    </w:p>
    <w:p>
      <w:pPr>
        <w:pStyle w:val="Normal"/>
        <w:rPr>
          <w:sz w:val="28"/>
        </w:rPr>
      </w:pPr>
      <w:r>
        <w:rPr>
          <w:sz w:val="28"/>
        </w:rPr>
        <w:t>Jason asked, "Was his temptation to rebel intoxicating?" "Well, you know Satan," Mendorf answered. "He was a cherub the greatest angel that God had ever made, and He never replaced him. He outshined everyone, and the entire universe belonged to him, and he delegated all God's authority to the angels below him; he was literally in charge of everything; this was the deception. It was very hard to believe that someone so beautiful and powerful could go awry and even lie to us, but the things He told us we now understand to be the height of blasphemy. He tried to tell us that God was evil, and at the time his reasoning seemed very convincing, though now I see that He was just jealous and blowing hot air." "God is evil?" Jason asked, "How was he able to dress that up, and what did He offer to those who followed him?" Mendorf said, "This is where his rhetoric became cloudy. What he was saying wasn't believable, but how he said it was very enticing, and he convinced millions of us to follow him." "Well, I'm glad you didn't, Mendorf." "So am I," He said, as they walked through a menagerie of flowers, their fragrances becoming a little fresher as he thought about the decision he could have made that would have ended his life in paradise and earned him a place in hell.</w:t>
      </w:r>
    </w:p>
    <w:p>
      <w:pPr>
        <w:pStyle w:val="Normal"/>
        <w:rPr>
          <w:sz w:val="28"/>
        </w:rPr>
      </w:pPr>
      <w:r>
        <w:rPr>
          <w:sz w:val="28"/>
        </w:rPr>
        <w:t> </w:t>
      </w:r>
    </w:p>
    <w:p>
      <w:pPr>
        <w:pStyle w:val="Normal"/>
        <w:rPr>
          <w:sz w:val="28"/>
        </w:rPr>
      </w:pPr>
      <w:r>
        <w:rPr>
          <w:sz w:val="28"/>
        </w:rPr>
        <w:t xml:space="preserve">Jeanie and Nancy giggled and skipped along the way on walkways made of gold bricks that mocked the greedy, with fragrant fields of flowers growing on either side. Everyone in the group followed her to her house, and they visited each room and then returned to the foyer in amazement. Jason said, “How did you get such a big house?” Jeanie answered, “I don’t know; He just gave it to me; that’s all; I didn’t ask for it.” Jason suggested, “Why don’t we ask Him right now together?” She agreed, and so they all sat Indian style in the middle of the foyer and held hands and prayed, “Lord, why did you give Jeanie such a big house when so many houses around her are only half the size and owned by people who lived a full life and had ten times the opportunity to store up treasures in heaven?” The Lord answered, “She suffered alone and maintained faith throughout her illness until death, relying heavily on Me.” It was so easy to hear God’s voice now that the distractions of the world, the flesh and the devil had been removed. </w:t>
      </w:r>
    </w:p>
    <w:p>
      <w:pPr>
        <w:pStyle w:val="Normal"/>
        <w:rPr>
          <w:sz w:val="28"/>
        </w:rPr>
      </w:pPr>
      <w:r>
        <w:rPr>
          <w:sz w:val="28"/>
        </w:rPr>
        <w:t xml:space="preserve">  </w:t>
      </w:r>
    </w:p>
    <w:p>
      <w:pPr>
        <w:pStyle w:val="Normal"/>
        <w:rPr>
          <w:sz w:val="28"/>
        </w:rPr>
      </w:pPr>
      <w:r>
        <w:rPr>
          <w:sz w:val="28"/>
        </w:rPr>
        <w:t xml:space="preserve">Jason said to Jeanie through tears, “I am sorry I wasn’t able to help you through your ordeal.” Jeanie answered, “Don’t worry; the Lord told me all about your situation, how you were not allowed to comfort me in my time of trouble. I was curious about it too at the time, why you and Fred acted so distant and seemingly indifferent in my despair and never tried to show me any affection, but made me suffer alone. The only people who believed with me were my Sunday school teacher and some of her students, but they were not family and I didn’t see them very often. They prayed for me and I felt their prayers, and it helped.” Mom and dad helped too, and showed they cared and tried to comfort me, but they couldn’t do anything for me spiritually in regard to my faith, because they didn’t believe in Jesus, and it broke my heart, especially mom. They cried and sat with me in my hospital room, but they couldn’t comfort me in a way regarding my hope of coming to this wonderful place. </w:t>
      </w:r>
    </w:p>
    <w:p>
      <w:pPr>
        <w:pStyle w:val="Normal"/>
        <w:rPr>
          <w:sz w:val="28"/>
        </w:rPr>
      </w:pPr>
      <w:r>
        <w:rPr>
          <w:sz w:val="28"/>
        </w:rPr>
        <w:t xml:space="preserve">  </w:t>
      </w:r>
    </w:p>
    <w:p>
      <w:pPr>
        <w:pStyle w:val="Normal"/>
        <w:rPr>
          <w:sz w:val="28"/>
        </w:rPr>
      </w:pPr>
      <w:r>
        <w:rPr>
          <w:sz w:val="28"/>
        </w:rPr>
        <w:t xml:space="preserve">They were with me, yet I had to believe in God alone. Mom actually discouraged me from believing in Jesus. In the midst of my suffering she asked why I still believed in God, and I had to tell her that Jesus didn’t do this to me; it wasn’t His fault; instead, He is the one helping me through it. Mother just shook her head in disbelief and said, “If He cared about you, He would do something about this and heal your cancer.” Jeanie told her, “He does care about me, mom, and when this is over, I’m going to heaven and live with Him, and I will always be with Him after that, and He will never let anything bad happen to me again. He does care about me, mom.” She just shook her head, looked at her daughter and said, “I don’t believe it.” Young and impressionable, this was a discouragement to Jeanie in her suffering. She was like Job; added to her physical trauma was her own mother, who persecuted her for believing in Jesus, yet she clung to her faith. </w:t>
      </w:r>
    </w:p>
    <w:p>
      <w:pPr>
        <w:pStyle w:val="Normal"/>
        <w:rPr>
          <w:sz w:val="28"/>
        </w:rPr>
      </w:pPr>
      <w:r>
        <w:rPr>
          <w:sz w:val="28"/>
        </w:rPr>
        <w:t xml:space="preserve">  </w:t>
      </w:r>
    </w:p>
    <w:p>
      <w:pPr>
        <w:pStyle w:val="Normal"/>
        <w:rPr>
          <w:sz w:val="28"/>
        </w:rPr>
      </w:pPr>
      <w:r>
        <w:rPr>
          <w:sz w:val="28"/>
        </w:rPr>
        <w:t xml:space="preserve">Combined with inoperable brain cancer and an immovable faith in Jesus Christ, she had an express ticket to heaven, where she would have a better life, though she had to sacrifice this one to get there. She set it in her mind that this is the way it would be; nobody would make her stop believing in Jesus. All the forces of the curse worked against her faith while she lay dying. She accepted her circumstances and believed in God alone. She said to her friends, “This must be the reason I have such a big house." Jason added, "I guess it’s the Lord’s way of expressing His gratitude for believing in Him. It must also be the reason your spirit glows so brightly.” He asked, “What are you going to do with this great big house?” “That I don’t know,” she said with curiosity splashed on her face. They all wept and laughed with a mixture of grief and joy about death that took her young life, yet she lives, and now she is in paradise with the lover of her soul, where no evil can touch her again. </w:t>
      </w:r>
    </w:p>
    <w:p>
      <w:pPr>
        <w:pStyle w:val="Normal"/>
        <w:rPr>
          <w:sz w:val="28"/>
        </w:rPr>
      </w:pPr>
      <w:r>
        <w:rPr>
          <w:sz w:val="28"/>
        </w:rPr>
        <w:t xml:space="preserve">  </w:t>
      </w:r>
    </w:p>
    <w:p>
      <w:pPr>
        <w:pStyle w:val="Normal"/>
        <w:rPr>
          <w:sz w:val="28"/>
        </w:rPr>
      </w:pPr>
      <w:r>
        <w:rPr>
          <w:sz w:val="28"/>
        </w:rPr>
        <w:t xml:space="preserve">Jason told her, “You know, you’re the reason I’m here; the witness of your faith inspired me to give my heart to Jesus; he called me to Himself through the memory of your undying faith. He pursued me with a tenacity that refused to give up. He stalked me, chased me down like a lion with a gazelle. It was a ten-year hunt, until I finally surrendered and He possessed me for love’s sake; it was a profound moment. I’m sure he did it to honor your prayers. When I found myself on my knees giving my heart to Jesus, the rest of my life was His to do as He pleased. Surrendering to Him was something I had to do; I couldn’t resist Him anymore; I didn’t have the strength or the will to go on rebelling. He put it in my heart to want Him, and it was all because of your prayers.” They wept again with joy, and she said, “It was my dying prayer that my whole family would come with me to this place, and we would all be united again here.” Jason said, “I can attest that the Lord heard your prayers; He would not take ‘no’ for an answer.” They closed the door behind them, and as they were leaving Jeanie said, “What am I going to do with this house? I almost never come here. Let’s go see Nancy's house now.” </w:t>
      </w:r>
    </w:p>
    <w:p>
      <w:pPr>
        <w:pStyle w:val="Normal"/>
        <w:rPr>
          <w:sz w:val="28"/>
        </w:rPr>
      </w:pPr>
      <w:r>
        <w:rPr>
          <w:sz w:val="28"/>
        </w:rPr>
        <w:t> </w:t>
      </w:r>
    </w:p>
    <w:p>
      <w:pPr>
        <w:pStyle w:val="Normal"/>
        <w:rPr>
          <w:sz w:val="28"/>
        </w:rPr>
      </w:pPr>
      <w:r>
        <w:rPr>
          <w:sz w:val="28"/>
        </w:rPr>
        <w:t>They walked a few doors down and in front of her stood an edifice bigger than any house she ever imagined owning. Nancy just stood there, her angel pointing and explaining that it belonged to her, still on the path, her mouth open mumbling to herself, "It's so big." Eventually she spoke to the group, "I don't understand why God gave me such a big house?" Her angel, Solarryn, answered, "Oh, that's easy, the Lord honored your giving spirit." "Giving? He thought I was generous?" "Why wouldn't He," Solarryn answered, "you gave to just about every charity on the planet, and when someone was in need, you were quick to help him in any way you could." They entered through the front door and rifled through all the rooms. Nancy was dumbfounded with everyone else in the group about their house, that it was bigger than they expected and that it was nothing they really needed, being that no one spent much time there with so many activities happening in the city everywhere. People were always throwing parties, and many spent much of their time migrating from party to party, connecting with new acquaintances and making more friends and learning about some of their experiences from their past life. Everyone had stories to tell.</w:t>
      </w:r>
    </w:p>
    <w:p>
      <w:pPr>
        <w:pStyle w:val="Normal"/>
        <w:rPr>
          <w:sz w:val="28"/>
        </w:rPr>
      </w:pPr>
      <w:r>
        <w:rPr>
          <w:sz w:val="28"/>
        </w:rPr>
        <w:t xml:space="preserve">  </w:t>
      </w:r>
    </w:p>
    <w:p>
      <w:pPr>
        <w:pStyle w:val="Normal"/>
        <w:rPr>
          <w:sz w:val="28"/>
        </w:rPr>
      </w:pPr>
      <w:r>
        <w:rPr>
          <w:sz w:val="28"/>
        </w:rPr>
        <w:t xml:space="preserve">Nancy said, "Now lets go see Jason's house." They walked past fields of flowers on a road consisting of gold bricks. Nancy asked him, “How did your judgment go; it looks like the Lord let you keep a lot of your memories, more than most people, evidenced by the radiance of your spirit.” Jason replied, “It was scary at first; I was afraid He wouldn’t let me stay here; the abyss suddenly appeared below me, and all my sins fell into it, and I thought He would let me fall into it [Micah 7-19], but as my judgment proceeded I began to realize that He had accepted me, and then I settled down and the whole experience became very pleasant as He honored me for the things I did in His name.” Mendorf had been following them, probably by habit and said, “That is not the only honor you will receive for your service to Him; He intends to honor you publicly; that’s how He does everything, in the eyes of all” (Jn 18,19-24). Jason answered, “I’m glad He made me forget some of my bad memories, all the ones that made me afraid and cowardly, things that were wrong and sinful.” Mendorf answered, “Right, those things have no place here. I don’t remember them either.” Jason was finally able to look Mendorf in the eye. </w:t>
      </w:r>
    </w:p>
    <w:p>
      <w:pPr>
        <w:pStyle w:val="Normal"/>
        <w:rPr>
          <w:sz w:val="28"/>
        </w:rPr>
      </w:pPr>
      <w:r>
        <w:rPr>
          <w:sz w:val="28"/>
        </w:rPr>
        <w:t xml:space="preserve">  </w:t>
      </w:r>
    </w:p>
    <w:p>
      <w:pPr>
        <w:pStyle w:val="Normal"/>
        <w:rPr>
          <w:sz w:val="28"/>
        </w:rPr>
      </w:pPr>
      <w:r>
        <w:rPr>
          <w:sz w:val="28"/>
        </w:rPr>
        <w:t>They kept walking and met other angels and people along the way, and they stopped and talked to them and caught up with the scuttlebutt on the street about what they thought the Lord was doing on earth. They entered a residential neighborhood as they continued talking, and Jason didn’t particularly notice where they were going, being engrossed in conversation, until Mendorf abruptly stopped and looked to his left and waited for Jason to finish his thought. There was silence between them as Mendorf waited for curiosity to build in Jason enough to ask why they stopped. The verse in Scripture slowly floated to the surface, “In My Father’s house are many dwelling places” (Jn 14-2). Jason sheepishly asked, “Is that my house?” Mendorf answered, “There it is.” “Are you kidding? This is my house? Mendorf said, “Everyone’s house reflects the size of each person’s heart after judgment and their dedication to Christ that they showed in their former lives.” “Wow! Let’s go see what it looks like inside.” Jason tripped on the curb in his tunnel vision to touch the doorknob of his new house, the souls of his feet flashed behind him, “Hey, it’s not locked!” “Funny,” said Mendorf with a grin as he glanced at Jeanie and Nancy, noting their satirical expressions, following Jason up the hill to the entrance.</w:t>
      </w:r>
    </w:p>
    <w:p>
      <w:pPr>
        <w:pStyle w:val="Normal"/>
        <w:rPr>
          <w:sz w:val="28"/>
        </w:rPr>
      </w:pPr>
      <w:r>
        <w:rPr>
          <w:sz w:val="28"/>
        </w:rPr>
        <w:t xml:space="preserve">                         </w:t>
      </w:r>
    </w:p>
    <w:p>
      <w:pPr>
        <w:pStyle w:val="Normal"/>
        <w:rPr>
          <w:sz w:val="28"/>
        </w:rPr>
      </w:pPr>
      <w:r>
        <w:rPr>
          <w:sz w:val="28"/>
        </w:rPr>
        <w:t xml:space="preserve">He walked into the front door of the house and immediately a gorgeous foyer welcomed him with a picture window that let in light from the city originating from Christ. There were two sets of stairs off the foyer: one on the left, and one directly ahead of him. Each staircase led to different floors, and on the right was a hallway leading to the rooms of the first floor. Halfway down the hall opened to a large kitchen with all the amenities, and another hall extended to the back of the kitchen, leading to more living quarters, and the hall in back reached to the end and T’d into another hall, linking more rooms to the back of the house. He discovered a similar configuration on the second and third floors, only minus the kitchen. Jason counted the rooms, forty-five in total, all furnished with everything in its place. “What am I going to do with this?” Jason asked. Mendorf, knowing God a lot longer said, “All will be revealed in its time. The Lord must have a purpose for it, or He wouldn’t have given it to you.” Jason just shrugged, “I guess.” </w:t>
      </w:r>
    </w:p>
    <w:p>
      <w:pPr>
        <w:pStyle w:val="Normal"/>
        <w:rPr>
          <w:sz w:val="28"/>
        </w:rPr>
      </w:pPr>
      <w:r>
        <w:rPr>
          <w:sz w:val="28"/>
        </w:rPr>
        <w:t xml:space="preserve">  </w:t>
      </w:r>
    </w:p>
    <w:p>
      <w:pPr>
        <w:pStyle w:val="Normal"/>
        <w:rPr>
          <w:sz w:val="28"/>
        </w:rPr>
      </w:pPr>
      <w:r>
        <w:rPr>
          <w:sz w:val="28"/>
        </w:rPr>
        <w:t xml:space="preserve">They returned to the first floor and Jason went alone to the first room off the foyer and chose it as his room, opened the top drawer of the dresser and placed his only possession into it, the white stone the Lord gave him at the believer’s judgment, closed the drawer and returned to the company of Jeanie and Mendorf, who together walked out the front door and teleported (Heb 11-5) to the center of the city where everyone was worshipping God and joined the chorus. While they worshipped God, a thought came to Jason: other than his house that he didn’t really need or expect to ever use, he didn’t own anything. Jason owned more in his former life, but he didn’t need anything. He was conflicted, suddenly realizing his abject poverty, yet innately feeling in ownership of all things, owning nothing and everything at the same time (2Cor 6,8-10). They talked to some of Jeanie's friends and they were all scratching their heads about why God gave them such large houses, when they didn’t need them. They came together in prayer and asked the Lord about why they inherited such big houses, and He answered them, “all will be revealed in its time.” Jason quipped, “Hey, that’s what Mendorf my angel said. Boy, He must know the Lord really well.” </w:t>
      </w:r>
    </w:p>
    <w:p>
      <w:pPr>
        <w:pStyle w:val="Normal"/>
        <w:rPr>
          <w:sz w:val="32"/>
          <w:szCs w:val="27"/>
        </w:rPr>
      </w:pPr>
      <w:r>
        <w:rPr>
          <w:sz w:val="32"/>
          <w:szCs w:val="27"/>
        </w:rPr>
      </w:r>
    </w:p>
    <w:p>
      <w:pPr>
        <w:pStyle w:val="Normal"/>
        <w:rPr>
          <w:sz w:val="32"/>
          <w:szCs w:val="27"/>
        </w:rPr>
      </w:pPr>
      <w:r>
        <w:rPr>
          <w:sz w:val="32"/>
          <w:szCs w:val="27"/>
        </w:rPr>
      </w:r>
    </w:p>
    <w:p>
      <w:pPr>
        <w:pStyle w:val="Normal"/>
        <w:rPr>
          <w:sz w:val="32"/>
          <w:szCs w:val="27"/>
        </w:rPr>
      </w:pPr>
      <w:r>
        <w:rPr>
          <w:sz w:val="32"/>
          <w:szCs w:val="27"/>
        </w:rPr>
      </w:r>
    </w:p>
    <w:p>
      <w:pPr>
        <w:pStyle w:val="Normal"/>
        <w:rPr>
          <w:sz w:val="32"/>
          <w:szCs w:val="27"/>
        </w:rPr>
      </w:pPr>
      <w:r>
        <w:rPr>
          <w:sz w:val="32"/>
          <w:szCs w:val="27"/>
        </w:rPr>
      </w:r>
    </w:p>
    <w:p>
      <w:pPr>
        <w:pStyle w:val="Normal"/>
        <w:rPr>
          <w:sz w:val="32"/>
          <w:szCs w:val="27"/>
        </w:rPr>
      </w:pPr>
      <w:r>
        <w:rPr>
          <w:sz w:val="32"/>
          <w:szCs w:val="27"/>
        </w:rPr>
      </w:r>
    </w:p>
    <w:p>
      <w:pPr>
        <w:pStyle w:val="Normal"/>
        <w:rPr>
          <w:sz w:val="32"/>
          <w:szCs w:val="27"/>
        </w:rPr>
      </w:pPr>
      <w:r>
        <w:rPr>
          <w:sz w:val="32"/>
          <w:szCs w:val="27"/>
        </w:rPr>
      </w:r>
    </w:p>
    <w:p>
      <w:pPr>
        <w:pStyle w:val="Normal"/>
        <w:rPr>
          <w:sz w:val="32"/>
          <w:szCs w:val="27"/>
        </w:rPr>
      </w:pPr>
      <w:r>
        <w:rPr>
          <w:sz w:val="32"/>
          <w:szCs w:val="27"/>
        </w:rPr>
      </w:r>
    </w:p>
    <w:p>
      <w:pPr>
        <w:pStyle w:val="Normal"/>
        <w:rPr>
          <w:sz w:val="32"/>
          <w:szCs w:val="27"/>
        </w:rPr>
      </w:pPr>
      <w:r>
        <w:rPr>
          <w:sz w:val="32"/>
          <w:szCs w:val="27"/>
        </w:rPr>
      </w:r>
    </w:p>
    <w:p>
      <w:pPr>
        <w:pStyle w:val="Normal"/>
        <w:rPr>
          <w:sz w:val="32"/>
          <w:szCs w:val="27"/>
        </w:rPr>
      </w:pPr>
      <w:r>
        <w:rPr>
          <w:sz w:val="32"/>
          <w:szCs w:val="27"/>
        </w:rPr>
      </w:r>
    </w:p>
    <w:p>
      <w:pPr>
        <w:pStyle w:val="Normal"/>
        <w:rPr>
          <w:sz w:val="32"/>
          <w:szCs w:val="27"/>
        </w:rPr>
      </w:pPr>
      <w:r>
        <w:rPr>
          <w:sz w:val="32"/>
          <w:szCs w:val="27"/>
        </w:rPr>
      </w:r>
    </w:p>
    <w:p>
      <w:pPr>
        <w:pStyle w:val="Normal"/>
        <w:jc w:val="center"/>
        <w:rPr/>
      </w:pPr>
      <w:r>
        <w:rPr>
          <w:sz w:val="32"/>
        </w:rPr>
        <w:t>Chapter 3:</w:t>
      </w:r>
      <w:r>
        <w:rPr>
          <w:sz w:val="28"/>
        </w:rPr>
        <w:t xml:space="preserve"> </w:t>
      </w:r>
    </w:p>
    <w:p>
      <w:pPr>
        <w:pStyle w:val="Normal"/>
        <w:jc w:val="center"/>
        <w:rPr>
          <w:rFonts w:ascii="Arial" w:hAnsi="Arial" w:cs="Arial"/>
          <w:sz w:val="44"/>
        </w:rPr>
      </w:pPr>
      <w:r>
        <w:rPr>
          <w:rFonts w:cs="Arial" w:ascii="Arial" w:hAnsi="Arial"/>
          <w:sz w:val="44"/>
        </w:rPr>
        <w:t xml:space="preserve">Inhabitants of Heaven </w:t>
      </w:r>
    </w:p>
    <w:p>
      <w:pPr>
        <w:pStyle w:val="Normal"/>
        <w:jc w:val="center"/>
        <w:rPr>
          <w:sz w:val="28"/>
        </w:rPr>
      </w:pPr>
      <w:r>
        <w:rPr>
          <w:sz w:val="28"/>
        </w:rPr>
        <w:t xml:space="preserve">  </w:t>
      </w:r>
    </w:p>
    <w:p>
      <w:pPr>
        <w:pStyle w:val="Normal"/>
        <w:ind w:left="1440" w:right="1785" w:hanging="0"/>
        <w:rPr>
          <w:sz w:val="32"/>
        </w:rPr>
      </w:pPr>
      <w:r>
        <w:rPr>
          <w:sz w:val="32"/>
        </w:rPr>
        <w:t xml:space="preserve">The Holy Spirit is indicating this, that the way into the Holy Place wasn’t yet revealed while the first tabernacle [our fleshly body] was still standing.  Heb 9-8 </w:t>
      </w:r>
    </w:p>
    <w:p>
      <w:pPr>
        <w:pStyle w:val="Normal"/>
        <w:rPr>
          <w:sz w:val="28"/>
        </w:rPr>
      </w:pPr>
      <w:r>
        <w:rPr>
          <w:sz w:val="28"/>
        </w:rPr>
        <w:t xml:space="preserve">       </w:t>
      </w:r>
    </w:p>
    <w:p>
      <w:pPr>
        <w:pStyle w:val="Normal"/>
        <w:rPr>
          <w:sz w:val="28"/>
        </w:rPr>
      </w:pPr>
      <w:r>
        <w:rPr>
          <w:sz w:val="28"/>
          <w:szCs w:val="27"/>
        </w:rPr>
        <w:t>In the former life the world consisted of people who were indifferent to each other, caring only for themselves and for their immediate family members, but everyone else was just a faceless stranger, not so in heaven. In Jason’s former life it was tiring to go places</w:t>
      </w:r>
      <w:r>
        <w:rPr>
          <w:sz w:val="28"/>
        </w:rPr>
        <w:t>–</w:t>
      </w:r>
      <w:r>
        <w:rPr>
          <w:sz w:val="28"/>
          <w:szCs w:val="27"/>
        </w:rPr>
        <w:t>like to the grocery store</w:t>
      </w:r>
      <w:r>
        <w:rPr>
          <w:sz w:val="28"/>
        </w:rPr>
        <w:t xml:space="preserve">– </w:t>
      </w:r>
      <w:r>
        <w:rPr>
          <w:sz w:val="28"/>
          <w:szCs w:val="27"/>
        </w:rPr>
        <w:t xml:space="preserve">and see hollow eyes in the people he passed, having no apparent feeling for anyone they didn’t know and having no interest or sense of obligation toward their fellow man. Jason saw this as a great evil. They used the excuse that it was from a lack of trust, but Jason knew they had no love in their hearts, because they didn’t believe in Jesus, and that was their fault. The same attitude existed on city streets and highways in cars, exhibited by the discourteous way people drove. Attitudes like this simply didn’t exist in heaven; instead, everyone is an immediate family member, directly related to each other by faith as brothers and sisters of Christ, and sons and daughters of the Father, and love is what tied them together. In heaven when we meet strangers, we don’t become conceited and look the other way. Instead, we trust them and seek their friendship, knowing they are faithful to God. People in heaven don’t have a reason to lie or steal or hurt us in any way, and people didn’t worry about anyone devising insidious plans against them. Consequently, the number of strangers decreased the longer we were there, and eventually everyone came to know each other, but this took a very long time.   </w:t>
      </w:r>
    </w:p>
    <w:p>
      <w:pPr>
        <w:pStyle w:val="Normal"/>
        <w:rPr>
          <w:sz w:val="28"/>
        </w:rPr>
      </w:pPr>
      <w:r>
        <w:rPr>
          <w:sz w:val="28"/>
          <w:szCs w:val="27"/>
        </w:rPr>
        <w:t xml:space="preserve">  </w:t>
      </w:r>
    </w:p>
    <w:p>
      <w:pPr>
        <w:pStyle w:val="Normal"/>
        <w:rPr>
          <w:sz w:val="28"/>
        </w:rPr>
      </w:pPr>
      <w:r>
        <w:rPr>
          <w:sz w:val="28"/>
          <w:szCs w:val="27"/>
        </w:rPr>
        <w:t xml:space="preserve">They were all one big happy family, not metaphorically but literally, consisting of millions of siblings. The Bible says that the Lord adopted us all, including babies that were aborted or stillborn or victims of Sudden Infant Death Syndrome (SIDS) or Shaken Baby Syndrome (SBS) or killed in some other way, that were never given an opportunity to live and become an adult and amass rewards. These are all in heaven and will remain children forever, and we will adopt them and love them as our own children. Being that there are no children in hell, and that children are a blessing to any family, heaven is filled with them, and they are a blessing to God and to everyone who resides there. Their spiritual maturity was stunted from a lack of experience in their former lives, but they will be blessed in other ways. If Jesus said that heaven was made for adults who humble themselves like children and submit to God, how much more is heaven made for actual children? They will not be given great authority as God has given us, but they will be honored with the angels and greatly loved by all. They will join the chorus of worship and they will not be alone or neglected, but full of joy and energy, running and skipping and chasing on the hills of Zion. Heaven is all the more heavenly because of aborted children populating the great city, another example of God turning tragedy into blessing. </w:t>
      </w:r>
    </w:p>
    <w:p>
      <w:pPr>
        <w:pStyle w:val="Normal"/>
        <w:rPr>
          <w:sz w:val="28"/>
        </w:rPr>
      </w:pPr>
      <w:r>
        <w:rPr>
          <w:sz w:val="28"/>
          <w:szCs w:val="27"/>
        </w:rPr>
        <w:t xml:space="preserve">  </w:t>
      </w:r>
    </w:p>
    <w:p>
      <w:pPr>
        <w:pStyle w:val="Normal"/>
        <w:rPr>
          <w:sz w:val="28"/>
        </w:rPr>
      </w:pPr>
      <w:r>
        <w:rPr>
          <w:sz w:val="28"/>
          <w:szCs w:val="27"/>
        </w:rPr>
        <w:t xml:space="preserve">Jesus never left His throne while His people were suffering on earth, and He was clearly suffering with them. Heaven was beautiful; there were flowers and birds and butterflies everywhere, angels and man singing and worshipping God together, but it wasn’t heavenly like it will be after the First Resurrection, when God finally closes the chapter on man’s brutal reign on earth, after the Millennium and after He destroys this present universe and creates a new one in its place, making all things new. Then there will be great joy in heaven, and Jesus will rejoice with His people. Until then Christ was suffering with those on earth, seated on His throne, rarely interacting with the heavenly residents, because they were already blessed; they didn’t need His attention like those who remained on earth, still struggling against the world, the flesh and the devil. He loved us, and we worshipped Him, but we could tell that He was in travail with His people on earth, until the end of the age, which was soon coming, when all things are restored. </w:t>
      </w:r>
    </w:p>
    <w:p>
      <w:pPr>
        <w:pStyle w:val="Normal"/>
        <w:rPr>
          <w:sz w:val="28"/>
        </w:rPr>
      </w:pPr>
      <w:r>
        <w:rPr>
          <w:sz w:val="28"/>
          <w:szCs w:val="27"/>
        </w:rPr>
        <w:t xml:space="preserve">  </w:t>
      </w:r>
    </w:p>
    <w:p>
      <w:pPr>
        <w:pStyle w:val="Normal"/>
        <w:rPr>
          <w:sz w:val="28"/>
        </w:rPr>
      </w:pPr>
      <w:r>
        <w:rPr>
          <w:sz w:val="28"/>
          <w:szCs w:val="27"/>
        </w:rPr>
        <w:t>People didn’t handpick friends they liked and disowned the others, which is what people did in their former lives. We all came to know each other, and we learned their stories, how they were saved and their experiences as they walked with God, their service and ministry, how many people they led to Christ, their victories and defeats, how the grace of God healed their maladies, leading to the present. People were genuinely interested in learning about everyone’s former life and what activities they were doing in heaven. People were meeting; groups were forming and learning about each other and about God. It took a long time, billions of years, making the transition from complete strangers to becoming an intimate family in the development of unity. God had plans to use them to build a kingdom that would last forever.</w:t>
      </w:r>
    </w:p>
    <w:p>
      <w:pPr>
        <w:pStyle w:val="Normal"/>
        <w:rPr>
          <w:sz w:val="28"/>
        </w:rPr>
      </w:pPr>
      <w:r>
        <w:rPr>
          <w:sz w:val="28"/>
          <w:szCs w:val="27"/>
        </w:rPr>
        <w:t xml:space="preserve">  </w:t>
      </w:r>
    </w:p>
    <w:p>
      <w:pPr>
        <w:pStyle w:val="Normal"/>
        <w:rPr>
          <w:sz w:val="28"/>
        </w:rPr>
      </w:pPr>
      <w:r>
        <w:rPr>
          <w:sz w:val="28"/>
          <w:szCs w:val="27"/>
        </w:rPr>
        <w:t>Jason saw his future here with Jesus and his new family, and it filled him with joy that welled inside him until he exploded with shouts of joy about this place and about his brethren and his beginning experiences with the Lord. His shouting turned people’s heads and stirred their hearts to cheer with him. These were a collection of the greatest people who ever lived in sinful flesh, who believed in something greater than themselves, who believed in more than what their five senses could tell them, and they invested their lives of squalor in the hope of one day inheriting this place. They believed in God that lived beyond their tragic existence. Many people whom the world called great were not there; this is what Jesus forewarned on the Sermon on the Mount, “Most certainly I tell you, they have received their reward” (Mat 6-10), but for the inhabitants of heaven their reward had only begun.</w:t>
      </w:r>
    </w:p>
    <w:p>
      <w:pPr>
        <w:pStyle w:val="Normal"/>
        <w:rPr>
          <w:sz w:val="28"/>
        </w:rPr>
      </w:pPr>
      <w:r>
        <w:rPr>
          <w:sz w:val="28"/>
          <w:szCs w:val="27"/>
        </w:rPr>
        <w:t xml:space="preserve">  </w:t>
      </w:r>
    </w:p>
    <w:p>
      <w:pPr>
        <w:pStyle w:val="Normal"/>
        <w:rPr>
          <w:sz w:val="28"/>
        </w:rPr>
      </w:pPr>
      <w:r>
        <w:rPr>
          <w:sz w:val="28"/>
          <w:szCs w:val="27"/>
        </w:rPr>
        <w:t xml:space="preserve">Jeanie introduced Jason to some of her friends she had met over the past fifty years. In his former life Jason missed Jeanie; it broke his heart to see her die, and now that they were reunited, he could hardly bear to be apart from her. He called out her name, and she emerged from a group and said tersely, “We can’t always be together. Go make some friends of your own.” He realized she was right, and tried not be so possessive and started meeting people and discovered how easy it was to make friends. </w:t>
      </w:r>
    </w:p>
    <w:p>
      <w:pPr>
        <w:pStyle w:val="Normal"/>
        <w:rPr>
          <w:sz w:val="28"/>
        </w:rPr>
      </w:pPr>
      <w:r>
        <w:rPr>
          <w:sz w:val="28"/>
          <w:szCs w:val="27"/>
        </w:rPr>
        <w:t xml:space="preserve">  </w:t>
      </w:r>
    </w:p>
    <w:p>
      <w:pPr>
        <w:pStyle w:val="Normal"/>
        <w:rPr>
          <w:sz w:val="28"/>
        </w:rPr>
      </w:pPr>
      <w:r>
        <w:rPr>
          <w:sz w:val="28"/>
          <w:szCs w:val="27"/>
        </w:rPr>
        <w:t xml:space="preserve">Wherever Jason went, Jesus was there in Spirit, watching over his soul and over His growing flock, as a shepherd looks after his sheep. Jason could talk to Him whenever he wanted; he didn’t have to open his mouth, just think, and the Lord knew every thought in his mind, and so they communicated this way, always. Distance between them was irrelevant; they were always together, and the Lord was this way with every soul in heaven and also on earth to those who believed in Him. In Jason’s former life in the flesh, he prayed to the Lord and could sense God’s presence with him right through his sinful flesh. Now that his flesh had been removed, Jesus was ever-present with him in a way he always wanted but minimally experienced in his former life, only during times when he incorporated the Scriptures into hours of intense prayer, as he strove with all his strength of spirit to push the veil of his flesh aside and peer into the Most Holy Place if only for a moment, but now he lives here, in the Most Holy Place, and nothing inhibited his communion with God. </w:t>
      </w:r>
    </w:p>
    <w:p>
      <w:pPr>
        <w:pStyle w:val="Normal"/>
        <w:rPr>
          <w:sz w:val="28"/>
        </w:rPr>
      </w:pPr>
      <w:r>
        <w:rPr>
          <w:sz w:val="28"/>
          <w:szCs w:val="27"/>
        </w:rPr>
        <w:t xml:space="preserve">  </w:t>
      </w:r>
    </w:p>
    <w:p>
      <w:pPr>
        <w:pStyle w:val="Normal"/>
        <w:rPr>
          <w:sz w:val="28"/>
        </w:rPr>
      </w:pPr>
      <w:r>
        <w:rPr>
          <w:sz w:val="28"/>
          <w:szCs w:val="27"/>
        </w:rPr>
        <w:t xml:space="preserve">Talking to Jesus in person involved getting in line and waiting his or her turn. In contrast, Jason developed a personal relationship with Him in prayer that he cultivated in his former life and continually chatted with Him, but those who stood in line to speak with Him never developed a relationship with the Lord in their former lives, and they found it very difficult to engender a relationship with Him in eternity. Therefore, if they wanted to speak with Him, they had to do it in person, which meant getting in line. There were so many of them like this; groups would decide on a question and then assign a person to step in the back of the line and wait his turn to see Jesus. </w:t>
      </w:r>
    </w:p>
    <w:p>
      <w:pPr>
        <w:pStyle w:val="Normal"/>
        <w:rPr>
          <w:sz w:val="28"/>
        </w:rPr>
      </w:pPr>
      <w:r>
        <w:rPr>
          <w:sz w:val="28"/>
          <w:szCs w:val="27"/>
        </w:rPr>
        <w:t xml:space="preserve">  </w:t>
      </w:r>
    </w:p>
    <w:p>
      <w:pPr>
        <w:pStyle w:val="Normal"/>
        <w:rPr>
          <w:sz w:val="28"/>
        </w:rPr>
      </w:pPr>
      <w:r>
        <w:rPr>
          <w:sz w:val="28"/>
          <w:szCs w:val="27"/>
        </w:rPr>
        <w:t>Jason was glad to lose his sinful nature, which no longer plagued him after the Lord purified his soul at the judgment seat of Christ, though many things remained in memory of his former life, things he said and did that glorified God, and Christ set them ablaze in his heart. It would have been horrible to have an evil thought in such a beautiful place, in the very presence of God, knowing that He would hear it, but thoughts like that never came to him, and he didn’t miss them, for Jesus had purified him and made him perfect (Heb 12,22-24). He was made incapable of such things; God took all that from him, and Jason was glad of it. The only thing Jason could do now was love God and love the brethren and practice the fruits of the Spirit, which now came naturally to him. Practicing the fruits of the Spirit in his former life was like pulling teeth; it was a constant uphill battle in a world of evil, being totally foreign and unnatural to his carnal flesh. To come here in that condition would have been embarrassing; he would have wanted nothing more than to hide, which is the reason for hell; it is a place to hide from God. Jason thought of all the wicked people he met on earth, who would have hated to be here, for their whole life was continually centered on evil. No one like that was in heaven. There go I but for the grace of God.</w:t>
      </w:r>
    </w:p>
    <w:p>
      <w:pPr>
        <w:pStyle w:val="Normal"/>
        <w:rPr>
          <w:sz w:val="28"/>
        </w:rPr>
      </w:pPr>
      <w:r>
        <w:rPr>
          <w:sz w:val="28"/>
          <w:szCs w:val="27"/>
        </w:rPr>
        <w:t xml:space="preserve">  </w:t>
      </w:r>
    </w:p>
    <w:p>
      <w:pPr>
        <w:pStyle w:val="Normal"/>
        <w:rPr>
          <w:sz w:val="28"/>
        </w:rPr>
      </w:pPr>
      <w:r>
        <w:rPr>
          <w:sz w:val="28"/>
          <w:szCs w:val="27"/>
        </w:rPr>
        <w:t>Nancy, Jason’s wife, was with her family and was meeting relatives she knew, and didn't know from centuries past and noticed that the farther back she went in time, the more she realized she was related to just about everybody here. Meanwhile, Jason met Jeanie’s friends and listened to their stories about things they did a few years earlier in heaven. Some had been there longer than others; Jeanie had been there about sixty-two years. Her oldest friend, Samuel, had been there for over seven hundred years. He and Jeanie had lived such different lives, yet they had their faith in common, Jesus died for them, and God received them all into His heavenly kingdom. All of her friends shared their differences with each other, yet their differences brought them closer together, through the obvious things they had in common, being brothers and sisters of faith in Jesus Christ. They all lived in different times and in different places and in different cultures, but they all believed in God. Everyone had a unique relationship with Him and viewed Jesus differently, and this linked them together. There were many variations of colors and personalities among the people, and they all maintained their gender to remind them of their former lives, though they lost the organ that made them gender specific. They all understood the Lord from a different viewpoint, yet no one's perceptions were wrong, rather, based on an unequaled perspective of the God’s infinite and eternal Truth.</w:t>
      </w:r>
    </w:p>
    <w:p>
      <w:pPr>
        <w:pStyle w:val="Normal"/>
        <w:rPr>
          <w:sz w:val="28"/>
        </w:rPr>
      </w:pPr>
      <w:r>
        <w:rPr>
          <w:sz w:val="28"/>
          <w:szCs w:val="27"/>
        </w:rPr>
        <w:t xml:space="preserve">  </w:t>
      </w:r>
    </w:p>
    <w:p>
      <w:pPr>
        <w:pStyle w:val="Normal"/>
        <w:rPr>
          <w:sz w:val="28"/>
        </w:rPr>
      </w:pPr>
      <w:r>
        <w:rPr>
          <w:sz w:val="28"/>
          <w:szCs w:val="27"/>
        </w:rPr>
        <w:t xml:space="preserve">Everyone’s first stop as they entered heaven was the judgment seat of Christ. They were assessed and purified; sins were removed; rewards were given and made ready for heaven. Each person glowed with a distinct luminance, and their light forever determined their level of intimacy with Christ, which in turn determined their rank with Him and with their fellow brethren, and they all had one thing in common: they all loved God and each other with all their hearts. Each understood God according to their faith from their former lives, according to the grace they acquired, that was apportioned to them, to overcome their trials and hardships, and they understood God according to their gratitude for counting them worthy to suffer for Him. He led them through the obstacles of life, which changed them forever. They talked about their victories and defeats in their previous life and enjoyed each other’s stories about overcoming through faith in Jesus Christ. Nothing would sway them from their goal of the upward call of God in Christ Jesus, entering heaven and becoming a member of his eternal Kingdom.          </w:t>
      </w:r>
    </w:p>
    <w:p>
      <w:pPr>
        <w:pStyle w:val="Normal"/>
        <w:rPr>
          <w:sz w:val="28"/>
        </w:rPr>
      </w:pPr>
      <w:r>
        <w:rPr>
          <w:sz w:val="28"/>
          <w:szCs w:val="27"/>
        </w:rPr>
        <w:t xml:space="preserve">  </w:t>
      </w:r>
    </w:p>
    <w:p>
      <w:pPr>
        <w:pStyle w:val="Normal"/>
        <w:rPr>
          <w:sz w:val="28"/>
        </w:rPr>
      </w:pPr>
      <w:r>
        <w:rPr>
          <w:sz w:val="28"/>
          <w:szCs w:val="27"/>
        </w:rPr>
        <w:t xml:space="preserve">Jason asked Jeanie and her friends a question: “Why do we have bodies? According to the Bible it says we shouldn’t have bodies until the First Resurrection, which according to my limited knowledge has not yet occurred?” Jeanie answered, “You don’t have a body.” “I don’t?” “None of us do. It only seems we have a body because we are living in a spiritual city.” Drishti added, “Yeah, this is the New Jerusalem, God’s heaven, it is a spiritual place, and we are spirits, so we can interact with each other and with the city, because it is all of the same stuff.” Jason answered, “What dimension is a spirit?” Maryam answered, “You are asking the wrong person; you need to ask the Lord questions like that, and if you do there is no guarantee you will understand His answer.” Jason replied, “So I don’t have a body?” Jeanie said, “Not yet, but you don’t need one here.” Nicca answered, “We will receive physical bodies at the First Resurrection, which comes after the great period of martyrdom of the saints, and the Lord said it is to be fulfilled in just a little while, so we don’t have long to wait.” Sebastian added, “The only time we need physical bodies is when we are interacting with physical objects, but nothing here is physical.” Jason answered, “This place sure seems physical. When I was with the Lord, He looked physical to me” Drishti answered, “He is the only one with a physical body, but we have to wait for our bodies at the Resurrection of the Righteous at the Last Trumpet at the unfolding of endtime prophecy, which He said was very near.” </w:t>
      </w:r>
    </w:p>
    <w:p>
      <w:pPr>
        <w:pStyle w:val="Normal"/>
        <w:rPr>
          <w:sz w:val="28"/>
        </w:rPr>
      </w:pPr>
      <w:r>
        <w:rPr>
          <w:sz w:val="28"/>
          <w:szCs w:val="27"/>
        </w:rPr>
        <w:t xml:space="preserve">  </w:t>
      </w:r>
    </w:p>
    <w:p>
      <w:pPr>
        <w:pStyle w:val="Normal"/>
        <w:rPr>
          <w:sz w:val="28"/>
        </w:rPr>
      </w:pPr>
      <w:r>
        <w:rPr>
          <w:sz w:val="28"/>
          <w:szCs w:val="27"/>
        </w:rPr>
        <w:t>Jason asked, “How are things going on earth?” Nicca, said, “you can look for yourself.” She took him to the perimeter of the great city and they looked through what seemed a large window, and Jason was able to see the earth and the people on it. When he wanted a closer view, he just concentrated and his view narrowed and was magnified. He found his hometown and located some of his friends and saw what they were doing (Heb 12-1). Sebastian said, “We spend a lot of time at this window watching the activities of the earth; much of it is heartrending. Jesus wants everyone to come to heaven, but He knows most won’t. He wants His house filled, and so we continue asking God to move on their behalf, but our prayers don’t have the impact on Him that those on earth have, still clothed in sinful flesh who pray in faith that others would be saved. Satan is a merciless and evil spirit who wants to keep people from coming here. He is barred from this place, and for that reason he doesn’t want anyone else to come here either. People have an open invitation, if they would just repent of their unbelief.”</w:t>
      </w:r>
    </w:p>
    <w:p>
      <w:pPr>
        <w:pStyle w:val="Normal"/>
        <w:rPr>
          <w:sz w:val="28"/>
        </w:rPr>
      </w:pPr>
      <w:r>
        <w:rPr>
          <w:sz w:val="28"/>
          <w:szCs w:val="27"/>
        </w:rPr>
        <w:t xml:space="preserve">                  </w:t>
      </w:r>
    </w:p>
    <w:p>
      <w:pPr>
        <w:pStyle w:val="Normal"/>
        <w:rPr/>
      </w:pPr>
      <w:r>
        <w:rPr>
          <w:sz w:val="28"/>
        </w:rPr>
        <w:t>Maryam added, “When you think of Satan’s role in the world and man’s ugly past, all the wars, all the wickedness that has happened since the beginning of time, and all the evil that is occurring now, half of it would have never happened if it weren’t for Satan orchestrating the mind of man, leading him to his ruin. It seems that Satan’s gift is the ability to orchestrate the mind of man to believe the wrong things about God, because He is evil.”</w:t>
      </w:r>
      <w:r>
        <w:rPr>
          <w:sz w:val="28"/>
          <w:szCs w:val="27"/>
        </w:rPr>
        <w:t xml:space="preserve"> </w:t>
      </w:r>
      <w:r>
        <w:rPr>
          <w:sz w:val="28"/>
        </w:rPr>
        <w:t xml:space="preserve">Nicca elaborated, “There is the earth and there is the world. The earth is the physical planet, but the world is the belief system of mankind that seeks to shut out God from their lives. Man thinks he is interpreting his five senses, but Satan is leading man into a secular worldview, twisting their ideas into a tangled mess, until people don’t know their left hand from their right. It seems this is Satan’s gift that God gave to Lucifer that he has since distorted: he orchestrates whole societies to hate God and reject His offer of eternal life.” </w:t>
      </w:r>
    </w:p>
    <w:p>
      <w:pPr>
        <w:pStyle w:val="Normal"/>
        <w:rPr>
          <w:sz w:val="28"/>
        </w:rPr>
      </w:pPr>
      <w:r>
        <w:rPr>
          <w:sz w:val="28"/>
          <w:szCs w:val="27"/>
        </w:rPr>
        <w:t xml:space="preserve">  </w:t>
      </w:r>
    </w:p>
    <w:p>
      <w:pPr>
        <w:pStyle w:val="Normal"/>
        <w:rPr>
          <w:sz w:val="28"/>
        </w:rPr>
      </w:pPr>
      <w:r>
        <w:rPr>
          <w:sz w:val="28"/>
          <w:szCs w:val="27"/>
        </w:rPr>
        <w:t xml:space="preserve">They were still standing at the windows of heaven, looking at the earth when Jeanie added to the conversation, “The story goes that Lucifer was once a cherub, the greatest of them all before he fell into sin, who guarded God’s throne. Seraphim are choir directors, leading both man and angels into worship of God. The whole purpose of their existence is to lead man into a state of unity, while the Holy Spirit leads us into His truth. Both Jesus and the angels are in a partnership with a single goal of leading man into the will of God. We understand this by the opposite example of the work of Satan in the world. If Satan didn’t exist, most if not all the wars throughout man’s bloody past would never have been fought, because no one would have orchestrated the mind of man into a tunnel view of war. It seems that man is ready to go to war at the drop of a hat, because Satan is always there orchestrating man's mind." Jeanie looked toward Jesus' throne with the cherubim and seraphim worshipping God and continued, "Demons control individuals, while Satan controls whole societies. Since Satan is so good at uniting man for the purpose of excluding God from their world and killing one another, then the opposite goal of heavenly cherubim and seraphim, which Lucifer once was, is to unite man in worship of God. </w:t>
      </w:r>
    </w:p>
    <w:p>
      <w:pPr>
        <w:pStyle w:val="Normal"/>
        <w:rPr>
          <w:sz w:val="28"/>
        </w:rPr>
      </w:pPr>
      <w:r>
        <w:rPr>
          <w:sz w:val="28"/>
          <w:szCs w:val="27"/>
        </w:rPr>
        <w:t xml:space="preserve">  </w:t>
      </w:r>
    </w:p>
    <w:p>
      <w:pPr>
        <w:pStyle w:val="Normal"/>
        <w:rPr/>
      </w:pPr>
      <w:r>
        <w:rPr>
          <w:sz w:val="28"/>
          <w:szCs w:val="27"/>
        </w:rPr>
        <w:t>Jason just listened and absorbed what they were saying, while he communed with the Lord, who confirmed all these things in his heart.</w:t>
      </w:r>
      <w:r>
        <w:rPr>
          <w:sz w:val="28"/>
        </w:rPr>
        <w:t xml:space="preserve"> Rebecca contributed to the conversation, “An example of this was written by our dear brother John, who happens to be sitting right over there;” she pointed in his direction with a crowd around him as usual. He gave a smile and waved. “It can’t be easy being one of the twelve;” she digressed, “they are always swarmed with people asking them questions about what it was like walking with Jesus in the flesh; they never have any privacy. Anyway, John wrote in Revelation chapter 12 that there would be a war between Satan and heavenly cherubim and seraphim in the last days" (see Revelation chapter 12). "As you look around, there are no angels that have wings, but seraphim do.” She pointed at God’s throne, where the seraphim reside, emphasizing their wings. “So when John wrote about the great eagle swooping down and picking up the woman (Israel) and carrying her into the wilderness, where she would be nourished for 3½ years, he was referring to cherubim (guardians of heaven) and seraphim (orchestra leaders). Satan came looking for the woman and her children to destroy them (Israel and the gentile Church). It was a 3½-year period of prayer and worship of God.” </w:t>
      </w:r>
    </w:p>
    <w:p>
      <w:pPr>
        <w:pStyle w:val="Normal"/>
        <w:rPr>
          <w:sz w:val="28"/>
        </w:rPr>
      </w:pPr>
      <w:r>
        <w:rPr>
          <w:sz w:val="28"/>
          <w:szCs w:val="27"/>
        </w:rPr>
        <w:t xml:space="preserve">                  </w:t>
      </w:r>
    </w:p>
    <w:p>
      <w:pPr>
        <w:pStyle w:val="Normal"/>
        <w:rPr>
          <w:sz w:val="28"/>
        </w:rPr>
      </w:pPr>
      <w:r>
        <w:rPr>
          <w:sz w:val="28"/>
          <w:szCs w:val="27"/>
        </w:rPr>
        <w:t xml:space="preserve">Jason entered the conversation with a question, “What is the difference between us and the angels? In my former life everybody thought angels were messengers and ministering spirits rendering service to those who would inherit salvation (Heb 1-13; 2,1-9), but now that I’m here I realize that they are much more than that.” Nicca answered, “Angels witnessed the creation; they existed before us, and in that way they are greater than us, but in other ways we are greater than them. They have been alive for billions of years and were tested too, only not to the extent that we were. Man has created worlds; there is the Egyptian empire, the Roman empire, the British empire, the Medes and Persians, the Greeks, the Assyrians, and don’t forget the Babylonians.” All these world empires were different from each other. </w:t>
      </w:r>
    </w:p>
    <w:p>
      <w:pPr>
        <w:pStyle w:val="Normal"/>
        <w:rPr>
          <w:sz w:val="28"/>
        </w:rPr>
      </w:pPr>
      <w:r>
        <w:rPr>
          <w:sz w:val="28"/>
          <w:szCs w:val="27"/>
        </w:rPr>
        <w:t xml:space="preserve">  </w:t>
      </w:r>
    </w:p>
    <w:p>
      <w:pPr>
        <w:pStyle w:val="Normal"/>
        <w:rPr>
          <w:sz w:val="28"/>
        </w:rPr>
      </w:pPr>
      <w:r>
        <w:rPr>
          <w:sz w:val="28"/>
          <w:szCs w:val="27"/>
        </w:rPr>
        <w:t xml:space="preserve">Rebecca asked, “Who built the New Jerusalem? God didn’t just snap His fingers and it suddenly appeared. Jesus said, "In my Father’s house are many homes. If it weren’t so, I would have told you. I am going to prepare a place for you" (Jn 14-2). Drishti answered, “The angels helped Christ build the Holy City before Lucifer fell into sin, before God cursed the creation, and it was built by materials that were not under the curse. It says that the gates of the city were made from one pearl; that denotes a big oyster! The angels are not creative; they only follow orders; and they were tested when Lucifer fell into sin. All the angels had to make a choice to either follow Christ or follow Lucifer, and those who followed Christ are the angels of heaven today, and those who followed Lucifer are demons, fallen angels, who made a really bad choice, and their temptation was to take the throne of God.” </w:t>
      </w:r>
    </w:p>
    <w:p>
      <w:pPr>
        <w:pStyle w:val="Normal"/>
        <w:rPr>
          <w:sz w:val="28"/>
        </w:rPr>
      </w:pPr>
      <w:r>
        <w:rPr>
          <w:sz w:val="28"/>
          <w:szCs w:val="27"/>
        </w:rPr>
        <w:t xml:space="preserve">  </w:t>
      </w:r>
    </w:p>
    <w:p>
      <w:pPr>
        <w:pStyle w:val="Normal"/>
        <w:rPr>
          <w:sz w:val="28"/>
        </w:rPr>
      </w:pPr>
      <w:r>
        <w:rPr>
          <w:sz w:val="28"/>
          <w:szCs w:val="27"/>
        </w:rPr>
        <w:t xml:space="preserve">Jason again asked, “What then is the difference between man and angels?” Drishti answered, “The two biggest differences between them and us is our creative ability and our level of testing and thus our level of authority from God. The angels of heaven were tested once and found true, but man was tested dozens of times every day. If we picked a round number of twenty times a day, a person living seventy years will have been tested 70 X 365 X 20 throughout his life or 511,000 times. The angels had to pass one test: side with the devil or side with Christ. Plus, angels were not tested in a state of weakness, but we had the world, the flesh and the devil against us and still we were found faithful. We had a sinful nature dwelling in our bodies; this was how closely tied to temptation we were, yet God expected us not to sin. Every day we made dozens of choices to do the will of God or to cave to our sinful passions and desires. God must have great plans for us. The angels saw God’s face, and so it really wasn’t a hard decision to make, except for the mystery of lawlessness that was released in the transformation from Lucifer to Satan, meaning that those who followed Lucifer were deceived, and we had that same spirit of lawlessness dwelling in our flesh and shaping the world, and it was Satan's only creation, and he has ever since used it to orchestrate man. When we contrast the angel’s single choice to follow Lucifer against the thousands of decision points we had to make: our commitment to truth and righteousness with so many weaknesses and circumstances paralyzing us, people spouting false knowledge, our world colored in rebellion against God, everything we knew telling us that God was an evil ogre if He exists at all. We lived in a stained world, yet through it all we remained faithful.” Jason answered, "Those are some big differences between man and angel, but is that is; it seems there is still something missing." </w:t>
      </w:r>
    </w:p>
    <w:p>
      <w:pPr>
        <w:pStyle w:val="Normal"/>
        <w:rPr>
          <w:sz w:val="28"/>
        </w:rPr>
      </w:pPr>
      <w:r>
        <w:rPr>
          <w:sz w:val="28"/>
          <w:szCs w:val="27"/>
        </w:rPr>
        <w:t xml:space="preserve">  </w:t>
      </w:r>
    </w:p>
    <w:p>
      <w:pPr>
        <w:pStyle w:val="Normal"/>
        <w:rPr>
          <w:sz w:val="28"/>
        </w:rPr>
      </w:pPr>
      <w:r>
        <w:rPr>
          <w:sz w:val="28"/>
        </w:rPr>
        <w:t xml:space="preserve">Jason always kept his eyes peeled for characters of the Bible, such as the Apostles, Moses and David, but they usually had a large crowd around them. However, Jason chanced to see the apostle Paul sitting alone, which was a rarity, so Jason quickly approached him, “Paul, you were my greatest hero next to Jesus of all the writers of the Bible!” “Thank you, and what is your name?” “Jason, say, I got a question for you, what would you say was the biggest difference between man and angels?” That was all Paul needed, for he loved to teach. He started, “When we look at how low the angels are to man and the authority God has given us (Heb 2,1-9), and compare that to the incident in the temple with Zechariahs and the angel Gabriel, who came to impart a message and met him next to the Golden Altar of Incense, after the angel informed him that his wife would have a baby, John the Baptist, Zechariahs said in essence, ‘How do I know you are telling me the truth?’” (Lk 1,18-20). Zechariahs asked for a sign when the angel himself was a sign. The angel answered, “I am Gabriel, who stands in the presence of God.” After responding to the angel with doubt and unbelief, the angel decreed that Zechariahs should become mute, so he couldn’t use his voice to doubt God anymore from that day until the baby was born. This is the authority that angels had over us when we lived in sinful flesh.” </w:t>
      </w:r>
    </w:p>
    <w:p>
      <w:pPr>
        <w:pStyle w:val="Normal"/>
        <w:rPr>
          <w:sz w:val="28"/>
        </w:rPr>
      </w:pPr>
      <w:r>
        <w:rPr>
          <w:sz w:val="28"/>
          <w:szCs w:val="27"/>
        </w:rPr>
        <w:t xml:space="preserve">  </w:t>
      </w:r>
    </w:p>
    <w:p>
      <w:pPr>
        <w:pStyle w:val="Normal"/>
        <w:rPr>
          <w:sz w:val="28"/>
        </w:rPr>
      </w:pPr>
      <w:r>
        <w:rPr>
          <w:sz w:val="28"/>
          <w:szCs w:val="27"/>
        </w:rPr>
        <w:t xml:space="preserve">Paul continued, “Now, compare that to the authority God has given us in heaven. I said in my letter to the Ephesians that God has raised us up and seated us with Him in heavenly places in Christ Jesus (Eph 2-6,7), so our position with Him is just as high as Christ Himself, giving us more authority than the angels by as much as kings have more authority than servants. However, in our former lives the angels had more authority than us, by as much as servants have more authority than worms. The fact that the angels had more authority in our former lives indicates how lowly an existence we had. To have as much authority as Christ is beyond comprehension, having as much authority as the One who spoke stars into existence and entire galaxies (1Cor 2-9). He has raised us up and seated us with Him, in order to manage His new creation that He has yet to build.” </w:t>
      </w:r>
    </w:p>
    <w:p>
      <w:pPr>
        <w:pStyle w:val="Normal"/>
        <w:rPr>
          <w:sz w:val="28"/>
        </w:rPr>
      </w:pPr>
      <w:r>
        <w:rPr>
          <w:sz w:val="28"/>
          <w:szCs w:val="27"/>
        </w:rPr>
        <w:t xml:space="preserve">  </w:t>
      </w:r>
    </w:p>
    <w:p>
      <w:pPr>
        <w:pStyle w:val="Normal"/>
        <w:rPr>
          <w:sz w:val="28"/>
        </w:rPr>
      </w:pPr>
      <w:r>
        <w:rPr>
          <w:sz w:val="28"/>
          <w:szCs w:val="27"/>
        </w:rPr>
        <w:t xml:space="preserve">Paul continued, “However, this doesn’t mean that because we have more authority than the angels we can treat them disdainfully. On the contrary, Jesus said that the least are greatest and the greatest are least; that is, we are to honor angels for the very reason of our authority. Angels perform important tasks. They are like Timothy and Titus and all the helpers I named in my epistles. I could have never done what I did alone. I would preach the gospel in a certain town and stay for a while, but then God would call me to the next city, and so I left my helpers with the fledgling church to help get the new believers on their feet. Titus and Timothy and all the helpers were critical to the success of the ministry: establishing the Church in the knowledge of God and assigning pastors and deacons. The ministry of angels is similar. Every man and woman in heaven has an angel, basically an assistant, and together we will teach God’s new creation right from wrong. What I am saying is this: we represent Christ, and the angels represent us.” </w:t>
      </w:r>
    </w:p>
    <w:p>
      <w:pPr>
        <w:pStyle w:val="Normal"/>
        <w:rPr>
          <w:sz w:val="28"/>
        </w:rPr>
      </w:pPr>
      <w:r>
        <w:rPr>
          <w:sz w:val="28"/>
          <w:szCs w:val="27"/>
        </w:rPr>
        <w:t xml:space="preserve">  </w:t>
      </w:r>
    </w:p>
    <w:p>
      <w:pPr>
        <w:pStyle w:val="Normal"/>
        <w:rPr>
          <w:sz w:val="28"/>
        </w:rPr>
      </w:pPr>
      <w:r>
        <w:rPr>
          <w:sz w:val="28"/>
          <w:szCs w:val="27"/>
        </w:rPr>
        <w:t xml:space="preserve">Paul continued, “When we think of the angels accepting their place as servants of man, giving their place to us as the greater being, though they were created first, that took tremendous humility.” Jason cut in, “You’re right, I can’t imagine how I would feel if God created someone greater than us.” Paul said, “Actually Jason, He intends to do that very thing.” “Really?” mystified. Paul affirmed, “Yes, just as the angels are greater than us as servants, so we will be greater in some ways to the next of God’s creation, but in other ways they will be greater than us.” Jason suggested, “The angels must have expected God to make something under their administrative care; instead He created man.” Paul finished, “And the angels who didn’t follow Satan accepted it. Like I said, it took profound humility. Lucifer and the angels of the great rebellion were unhappy with God's plan to create man; it didn’t sit well with Lucifer because of his pride. He wanted to be top dog, the mightiest and greatest of all, first in everything, but God created man possibly for the very reason of testing Lucifer’s pride. God is good at humbling His creation through His own humility. Whenever we become full of pride, it incites God to test us to see if we are really serious about sacrificing His plan and purpose to defend our pride. Therefore, when He saw that Lucifer was proud in heart and refused to accept a lower position, it incited God to create man. He intended to create man anyway, but after He saw pride in Lucifer, it gave Him further reason to create man. When we think of the angels that didn’t follow Satan but humbled themselves, trusting God’s wisdom as inscrutable, they are vessels of great honor, and we should treat them as such.” </w:t>
      </w:r>
    </w:p>
    <w:p>
      <w:pPr>
        <w:pStyle w:val="Normal"/>
        <w:rPr>
          <w:sz w:val="28"/>
        </w:rPr>
      </w:pPr>
      <w:r>
        <w:rPr>
          <w:sz w:val="28"/>
          <w:szCs w:val="27"/>
        </w:rPr>
        <w:t xml:space="preserve">  </w:t>
      </w:r>
    </w:p>
    <w:p>
      <w:pPr>
        <w:pStyle w:val="Normal"/>
        <w:rPr>
          <w:sz w:val="28"/>
        </w:rPr>
      </w:pPr>
      <w:r>
        <w:rPr>
          <w:sz w:val="28"/>
          <w:szCs w:val="27"/>
        </w:rPr>
        <w:t xml:space="preserve">"Wow" Jason said. Paul continued, “It’s all about fitting into the position we were given; this is where we will be most content and happy; but if we abandon our post and seek a higher place, we will suffer. The highest place we can achieve with God and His creation is the one He has given us. God made the angels; then He made man greater in authority, and the next creation will be greater still, maybe not in authority but in some other way. As angels have more honor as better servants, man has more authority, and the next creation will be greater in number, and they will be better inventors than we ever were. God gave man great ability to be inventive, but He never told us to use it. Instead, he hoped we would remain farmers. As fate would have it, though, we invented worlds, and by those worlds we nearly annihilated ourselves, but God intervened and saved us. As a result, we are Jesus’ people, but the next creation will be the Father’s people. Jesus is God, yet having been formed in Mary’s womb in the image of man, He became finite, and His people are also finite in number. However, the Father is infinite, and so His people will be infinite in number. Every time God makes something, He makes it greater than His previous creation.” </w:t>
      </w:r>
    </w:p>
    <w:p>
      <w:pPr>
        <w:pStyle w:val="Normal"/>
        <w:rPr>
          <w:sz w:val="28"/>
        </w:rPr>
      </w:pPr>
      <w:r>
        <w:rPr>
          <w:sz w:val="28"/>
          <w:szCs w:val="27"/>
        </w:rPr>
        <w:t xml:space="preserve">  </w:t>
      </w:r>
    </w:p>
    <w:p>
      <w:pPr>
        <w:pStyle w:val="Normal"/>
        <w:rPr>
          <w:sz w:val="28"/>
        </w:rPr>
      </w:pPr>
      <w:r>
        <w:rPr>
          <w:sz w:val="28"/>
          <w:szCs w:val="27"/>
        </w:rPr>
        <w:t>By this time their dialogue drew a crowd, and those in proximity gathered around Paul and Jason as they conversed. Jeanie and Nancy were among them and provided the exclamation point, “Poverty, poor health, indifference, mental, physical and emotional abuse, injustice, the list goes on of all the things we faced on a daily basis in our former life. God has richly rewarded us for enduing them all and for refusing to surrender to the world’s unbelief. We maintained our faith throughout our lives, so when we breathed our last and met God with a heart full of faith and love for Him, He richly rewarded us for the goodness and faithfulness that we showed toward His name. The angels by comparison had an easy life and a relatively easy choice, who were rewarded accordingly. Therefore, the level of testing and purification is the only real difference between man and angels. If angels could be born into the world as we were, and if they were allowed to suffer our oppression and difficulties, they would be honored to obey Christ in the weakness of sinful flesh and prove their faithfulness. This is something they long to do, but God has not given it to them; instead, He has given it to us as a gift. He has turned our trials into triumph that will follow us forever.”</w:t>
      </w:r>
    </w:p>
    <w:p>
      <w:pPr>
        <w:pStyle w:val="Normal"/>
        <w:rPr>
          <w:sz w:val="28"/>
        </w:rPr>
      </w:pPr>
      <w:r>
        <w:rPr>
          <w:sz w:val="28"/>
          <w:szCs w:val="27"/>
        </w:rPr>
        <w:t xml:space="preserve">                  </w:t>
      </w:r>
    </w:p>
    <w:p>
      <w:pPr>
        <w:pStyle w:val="Normal"/>
        <w:rPr/>
      </w:pPr>
      <w:r>
        <w:rPr>
          <w:sz w:val="28"/>
        </w:rPr>
        <w:t>Darnell changed the subject, postulating, “What if after the resurrection we can’t teleport anymore? We’re going to be physical then!”</w:t>
      </w:r>
      <w:r>
        <w:rPr>
          <w:sz w:val="28"/>
          <w:szCs w:val="27"/>
        </w:rPr>
        <w:t xml:space="preserve"> McCurry said, “Jesus can do it.”</w:t>
      </w:r>
      <w:r>
        <w:rPr>
          <w:sz w:val="28"/>
        </w:rPr>
        <w:t xml:space="preserve"> Darnell </w:t>
      </w:r>
      <w:r>
        <w:rPr>
          <w:sz w:val="28"/>
          <w:szCs w:val="27"/>
        </w:rPr>
        <w:t>answered, “Yeah, but He’s Jesus, maybe He’s the only one who can.”</w:t>
      </w:r>
      <w:r>
        <w:rPr>
          <w:sz w:val="28"/>
        </w:rPr>
        <w:t xml:space="preserve"> McCurry replied, “We’ve been made in His image.” “But we’re never going to be God,” Darnell retorted, “There will always be things true about Jesus that will not be true of us, because He’s God and we’re not.” So, there was a long discussion about whether they will be able to teleport after the resurrection, and they decided the only way they would know is to wait and see. They knew if they asked the Lord, He would say, 'These questions will be answered in due time.' They went on like this, quickly boring Paul, and he looked at Jason, then at Jeanie and Nancy, and the four of them turned and started walking, continuing their conversation in deep thought. Suddenly Paul stopped, and they looked up and saw a huge mansion. Paul started up the stairs to the front door, and he invited them in for ice-cold lemonade and blueberries. In his house Paul went over the route with them that he took on his missionary journeys in his former life, when he turned the world upside down for Jesus (Act 17-6).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sz w:val="32"/>
        </w:rPr>
        <w:t>Chapter 4:</w:t>
      </w:r>
      <w:r>
        <w:rPr>
          <w:sz w:val="28"/>
        </w:rPr>
        <w:t xml:space="preserve"> </w:t>
      </w:r>
    </w:p>
    <w:p>
      <w:pPr>
        <w:pStyle w:val="Normal"/>
        <w:jc w:val="center"/>
        <w:rPr>
          <w:rFonts w:ascii="Arial" w:hAnsi="Arial" w:cs="Arial"/>
          <w:sz w:val="44"/>
        </w:rPr>
      </w:pPr>
      <w:r>
        <w:rPr>
          <w:rFonts w:cs="Arial" w:ascii="Arial" w:hAnsi="Arial"/>
          <w:sz w:val="44"/>
        </w:rPr>
        <w:t xml:space="preserve">The First Resurrection </w:t>
      </w:r>
    </w:p>
    <w:p>
      <w:pPr>
        <w:pStyle w:val="Normal"/>
        <w:rPr>
          <w:sz w:val="28"/>
        </w:rPr>
      </w:pPr>
      <w:r>
        <w:rPr>
          <w:sz w:val="28"/>
        </w:rPr>
        <w:t xml:space="preserve">                     </w:t>
      </w:r>
    </w:p>
    <w:p>
      <w:pPr>
        <w:pStyle w:val="Normal"/>
        <w:jc w:val="center"/>
        <w:rPr>
          <w:sz w:val="32"/>
        </w:rPr>
      </w:pPr>
      <w:r>
        <w:rPr>
          <w:sz w:val="32"/>
        </w:rPr>
        <w:t>“</w:t>
      </w:r>
      <w:r>
        <w:rPr>
          <w:sz w:val="32"/>
        </w:rPr>
        <w:t xml:space="preserve">[God] Likes Matter”; Mere Christianity: Practical Conclusion </w:t>
      </w:r>
    </w:p>
    <w:p>
      <w:pPr>
        <w:pStyle w:val="Normal"/>
        <w:jc w:val="center"/>
        <w:rPr>
          <w:sz w:val="32"/>
        </w:rPr>
      </w:pPr>
      <w:r>
        <w:rPr>
          <w:sz w:val="32"/>
        </w:rPr>
        <w:t xml:space="preserve">C.S. Lewis </w:t>
      </w:r>
    </w:p>
    <w:p>
      <w:pPr>
        <w:pStyle w:val="Normal"/>
        <w:jc w:val="center"/>
        <w:rPr/>
      </w:pPr>
      <w:r>
        <w:rPr>
          <w:sz w:val="32"/>
        </w:rPr>
        <w:t xml:space="preserve">  </w:t>
      </w:r>
      <w:r>
        <w:rPr>
          <w:sz w:val="28"/>
        </w:rPr>
        <w:t xml:space="preserve">       </w:t>
      </w:r>
    </w:p>
    <w:p>
      <w:pPr>
        <w:pStyle w:val="Normal"/>
        <w:ind w:left="1440" w:right="1785" w:hanging="0"/>
        <w:rPr>
          <w:sz w:val="32"/>
        </w:rPr>
      </w:pPr>
      <w:r>
        <w:rPr>
          <w:sz w:val="32"/>
        </w:rPr>
        <w:t xml:space="preserve">Now I say this, brothers, that flesh and blood can’t inherit God’s Kingdom; neither does the perishable inherit imperishable. Behold, I tell you a mystery. We will not all sleep, but we will all be changed, in a moment, in the twinkling of an eye, at the last trumpet. For the trumpet will sound and the dead will be raised incorruptible, and we will be changed. For this perishable body must become imperishable, and this mortal must put on immortality. But when this perishable body will have become imperishable, and this mortal will have put on immortality, then what is written will happen: “Death is swallowed up in victory.” – 1Cor 15,50-54 </w:t>
      </w:r>
    </w:p>
    <w:p>
      <w:pPr>
        <w:pStyle w:val="Normal"/>
        <w:rPr>
          <w:sz w:val="32"/>
        </w:rPr>
      </w:pPr>
      <w:r>
        <w:rPr>
          <w:sz w:val="32"/>
        </w:rPr>
        <w:t xml:space="preserve">  </w:t>
      </w:r>
    </w:p>
    <w:p>
      <w:pPr>
        <w:pStyle w:val="Normal"/>
        <w:rPr>
          <w:sz w:val="28"/>
        </w:rPr>
      </w:pPr>
      <w:r>
        <w:rPr>
          <w:sz w:val="28"/>
        </w:rPr>
        <w:t xml:space="preserve">  </w:t>
      </w:r>
    </w:p>
    <w:p>
      <w:pPr>
        <w:pStyle w:val="Normal"/>
        <w:rPr>
          <w:sz w:val="28"/>
        </w:rPr>
      </w:pPr>
      <w:r>
        <w:rPr>
          <w:sz w:val="28"/>
          <w:szCs w:val="27"/>
        </w:rPr>
        <w:t xml:space="preserve">Jason had been in heaven for only about ten years when endtime prophecy began to be fulfilled, something many inhabitants of heaven had longed to see for millennia. Everybody paid close attention to the events that were unfolding on the earth. Many souls were in the dark about the sequence of events that were prophesied to occur at the end of the age, and so they lined up to ask the Lord their questions, but He was less than eager to answer them, saying that if they had been better students of the word, they would have known these things, or at least had an idea. Depending on their question He often told them to find one of their brethren who understood endtime prophecy and ask him. As a result, those who had studied endtime prophecy in their former lives were drawing large crowds and being consulted on many topics, who were predicting the next set of events. There were various wars happening around the world that would ultimately transition to World War III, and the global economy was on the verge of total collapse. </w:t>
      </w:r>
    </w:p>
    <w:p>
      <w:pPr>
        <w:pStyle w:val="Normal"/>
        <w:rPr>
          <w:sz w:val="28"/>
        </w:rPr>
      </w:pPr>
      <w:r>
        <w:rPr>
          <w:sz w:val="28"/>
          <w:szCs w:val="27"/>
        </w:rPr>
        <w:t xml:space="preserve">  </w:t>
      </w:r>
    </w:p>
    <w:p>
      <w:pPr>
        <w:pStyle w:val="Normal"/>
        <w:rPr>
          <w:sz w:val="28"/>
        </w:rPr>
      </w:pPr>
      <w:r>
        <w:rPr>
          <w:sz w:val="28"/>
          <w:szCs w:val="27"/>
        </w:rPr>
        <w:t xml:space="preserve">Many people on earth who believed in the pre-tribulation Rapture were expecting it to occur any time, but it didn't happen when they excepted it. Consequently, they had not prepared their heart to face the tribulation, and many Christians were caught off-guard, and it unsettled their souls. In heaven people kept looking to Jesus and trying to judge His reaction regarding the things that were happening on earth; He seemed calm but concerned. To the inhabitants of heaven, who were glad they didn't have to live through the tribulation that was happening on earth, it looked like a movie they were watching in fast motion; events transpired very quickly, compared to how it seemed to the saints on earth, who were going through it. When the Rapture still didn’t occur, Pre-tribulation Rapture believers couldn’t believe God would allow all these things to happen to them, though they were aware that He allowed many atrocities to occur and knew many martyrs lost their lives for the cause of Christ in past generations. In heaven certain people's false interpretation of endtime prophecy reflected what they believed about God; they didn’t know Him as well as they thought, and it showed in their dim radiance. When they saw so many people falling away from the faith because they were expecting the Rapture to occur, many people in heaven gasped, because in their former lives they taught that the Rapture would be one of the earliest events to occur in the fulfillment of endtime prophecy, and they felt responsible for all the souls who were losing their faith at the worst possible time.         </w:t>
      </w:r>
    </w:p>
    <w:p>
      <w:pPr>
        <w:pStyle w:val="Normal"/>
        <w:rPr>
          <w:sz w:val="28"/>
        </w:rPr>
      </w:pPr>
      <w:r>
        <w:rPr>
          <w:sz w:val="28"/>
          <w:szCs w:val="27"/>
        </w:rPr>
        <w:t xml:space="preserve">  </w:t>
      </w:r>
    </w:p>
    <w:p>
      <w:pPr>
        <w:pStyle w:val="Normal"/>
        <w:rPr>
          <w:sz w:val="28"/>
        </w:rPr>
      </w:pPr>
      <w:r>
        <w:rPr>
          <w:sz w:val="28"/>
          <w:szCs w:val="27"/>
        </w:rPr>
        <w:t xml:space="preserve">Many novices of heaven watched those who had been there for centuries and even millennia shouting and jumping for joy and praising God, because they knew the day of God’s redemption was drawing near. Jason wondered what was the big deal and asked his angel, Mendorf, who had been assigned to Jason from his natural birth, “Why are these people celebrating so loudly?” Mendorf answered, “They have been here for thousands of years, and they have been without a body the whole time, and though they don’t need a body here in the New Jerusalem, being that it is a spiritual place, there is something about having a physical body that gives God’s creation a tangible element. They have been waiting for the Kingdom of God to manifest all this time, but you have only been here for ten years and are just getting to know this place and its owner. Although you may be happy His kingdom is coming, you have not waited as long as others. Their long anticipation is why their joy is fuller than yours; this is the justice of God.”          </w:t>
      </w:r>
    </w:p>
    <w:p>
      <w:pPr>
        <w:pStyle w:val="Normal"/>
        <w:rPr>
          <w:sz w:val="28"/>
        </w:rPr>
      </w:pPr>
      <w:r>
        <w:rPr>
          <w:sz w:val="28"/>
          <w:szCs w:val="27"/>
        </w:rPr>
        <w:t xml:space="preserve">  </w:t>
      </w:r>
    </w:p>
    <w:p>
      <w:pPr>
        <w:pStyle w:val="Normal"/>
        <w:rPr>
          <w:sz w:val="28"/>
        </w:rPr>
      </w:pPr>
      <w:r>
        <w:rPr>
          <w:sz w:val="28"/>
          <w:szCs w:val="27"/>
        </w:rPr>
        <w:t xml:space="preserve">This sparked a conversation with Mendorf that drew a crowd, and others entered the conversation, giving Jason a chance to turn and see the events that were unfolding on the earth. Instead of the Rapture, a Great Endtime Revival was occurring (Mat 25-5,6). Most of the people in heaven were saying that this should have happened after the Rapture, and so again there was great surprise. Then heaven started filling-up with people, hundreds and then thousands were coming at once and passing through the believer’s judgment and being released to enjoy their inheritance. Those entering heaven by the thousands were martyrs that the antichrist had murdered in cold blood, and still the Rapture did not occur (Rev 1-8,9; Rev 6,9-17). The vast majority of those entering heaven glowed with a radiance that far outshined the average person, because of their perseverance and faith that they showed the Lord at the cost of their natural lives. They received a great inheritance according to the hope they maintained until death. </w:t>
      </w:r>
    </w:p>
    <w:p>
      <w:pPr>
        <w:pStyle w:val="Normal"/>
        <w:rPr>
          <w:sz w:val="28"/>
        </w:rPr>
      </w:pPr>
      <w:r>
        <w:rPr>
          <w:sz w:val="28"/>
          <w:szCs w:val="27"/>
        </w:rPr>
        <w:t xml:space="preserve">  </w:t>
      </w:r>
    </w:p>
    <w:p>
      <w:pPr>
        <w:pStyle w:val="Normal"/>
        <w:rPr>
          <w:sz w:val="28"/>
        </w:rPr>
      </w:pPr>
      <w:r>
        <w:rPr>
          <w:sz w:val="28"/>
          <w:szCs w:val="27"/>
        </w:rPr>
        <w:t xml:space="preserve">The time had come; Jesus rose from His throne with a countenance that resembled the martyrs, and a great earthquake occurred that shook the earth, and it reeled to and fro like a drunken man (Isaiah 24-20). The inhabitants of heaven recognized that God had grown weary of their insolence, and they tried to hide from the presence of the Lamb. Half the people of the world rejoiced and the other half mourned, saying to the rocks, “Fall on us, and hide us from the face of him who sits on the throne, and from the wrath of the Lamb, for the great day of his wrath has come, and who is able to stand?” (Rev 6-16,17; taken from: Psalm 110-5; Isaiah 2-9,19; 13-13; Hosea 10-8; Joel 2-11). He commanded angels who held trumpets to prepare themselves to sound (Heb 12,18-29). Jesus glanced at the first angel holding a trumpet, and he held the instrument to his lips and blew into it, and the sound blasted throughout heaven so loud that it reached the ears of those who dwelled on earth. A great cheer came from the saints, but woeful groaning from the wicked (Proverbs 10-29). When the First Trumpet sounded, many of the saints on earth who were informed fled into the wilderness where camps were prepared, spotted throughout the globe. God nourished and protected His people there from the antichrist and those who wanted to kill them, while God rained plagues on the large cities of the earth. </w:t>
      </w:r>
    </w:p>
    <w:p>
      <w:pPr>
        <w:pStyle w:val="Normal"/>
        <w:rPr>
          <w:sz w:val="28"/>
        </w:rPr>
      </w:pPr>
      <w:r>
        <w:rPr>
          <w:sz w:val="28"/>
          <w:szCs w:val="27"/>
        </w:rPr>
        <w:t xml:space="preserve">  </w:t>
      </w:r>
    </w:p>
    <w:p>
      <w:pPr>
        <w:pStyle w:val="Normal"/>
        <w:rPr>
          <w:sz w:val="28"/>
        </w:rPr>
      </w:pPr>
      <w:r>
        <w:rPr>
          <w:sz w:val="28"/>
          <w:szCs w:val="27"/>
        </w:rPr>
        <w:t>The plagues ranging from bad to worse began to reign on those who took the Mark of the Beast, and they had the effect of protecting the saints from those who plotted against them to eliminate every semblance of Christianity from the earth. Through the Trumpet judgments those trying to murder Christians became so busy trying to protect their own lives from the plagues that were falling on them, they had neither time nor energy to persecute the saints. In the fifth trumpet God allowed spider-like demons to crawl from the earth and torment mankind, and in the sixth trumpet these spider-like demons mutated into horsemen and were given authority to kill those who did not have God’s seal on their foreheads (Rev 9-4).</w:t>
      </w:r>
    </w:p>
    <w:p>
      <w:pPr>
        <w:pStyle w:val="Normal"/>
        <w:rPr>
          <w:sz w:val="28"/>
        </w:rPr>
      </w:pPr>
      <w:r>
        <w:rPr>
          <w:sz w:val="28"/>
          <w:szCs w:val="27"/>
        </w:rPr>
        <w:t xml:space="preserve">  </w:t>
      </w:r>
    </w:p>
    <w:p>
      <w:pPr>
        <w:pStyle w:val="Normal"/>
        <w:rPr>
          <w:sz w:val="28"/>
        </w:rPr>
      </w:pPr>
      <w:r>
        <w:rPr>
          <w:sz w:val="28"/>
          <w:szCs w:val="27"/>
        </w:rPr>
        <w:t xml:space="preserve">Finally the seventh and Last Trumpet sounded, denoting the blessed First Resurrection. Suddenly tombs everywhere were emptied, and heavenly souls now wearing bodies rose from their graves and walked the earth. It seemed eerily familiar to be on earth again. After getting a taste of heaven it seemed incomprehensible that anyone would sacrifice the invitation to join heaven for this crude planet. Those whose bodies had completely decayed, even their bones could not be found, having turned to powder and blown into the wind, and others who had been cremated, God used the dust of the ground to shape a new body for them. Similarly, others who died at sea, who were eaten by sharks, God gave new bodies to them from the fabric of the earth, until heaven was empty. All this divine activity happened within a split second. </w:t>
      </w:r>
    </w:p>
    <w:p>
      <w:pPr>
        <w:pStyle w:val="Normal"/>
        <w:rPr>
          <w:sz w:val="28"/>
        </w:rPr>
      </w:pPr>
      <w:r>
        <w:rPr>
          <w:sz w:val="28"/>
          <w:szCs w:val="27"/>
        </w:rPr>
        <w:t xml:space="preserve">  </w:t>
      </w:r>
    </w:p>
    <w:p>
      <w:pPr>
        <w:pStyle w:val="Normal"/>
        <w:rPr>
          <w:sz w:val="28"/>
        </w:rPr>
      </w:pPr>
      <w:r>
        <w:rPr>
          <w:sz w:val="28"/>
          <w:szCs w:val="27"/>
        </w:rPr>
        <w:t xml:space="preserve">In heaven, before the First Resurrection, Jeanie, Jason and his wife, Nancy, made plans to meet in the cemetery. Jason told Jeanie to stay put and to not wander off, and they would come get her, saying that it would only take a few minutes to find her, having been buried in the same cemetery, knowing the location of her headstone, in that he affectionately visited her grave on a semi-regular basis during the last twenty years of his life. Jeanie was buried with her family, while Jason was buried with his wife’s family, which was only a five-minute stroll. There was a flash in each person’s coffin, and what remained of their former bodies were assimilated into their new bodies, thus emptying the casket, and what was needed to complete their bodies was taken from the surrounding earthen material. God raised them through the earth to stand on the ground, physically alive. Thus, they had bodies like Adam and Eve, made from ground that was cursed (Genesis 2,6-8 ), changed to a “spiritual substance”, which to our finite understanding is an oxymoron. </w:t>
      </w:r>
    </w:p>
    <w:p>
      <w:pPr>
        <w:pStyle w:val="Normal"/>
        <w:rPr>
          <w:sz w:val="28"/>
        </w:rPr>
      </w:pPr>
      <w:r>
        <w:rPr>
          <w:sz w:val="28"/>
          <w:szCs w:val="27"/>
        </w:rPr>
        <w:t xml:space="preserve">  </w:t>
      </w:r>
    </w:p>
    <w:p>
      <w:pPr>
        <w:pStyle w:val="Normal"/>
        <w:rPr>
          <w:sz w:val="28"/>
        </w:rPr>
      </w:pPr>
      <w:r>
        <w:rPr>
          <w:sz w:val="28"/>
          <w:szCs w:val="27"/>
        </w:rPr>
        <w:t xml:space="preserve">Nancy and Jason looked at each other and started laughing and hugging each other with uncontrolled joy and said, “Let’s go find Jeanie.” Jason knew the route by heart; it was a short saunter through the cemetery to the place where she was buried many years ago. Jason recalled the terrible grief he felt at her funeral, when the hearse pulled to the scene and the men carried her casket in the pouring rain to its place under the tarp beside a giant, previously dug hole in the ground. He compared that day to this day as he walked arm in arm with his wife, quietly with dreams of the future filling their minds. They rounded the corner and there Jeanie stood waiting for them next to her headstone, physically intact with the reward of bravely dying in faith radiating from her body, her reward that she received at the believer’s judgment when she first entered heaven, now appended to her body, causing her to shine. They all hugged each other and then rendezvoused with Christ in the clouds.   </w:t>
      </w:r>
    </w:p>
    <w:p>
      <w:pPr>
        <w:pStyle w:val="Normal"/>
        <w:rPr>
          <w:sz w:val="28"/>
        </w:rPr>
      </w:pPr>
      <w:r>
        <w:rPr>
          <w:sz w:val="28"/>
          <w:szCs w:val="27"/>
        </w:rPr>
        <w:t xml:space="preserve">  </w:t>
      </w:r>
    </w:p>
    <w:p>
      <w:pPr>
        <w:pStyle w:val="Normal"/>
        <w:rPr>
          <w:sz w:val="28"/>
        </w:rPr>
      </w:pPr>
      <w:r>
        <w:rPr>
          <w:sz w:val="28"/>
          <w:szCs w:val="27"/>
        </w:rPr>
        <w:t>Then Christ fetched those who were still alive, who were waiting for Him, most in camps spotted around the earth; they were changed in the twinkling of an eye; He said to them, “Come up here,” and they rose in the clouds, and they, Christ and His Church, promptly returned to heaven, to a banquet hall prepared, called the Marriage Supper of the Lamb. Meanwhile Almighty God was about to unleash the bowls of God's fierce wrath upon those who had received the Mark of the Beast. However, there was a remnant that neither received the Mark of the Beast nor believed in Jesus, and consequently they did not partake of the Rapture. These were the foolish virgins, foolish because they didn’t give their hearts to Jesus, and virgins because they didn’t take the Satan's mark (Isaiah 10,20-26; 11-11,12). These will need to make a long and arduous migration to Jerusalem and hide in the catacombs and wait for the Millennium when Jesus establishes His kingdom on the earth, waiting out the Bowls of God’s fierce judgment.</w:t>
      </w:r>
    </w:p>
    <w:p>
      <w:pPr>
        <w:pStyle w:val="Normal"/>
        <w:rPr>
          <w:sz w:val="28"/>
        </w:rPr>
      </w:pPr>
      <w:r>
        <w:rPr>
          <w:sz w:val="28"/>
          <w:szCs w:val="27"/>
        </w:rPr>
        <w:t xml:space="preserve">  </w:t>
      </w:r>
    </w:p>
    <w:p>
      <w:pPr>
        <w:pStyle w:val="Normal"/>
        <w:rPr>
          <w:sz w:val="28"/>
        </w:rPr>
      </w:pPr>
      <w:r>
        <w:rPr>
          <w:sz w:val="28"/>
        </w:rPr>
        <w:t>The saints of heaven celebrated the Marriage Supper of the Lamb with their Lord in spiritual bodies that could not die. They could also watch the progress of the foolish virgins plodding their course to Jerusalem, dodging countless deathtraps before God released the Bowls of His fierce wrath upon the world of the ungodly. In heaven, God arrayed His people in great glory, who collectively shimmered as brightly as Jesus. Each person glowed with a different luminosity, and their light would forever determine their level of intimacy with Christ and their service to Him in their former lives, and it ranked them with their fellow brethren.</w:t>
      </w:r>
      <w:r>
        <w:rPr>
          <w:sz w:val="28"/>
          <w:szCs w:val="27"/>
        </w:rPr>
        <w:t xml:space="preserve"> The light of their bodies emanated from their spirits, and the rewards they received became an extension of their bodies.</w:t>
      </w:r>
    </w:p>
    <w:p>
      <w:pPr>
        <w:pStyle w:val="Normal"/>
        <w:rPr>
          <w:sz w:val="28"/>
        </w:rPr>
      </w:pPr>
      <w:r>
        <w:rPr>
          <w:sz w:val="28"/>
          <w:szCs w:val="27"/>
        </w:rPr>
        <w:t xml:space="preserve">       </w:t>
      </w:r>
    </w:p>
    <w:p>
      <w:pPr>
        <w:pStyle w:val="Normal"/>
        <w:rPr>
          <w:sz w:val="28"/>
        </w:rPr>
      </w:pPr>
      <w:r>
        <w:rPr>
          <w:sz w:val="28"/>
          <w:szCs w:val="27"/>
        </w:rPr>
        <w:t xml:space="preserve">Prior to being seated at the banquette, people were experimenting with their new bodies and seeing what amazing things they could do. Their bodies did not limit them or hinder them from doing what they did as disembodied spirits. As a spirit they were not confined in any way. In the same way, with their new bodies they could fly in midair and do acrobatic feats, playing games in the sky, pinging off each other like ping-pong balls in a lottery. They loved their new bodies and learned how to control them. Jason saw a brother, </w:t>
      </w:r>
      <w:r>
        <w:rPr>
          <w:sz w:val="28"/>
        </w:rPr>
        <w:t>Alexander,</w:t>
      </w:r>
      <w:r>
        <w:rPr>
          <w:sz w:val="28"/>
          <w:szCs w:val="27"/>
        </w:rPr>
        <w:t xml:space="preserve"> pounding on his own hand with a large, heavy stone. He was so amazed it didn’t hurt that he didn’t notice he was mutilating himself. He suddenly stopped and saw what he had done to his hand and in a panic he went crying to his angel, holding up his hand in a panic and fearing that he would look this way forever. </w:t>
      </w:r>
    </w:p>
    <w:p>
      <w:pPr>
        <w:pStyle w:val="Normal"/>
        <w:rPr>
          <w:sz w:val="28"/>
        </w:rPr>
      </w:pPr>
      <w:r>
        <w:rPr>
          <w:sz w:val="28"/>
          <w:szCs w:val="27"/>
        </w:rPr>
        <w:t xml:space="preserve">  </w:t>
      </w:r>
    </w:p>
    <w:p>
      <w:pPr>
        <w:pStyle w:val="Normal"/>
        <w:rPr/>
      </w:pPr>
      <w:r>
        <w:rPr>
          <w:sz w:val="28"/>
          <w:szCs w:val="27"/>
        </w:rPr>
        <w:t xml:space="preserve">Abatur, his angel, just laughed and said, “You’re alright.” </w:t>
      </w:r>
      <w:r>
        <w:rPr>
          <w:sz w:val="28"/>
        </w:rPr>
        <w:t>“Is this going to heal?”</w:t>
      </w:r>
      <w:r>
        <w:rPr>
          <w:sz w:val="28"/>
          <w:szCs w:val="27"/>
        </w:rPr>
        <w:t xml:space="preserve"> Abatur answered, “No, there is no healing in heaven because there are no real injuries.” </w:t>
      </w:r>
      <w:r>
        <w:rPr>
          <w:sz w:val="28"/>
        </w:rPr>
        <w:t xml:space="preserve">“There’s no injuries; look at my hand!” Alexander said excitedly. Abatur kept laughing, and said, “Don't you realize that you are essentially a spirit?” Alexander said, “What do you mean?” </w:t>
      </w:r>
      <w:r>
        <w:rPr>
          <w:sz w:val="28"/>
          <w:szCs w:val="27"/>
        </w:rPr>
        <w:t xml:space="preserve">Abatur answered, “Do you remember yourself just a little while ago before you received a body that you were just a spirit? Your body is not who you are, really; think of your body in your former life; it died and returned to the ground, right? proving that it was not ‘you’. The same is still true; your body is not you.” “Who am I then?” “You are a spirit;” Abatur answered, “your body is just a veneer, a mere expression of your spirit, a material reflection of your inner self. God gave you a body to represent you in a physical world, for the purpose of manipulating physical objects during the Millennium. Since there are no physical objects in heaven, this being a spiritual place, there is no need for a body, but the Lord has given you one at this time so you can get used to it and learn how to use it. Abatur challenged him, “Let’s see you disappear and then reappear” </w:t>
      </w:r>
      <w:r>
        <w:rPr>
          <w:sz w:val="28"/>
        </w:rPr>
        <w:t xml:space="preserve">Alexander asked, </w:t>
      </w:r>
      <w:r>
        <w:rPr>
          <w:sz w:val="28"/>
          <w:szCs w:val="27"/>
        </w:rPr>
        <w:t>“How can I do that?” “Try it,” Abatur prompted. Alexander tried to disappear, but he didn’t know how. Abatur hinted, “Remember your experience as a disembodied spirit; become that person again.” He focused only on his spirit and his body faded and then disappeared</w:t>
      </w:r>
      <w:r>
        <w:rPr>
          <w:sz w:val="28"/>
        </w:rPr>
        <w:t xml:space="preserve">. Abatur said, “Okay, now reappear.” Alexander focused on his body and it reappeared, and he looked at his hand it was fully restored. </w:t>
      </w:r>
    </w:p>
    <w:p>
      <w:pPr>
        <w:pStyle w:val="Normal"/>
        <w:rPr>
          <w:sz w:val="28"/>
        </w:rPr>
      </w:pPr>
      <w:r>
        <w:rPr>
          <w:sz w:val="28"/>
          <w:szCs w:val="27"/>
        </w:rPr>
        <w:t xml:space="preserve">  </w:t>
      </w:r>
    </w:p>
    <w:p>
      <w:pPr>
        <w:pStyle w:val="Normal"/>
        <w:rPr>
          <w:sz w:val="28"/>
        </w:rPr>
      </w:pPr>
      <w:r>
        <w:rPr>
          <w:sz w:val="28"/>
          <w:szCs w:val="27"/>
        </w:rPr>
        <w:t>“</w:t>
      </w:r>
      <w:r>
        <w:rPr>
          <w:sz w:val="28"/>
          <w:szCs w:val="27"/>
        </w:rPr>
        <w:t xml:space="preserve">Wow, that was cool!” Alexander exclaimed. Jason watched in amazement. Alexander asked his angel how his hand was restored when he reappeared. Abatur instructed, “Your body is subservient to your spirit.” “What do you mean?” Abatur continued, “The best way I can explain it is that it is just the opposite of your former life in the flesh. Back then, whenever you injured your body, it felt like your spirit was injured too; when you got sick, your spirit felt sick; you went to the doctor and hoped for a cure; you had to wait to be healed, and it took a long time and there was often a lot of pain and suffering involved. Now, everything is reversed; your body is subjected to your spirit; whatever your spirit does your body must follow. Remember your life in the flesh? When your parents conceived you, your body came first, and then God placed a spirit in your body. Remember too, with Adam and Eve it was the same sequence, the body came first and then the spirit (Genesis 2-7), but now the sequence is reversed; your spirit was first, and then God gave you a body, so now your body must serve your spirit, because your spirit was first. Sequence matters in heaven.” </w:t>
      </w:r>
    </w:p>
    <w:p>
      <w:pPr>
        <w:pStyle w:val="Normal"/>
        <w:rPr>
          <w:sz w:val="28"/>
        </w:rPr>
      </w:pPr>
      <w:r>
        <w:rPr>
          <w:sz w:val="28"/>
          <w:szCs w:val="27"/>
        </w:rPr>
        <w:t xml:space="preserve">  </w:t>
      </w:r>
    </w:p>
    <w:p>
      <w:pPr>
        <w:pStyle w:val="Normal"/>
        <w:rPr>
          <w:sz w:val="28"/>
        </w:rPr>
      </w:pPr>
      <w:r>
        <w:rPr>
          <w:sz w:val="28"/>
          <w:szCs w:val="27"/>
        </w:rPr>
        <w:t>Abatur continued, “Whatever is first takes precedence over that which comes after, being it is the cause of what follows. For example, Jesus takes first place in everything, because He has always been with the Father, and the Father created all things through Him. Moreover, those who took the last place in their former lives in the flesh have been given first place in heaven; this is the justice of God. You invested your life in the Kingdom of God when you lived in the flesh, and now you have received a better resurrection because of it, and you will receive a better inheritance that is eternal. As a result, God will grant you a higher ranking among the saints, and you will be closer to Jesus because of your commitment to Him in your former life. Accordingly, He will give you great authority and important jobs to do. As the billions of years peel off the proverbial calendar, the things that God will call you to do will grow in importance. The closer you are to Him, the more authority you will receive.” Alexander was amazed, and Jason heard every word of it and was equally amazed at the world he’d inherited and the joy of God’s kingdom and the hope that was stirring in his heart for all the things that were in his future, but it made him wish he had dedicated his life more fully to the Lord.</w:t>
      </w:r>
    </w:p>
    <w:p>
      <w:pPr>
        <w:pStyle w:val="Normal"/>
        <w:rPr>
          <w:sz w:val="28"/>
        </w:rPr>
      </w:pPr>
      <w:r>
        <w:rPr>
          <w:sz w:val="28"/>
          <w:szCs w:val="27"/>
        </w:rPr>
        <w:t xml:space="preserve">  </w:t>
      </w:r>
    </w:p>
    <w:p>
      <w:pPr>
        <w:pStyle w:val="Normal"/>
        <w:rPr/>
      </w:pPr>
      <w:r>
        <w:rPr>
          <w:sz w:val="28"/>
        </w:rPr>
        <w:t xml:space="preserve">There was a small group having a lively discussion, so Jason went to investigate. Darnell asked, “Has anyone had any success teleporting now that we have a body?” Everyone just looked at him funny. He continued, “Maybe it’s true, then; only Jesus can teleport and we can’t.” However, word was getting out that some people were able to teleport. Cicero asked who it was that teleported in the body? Darnell said, “I think it was David.” </w:t>
      </w:r>
      <w:r>
        <w:rPr>
          <w:sz w:val="28"/>
          <w:szCs w:val="27"/>
        </w:rPr>
        <w:t>McCurry answered, “</w:t>
      </w:r>
      <w:r>
        <w:rPr>
          <w:sz w:val="28"/>
        </w:rPr>
        <w:t>Let’s go find him and ask how he did it</w:t>
      </w:r>
      <w:r>
        <w:rPr>
          <w:sz w:val="28"/>
          <w:szCs w:val="27"/>
        </w:rPr>
        <w:t xml:space="preserve">?” </w:t>
      </w:r>
      <w:r>
        <w:rPr>
          <w:sz w:val="28"/>
        </w:rPr>
        <w:t xml:space="preserve">Alexander, who’s angel had just taught him how to fix his hand strolled to the group and learned what they were discussing and offered his newly acquired wisdom, “Abatur, my angel, just taught me how to disappear, maybe this has something to do with teleporting.” “Really, you can disappear?” </w:t>
      </w:r>
      <w:r>
        <w:rPr>
          <w:sz w:val="28"/>
          <w:szCs w:val="27"/>
        </w:rPr>
        <w:t>McCurry asked</w:t>
      </w:r>
      <w:r>
        <w:rPr>
          <w:sz w:val="28"/>
        </w:rPr>
        <w:t xml:space="preserve">, “do it.” So he did; his body became opaque and then disappeared. Cicero went “Wooow, how’d you do that?” “Abatur explained to me that my body is subjected to my spirit because my spirit lived before my body, and for that reason my body must obey my spirit in whatever I want it to do, so I guess you disappear first and then your spirit is free to go where it wants, like we did before the resurrection.” Darnell asked for confirmation, and Alexander said, “I just focus on my essence and my body disappears” Darnell tried it and found it to be true, his body became opaque and disappeared, and once he was in that state he willed himself about ten feet to the left and then reappeared. “How about that, it works, Darnell cried.” So they all tried and were teleporting everywhere throughout the Holy City. </w:t>
      </w:r>
    </w:p>
    <w:p>
      <w:pPr>
        <w:pStyle w:val="Normal"/>
        <w:rPr>
          <w:sz w:val="28"/>
        </w:rPr>
      </w:pPr>
      <w:r>
        <w:rPr>
          <w:sz w:val="28"/>
          <w:szCs w:val="27"/>
        </w:rPr>
        <w:t xml:space="preserve">     </w:t>
      </w:r>
    </w:p>
    <w:p>
      <w:pPr>
        <w:pStyle w:val="Normal"/>
        <w:rPr>
          <w:sz w:val="28"/>
        </w:rPr>
      </w:pPr>
      <w:r>
        <w:rPr>
          <w:sz w:val="28"/>
          <w:szCs w:val="27"/>
        </w:rPr>
        <w:t xml:space="preserve">Jason made many new friends in heaven and discovered many gifts he received from the Lord, such as the ability to teleport. He and his friends played around with it until they mastered the craft as one of their favorite things to do, meeting new friends and going to new places in the New Jerusalem without having to walk there. It was a very big city, and those who couldn’t teleport felt like they were on a leash, their life consisting of a small radius, only as far as they could walk. The city was a fifteen hundred mile cube, being multistoried. To walk somewhere could take weeks, which was fine, because they had all day, but it was quicker and easier and more fun to teleport. It was not unusual to see someone standing someplace one moment and suddenly gone the next without warning or knowing where she went, and they were able to communicate with people telepathically. Someone could be telepathically invited to a party while standing alone, and she suddenly disappears and reappears in the midst of the party. </w:t>
      </w:r>
    </w:p>
    <w:p>
      <w:pPr>
        <w:pStyle w:val="Normal"/>
        <w:rPr>
          <w:sz w:val="28"/>
        </w:rPr>
      </w:pPr>
      <w:r>
        <w:rPr>
          <w:sz w:val="28"/>
          <w:szCs w:val="27"/>
        </w:rPr>
        <w:t xml:space="preserve">  </w:t>
      </w:r>
    </w:p>
    <w:p>
      <w:pPr>
        <w:pStyle w:val="Normal"/>
        <w:rPr>
          <w:sz w:val="28"/>
        </w:rPr>
      </w:pPr>
      <w:r>
        <w:rPr>
          <w:sz w:val="28"/>
          <w:szCs w:val="27"/>
        </w:rPr>
        <w:t xml:space="preserve">After the First Resurrection, Jesus didn’t sit on His throne very often, but walked among His people and fellowshipped with them. Sometimes He would teleport to other places in the Holy City and talk to people, suddenly appearing to them, and they were always happy to see Him. Heaven was one big party, a perpetual celebration of life in worship of God. Most conversations revolved around Jesus and what He had done for them. While Jesus was off His throne mingling with the people, Jason jumped in His chair and began pounding on the armrest yelling, “Alright you guys, now you gotta to listen to me,” mocking Satan. He got a few laughs when Jesus turned and saw Him and snickered, and went about His business, communing with His people. </w:t>
      </w:r>
    </w:p>
    <w:p>
      <w:pPr>
        <w:pStyle w:val="Normal"/>
        <w:rPr>
          <w:sz w:val="28"/>
        </w:rPr>
      </w:pPr>
      <w:r>
        <w:rPr>
          <w:sz w:val="28"/>
          <w:szCs w:val="27"/>
        </w:rPr>
        <w:t xml:space="preserve">            </w:t>
      </w:r>
    </w:p>
    <w:p>
      <w:pPr>
        <w:pStyle w:val="Normal"/>
        <w:rPr>
          <w:sz w:val="28"/>
        </w:rPr>
      </w:pPr>
      <w:r>
        <w:rPr>
          <w:sz w:val="28"/>
          <w:szCs w:val="27"/>
        </w:rPr>
        <w:t xml:space="preserve">In our former lives our brain had a built-in coping mechanism, which allowed us to get used to our pain and suffering, so that over time we could view our adversity as common, but it also worked the other way: we quickly grew bored of pleasure and happiness, and drug addicts found this to be especially true. In heaven, though, we didn’t have this mechanism, so we would never grow tired of heaven; it will never become dull or mundane, and we will never view it as common or take it for granted. However, this mechanism was also absent in those who didn’t make it to heaven, who were in hell, and so they will never be able to get used to their pain and suffering or see it as mundane or common. </w:t>
      </w:r>
    </w:p>
    <w:p>
      <w:pPr>
        <w:pStyle w:val="Normal"/>
        <w:rPr>
          <w:sz w:val="28"/>
        </w:rPr>
      </w:pPr>
      <w:r>
        <w:rPr>
          <w:sz w:val="28"/>
          <w:szCs w:val="27"/>
        </w:rPr>
        <w:t xml:space="preserve">  </w:t>
      </w:r>
    </w:p>
    <w:p>
      <w:pPr>
        <w:pStyle w:val="Normal"/>
        <w:rPr>
          <w:sz w:val="28"/>
        </w:rPr>
      </w:pPr>
      <w:r>
        <w:rPr>
          <w:sz w:val="28"/>
          <w:szCs w:val="27"/>
        </w:rPr>
        <w:t xml:space="preserve">After Jason had been in heaven for a while, he stopped what he was doing and just looked around. He loved and appreciated this place as much as he did when he first arrived, on the day of his natural death. Heaven is made of four things: translucent and transparent semiprecious stones (Rev 21-10,11), also gold, soil, foliage and a plethora of living things. Outcrops of stone emerged from the foliage like transparent columns, and the light of the city shined through them that acted like a prism, scattering the spectrum, refracting the light and picking up inner chromatic qualities from other stones and splashing them onto objects around them in a glowing kaleidoscope of color. Each stone added color to the light, and gave it to the next stone that changed as Jason moved. Flowers emitted their fragrances that grew everywhere, lining either side of footpaths made of precious stones and streets paved with bricks of pure gold that glistened in the light of heaven, adding their hue to the array of colors. Birds flew overhead singing their joyous melodies and butterflies bounced off subtle breezes, inviting the observer to sit in a quiet place for hours and assimilate into the tapestry of scented flowers, living things and people who loved each other, and Jesus who is the Savior of mankind, the lover of his soul, who made all these things with His Father. </w:t>
      </w:r>
    </w:p>
    <w:p>
      <w:pPr>
        <w:pStyle w:val="Normal"/>
        <w:rPr>
          <w:sz w:val="28"/>
        </w:rPr>
      </w:pPr>
      <w:r>
        <w:rPr>
          <w:sz w:val="28"/>
          <w:szCs w:val="27"/>
        </w:rPr>
        <w:t xml:space="preserve">  </w:t>
      </w:r>
    </w:p>
    <w:p>
      <w:pPr>
        <w:pStyle w:val="Normal"/>
        <w:rPr>
          <w:sz w:val="28"/>
          <w:szCs w:val="27"/>
        </w:rPr>
      </w:pPr>
      <w:r>
        <w:rPr>
          <w:sz w:val="28"/>
          <w:szCs w:val="27"/>
        </w:rPr>
        <w:t>The only thing the New Jerusalem didn’t have was sky, being a multi-storied city 1500 miles high. It was the only city with a ceiling. There are trees that grow high enough to reach the next floor, about ten miles high. Some of the biggest trees had trunks a half-mile thick, and the branches fanned in every direction and interlocked with branches of other trees, weaving a canopy of leaves and twigs and creating a habitat for various insects, animals and other life forms. Jason often climbed the trees and explored the unique ecosystem nestled in branches and watched caterpillars crawling on twigs. He held out his hand as a temporary perch for butterflies and studied their intricacies before they proceeded on their way. Everything is in a state of equilibrium, at peace with itself; nothing is at war with other living things or trying to steal life from other forms that it may keep living, only to die later, as it was on the cursed earth. Rather, everything is alive and receives energy from God. There are creatures that live in heaven that no man has ever seen. The closer Jason looked the more life he found.</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sz w:val="32"/>
        </w:rPr>
        <w:t>Chapter 5:</w:t>
      </w:r>
      <w:r>
        <w:rPr>
          <w:sz w:val="28"/>
        </w:rPr>
        <w:t xml:space="preserve"> </w:t>
      </w:r>
    </w:p>
    <w:p>
      <w:pPr>
        <w:pStyle w:val="Normal"/>
        <w:jc w:val="center"/>
        <w:rPr>
          <w:rFonts w:ascii="Arial" w:hAnsi="Arial" w:cs="Arial"/>
          <w:sz w:val="44"/>
        </w:rPr>
      </w:pPr>
      <w:r>
        <w:rPr>
          <w:rFonts w:cs="Arial" w:ascii="Arial" w:hAnsi="Arial"/>
          <w:sz w:val="44"/>
        </w:rPr>
        <w:t xml:space="preserve">Marriage Supper of the Lamb </w:t>
      </w:r>
    </w:p>
    <w:p>
      <w:pPr>
        <w:pStyle w:val="Normal"/>
        <w:rPr>
          <w:sz w:val="28"/>
        </w:rPr>
      </w:pPr>
      <w:r>
        <w:rPr>
          <w:sz w:val="28"/>
        </w:rPr>
        <w:t xml:space="preserve">                     </w:t>
      </w:r>
    </w:p>
    <w:p>
      <w:pPr>
        <w:pStyle w:val="Normal"/>
        <w:ind w:left="1440" w:right="1785" w:hanging="0"/>
        <w:rPr>
          <w:sz w:val="32"/>
        </w:rPr>
      </w:pPr>
      <w:r>
        <w:rPr>
          <w:sz w:val="32"/>
        </w:rPr>
        <w:t xml:space="preserve">Let’s rejoice and be exceedingly glad, and let’s give the glory to him. For the wedding of the Lamb has come, and his wife has made herself ready.” It was given to her that she would array herself in bright, pure, fine linen, for the fine linen is the righteous acts of the saints. He said to me, “Write, ‘Blessed are those who are invited to the wedding supper of the Lamb.’” He said to me, “These are true words of God.” – Rev 19,7-9 </w:t>
      </w:r>
    </w:p>
    <w:p>
      <w:pPr>
        <w:pStyle w:val="Normal"/>
        <w:rPr>
          <w:sz w:val="32"/>
        </w:rPr>
      </w:pPr>
      <w:r>
        <w:rPr>
          <w:sz w:val="32"/>
        </w:rPr>
        <w:t xml:space="preserve">  </w:t>
      </w:r>
    </w:p>
    <w:p>
      <w:pPr>
        <w:pStyle w:val="Normal"/>
        <w:rPr>
          <w:sz w:val="28"/>
        </w:rPr>
      </w:pPr>
      <w:r>
        <w:rPr>
          <w:sz w:val="28"/>
        </w:rPr>
        <w:t xml:space="preserve">  </w:t>
      </w:r>
    </w:p>
    <w:p>
      <w:pPr>
        <w:pStyle w:val="Normal"/>
        <w:rPr>
          <w:sz w:val="28"/>
        </w:rPr>
      </w:pPr>
      <w:r>
        <w:rPr>
          <w:sz w:val="28"/>
          <w:szCs w:val="27"/>
        </w:rPr>
        <w:t>Man has a soul, making him unique to anything else, and he also has a body; then the Holy Spirit comes to dwell in the believer, making him complete: body, soul and Spirit (Col 2-10). In contrast, when the Father conceived Jesus in Mary’s womb, He placed the Holy Spirit in her, so that the identity of Christ is in fact the Holy Spirit (Mat 1,18-20). This means that Jesus doesn't have a soul; He only has a Spirit; so when Jesus was born, he had a body from the contribution of His mother, and He had the Holy Spirit from the contribution of His Father, but He had no soul. We were born with a human soul as our identity, which makes us unique from all others, but to have the indwelling Holy Spirit we must be born-again. Jesus didn't have to be born-again, because He was the Holy Spirit born in human flesh, but He doesn’t have a soul of His own, so He borrows the collective spirit of the Church in unity and uses them as His soul. That is, God completed us before He completed Himself, meaning that in the process of completing Himself, we are in Christ. This is what the celebration of the Marriage Supper of the Lamb represents: the completion of God, the formal ceremony of Christ taking on the soul of His Church and using it as His own.</w:t>
      </w:r>
    </w:p>
    <w:p>
      <w:pPr>
        <w:pStyle w:val="Normal"/>
        <w:rPr>
          <w:sz w:val="28"/>
        </w:rPr>
      </w:pPr>
      <w:r>
        <w:rPr>
          <w:sz w:val="28"/>
        </w:rPr>
        <w:t> </w:t>
      </w:r>
    </w:p>
    <w:p>
      <w:pPr>
        <w:pStyle w:val="Normal"/>
        <w:rPr>
          <w:sz w:val="28"/>
        </w:rPr>
      </w:pPr>
      <w:r>
        <w:rPr>
          <w:sz w:val="28"/>
          <w:szCs w:val="27"/>
        </w:rPr>
        <w:t xml:space="preserve">Jesus lived for about 33 years, and at the end of His life He was crucified. Three days later the Father raised Him from the dead, and He ascended to heaven, having become human, not just for 33 years but for all time! However, He has still only a body and a Spirit. When Jesus sent the Holy Spirit to dwell in those who would believe in Him for eternal life, He completed those who were born-again, billions of them throughout the ages. To be “in Christ” is a biblical term that means we offer ourselves an aspect of Jesus’ soul. In the First Century there was unity; it says they were always together, and they loved one another; they took their meals together and integrated into each other’s lives. Jesus dwells in our unity, which acts as a collective soul, consisting of all Christians who have become one soul in Christ. That is, our unity completes the Lord, and for this reason Jesus prayed for unity in His High Priestly Prayer (John chapter 17). </w:t>
      </w:r>
    </w:p>
    <w:p>
      <w:pPr>
        <w:pStyle w:val="Normal"/>
        <w:rPr>
          <w:sz w:val="28"/>
        </w:rPr>
      </w:pPr>
      <w:r>
        <w:rPr>
          <w:sz w:val="28"/>
        </w:rPr>
        <w:t> </w:t>
      </w:r>
    </w:p>
    <w:p>
      <w:pPr>
        <w:pStyle w:val="Normal"/>
        <w:rPr>
          <w:sz w:val="28"/>
        </w:rPr>
      </w:pPr>
      <w:r>
        <w:rPr>
          <w:sz w:val="28"/>
          <w:szCs w:val="27"/>
        </w:rPr>
        <w:t xml:space="preserve">In heaven, when all His people are finally assembled, we will understand the truth together, and we will worship God, and Christ will dwell in our worship; He is in us as we are in Him, God and man integrated to become one Spirit in Him (1Cor 6-16,17). This defines the Marriage Supper of the Lamb, which is scheduled to occur immediately after the First Resurrection, after emptying every grave that had a saint in it, those who died at sea, and those who were cremated. What was missing of their bodies God supplied from the earth. Then He Raptured all who were still alive and remained, who belonged to Him and gathered them in the clouds as one flock with one Shepherd and took them to celebrate the Marriage Supper of the Lamb in the New Jerusalem. During that time, the bowls of God’s fierce wrath pounded the earth for an unspecified time. A banquette was prepared, and everyone took their assigned seats, and Jesus stood in their midst on a high and holy hill and there spoke to His people who were all weeping with joy, and they were gathered together for the first time. There was a great roar of applause in heaven with God, His angels and the Church, singing in celebration in victory over sin and death, and Jesus continued weeping and the saints gushed with joy in their salvation, and the banquette radiated with the glory of God. He shined like the sun around His people, and they glorified Him for the love, joy and peace they knew in Him. </w:t>
      </w:r>
    </w:p>
    <w:p>
      <w:pPr>
        <w:pStyle w:val="Normal"/>
        <w:rPr>
          <w:sz w:val="28"/>
        </w:rPr>
      </w:pPr>
      <w:r>
        <w:rPr>
          <w:sz w:val="28"/>
          <w:szCs w:val="27"/>
        </w:rPr>
        <w:t xml:space="preserve">  </w:t>
      </w:r>
    </w:p>
    <w:p>
      <w:pPr>
        <w:pStyle w:val="Normal"/>
        <w:rPr>
          <w:sz w:val="28"/>
        </w:rPr>
      </w:pPr>
      <w:r>
        <w:rPr>
          <w:sz w:val="28"/>
          <w:szCs w:val="27"/>
        </w:rPr>
        <w:t>The cherubim and seraphim also worshipped God crying, “Holy, holy, holy is the Lord God, the Almighty, who was and who is and who is to come!” (Rev 4-8). They are unique creatures, their numbers few. None look like them or worships God so thoroughly, and they hold a close position with the Father, at His very throne. They stood above the rest of creation as wheels within a wheel, their unique shape and form representing the trinity, the Holy Spirit dwelling in His people, the people dwelling in Christ and Christ dwelling in the Father, and the wheels signifying the endless cycles of life. The living creatures understood the trinity; they had eyes covering their bodies, and they were continually surveying their surroundings. Nothing evaded their notice, as though God’s throne needed guarding from intruders. They would have seen them coming from miles away, not to mention the Father’s foreknowledge alerting Him millennia before the arrival of any would-be intruder. The living creatures acted as an added tier of security for the inhabitants of heaven, who felt more comfortable that someone was watching over them. God doesn’t need help, but He delegates authority to His creation, so all understand that the kingdom they are building belongs to everyone.</w:t>
      </w:r>
    </w:p>
    <w:p>
      <w:pPr>
        <w:pStyle w:val="Normal"/>
        <w:rPr>
          <w:sz w:val="28"/>
        </w:rPr>
      </w:pPr>
      <w:r>
        <w:rPr>
          <w:sz w:val="28"/>
        </w:rPr>
        <w:t> </w:t>
      </w:r>
    </w:p>
    <w:p>
      <w:pPr>
        <w:pStyle w:val="Normal"/>
        <w:rPr>
          <w:sz w:val="28"/>
        </w:rPr>
      </w:pPr>
      <w:r>
        <w:rPr>
          <w:sz w:val="28"/>
        </w:rPr>
        <w:t>The Father joyfully sat on His glorious throne taking in all the activities of heaven, like a proud father would contently sit in his chair and overlook his house filled with children. His creation is a reflection of Himself in that He appears as a man, and He also resembles the angels, also the cherubim and seraphim. His appearance changes to accommodate His emotions. To His chosen ones He is the most beautiful person they will ever see, but to the wicked He is the most fearsome of all. For this reason whenever He visited mankind on earth he enveloped Himself in smoke and fire, so the people could not see His countenance, for if they ever saw His face while steeped in their sins, they would be frightened to death. </w:t>
      </w:r>
    </w:p>
    <w:p>
      <w:pPr>
        <w:pStyle w:val="Normal"/>
        <w:rPr>
          <w:sz w:val="28"/>
        </w:rPr>
      </w:pPr>
      <w:r>
        <w:rPr>
          <w:sz w:val="28"/>
        </w:rPr>
        <w:t> </w:t>
      </w:r>
    </w:p>
    <w:p>
      <w:pPr>
        <w:pStyle w:val="Normal"/>
        <w:rPr>
          <w:sz w:val="28"/>
        </w:rPr>
      </w:pPr>
      <w:r>
        <w:rPr>
          <w:sz w:val="28"/>
        </w:rPr>
        <w:t>Nothing escaped His notice; He knew all the events that were taking place on earth, while overseeing the marriage ceremony happening in heaven. It was intuitive by looking at Him that He was the epitome of wisdom; Jason was confident that the Father instinctively would know what to do in any situation. Although He was seated on a highly exalted throne, He Himself personally looked unassuming. You wouldn't know by looking at Him that He was the cause and creator of all things. Jason looked at Him for a long time trying to understand what he was seeing; it was as though his eyes were playing tricks on him; something seemed out of place, and then it dawned on him: he was conflicted between what he saw and what he expected to see. He expected to see a God full of emotion and drama ruling and reigning with His eyes, but what He saw was the humblest person in heaven. His humility made Him look small and out of place sitting on God's throne. He had delegated every drop of authority to His Son, and Jesus was very careful not to take any of the credit for Himself, but always passed the glory to His Father, for without Him Jesus could do nothing. That made Jason stare at the Father even longer. Then a thought occurred to Him, 'Maybe the Father's humility had something to do with Lucifer attempting to take God's throne; maybe Lucifer erroneously mistook the Father's humility for weakness.' </w:t>
      </w:r>
    </w:p>
    <w:p>
      <w:pPr>
        <w:pStyle w:val="Normal"/>
        <w:rPr>
          <w:sz w:val="28"/>
        </w:rPr>
      </w:pPr>
      <w:r>
        <w:rPr>
          <w:sz w:val="28"/>
        </w:rPr>
        <w:t>The Father in all His splendor rose from His glorious throne and stood beside His Son and walked Him through the sea of people, who collectively was His bride to be. He wasn't marrying any one of them but all of them in unity, the quality that made the countless multitude a single person, and the angels witnessed the event. The Father led His Son down the isle of people and reached the end of the procession and then spoke to the people in the hearing of the holy angels, "My Son and I have literally waited an eternity for this moment. He shed His blood for you in hope that this day would come. Here we stand together, just as we envisioned, with all of you present, who have been cleansed by His blood, and you have been made worthy to be here. It was the cross of Christ that has made this day possible, let there be no mistake. You are mine; I knew you from eternity past and am giving you to My Son and My Son to you. I want to remind you of My Son's prayer that He asked of Me while you were still in the world, an appropriate prayer for a wedding such as this:"</w:t>
      </w:r>
    </w:p>
    <w:p>
      <w:pPr>
        <w:pStyle w:val="Normal"/>
        <w:rPr>
          <w:sz w:val="28"/>
        </w:rPr>
      </w:pPr>
      <w:r>
        <w:rPr>
          <w:sz w:val="28"/>
        </w:rPr>
        <w:t> </w:t>
      </w:r>
    </w:p>
    <w:p>
      <w:pPr>
        <w:pStyle w:val="Normal"/>
        <w:rPr>
          <w:sz w:val="28"/>
        </w:rPr>
      </w:pPr>
      <w:r>
        <w:rPr>
          <w:sz w:val="28"/>
        </w:rPr>
        <w:t>“</w:t>
      </w:r>
      <w:r>
        <w:rPr>
          <w:sz w:val="28"/>
        </w:rPr>
        <w:t>Father, the time has come. Glorify your Son, that your Son may also glorify you; even as you gave him authority over all flesh, so he will give eternal life to all whom you have given him. This is eternal life, that they should know you, the only true God, and him whom you sent, Jesus Christ. I glorified you on the earth. I have accomplished the work which you have given me to do. Now, Father, glorify me with your own self with the glory which I had with you before the world existed. “I revealed your name to the people whom you have given me out of the world. They were yours, and you have given them to me. They have kept your word. Now they have known that all things whatever you have given me are from you, for the words which you have given me I have given to them; and they received them, and knew for sure that I came from you. They have believed that you sent me. I pray for them. I don’t pray for the world, but for those whom you have given me, for they are yours. All things that are mine are yours, and yours are mine, and I am glorified in them. Holy Father, keep them through your name which you have given me, that they may be one, even as we are one, that they may all be one; even as you, Father, are in me, and I in you, that they also may be one in us. The glory which you have given me, I have given to them, that they may be one, even as we are one, I in them, and you in me, that they may be perfected in unity, that the world may know that you sent me and loved them, even as you loved me. Father, I desire that they also whom you have given me be with me where I am, that they may see my glory which you have given me, for you loved me before the foundation of the world. Righteous Father, the world hasn’t known you, but I knew you; and these knew that you sent me. I made known to them your name, and will make it known; that the love with which you loved me may be in them, and I in them.” (Read the gospel of John chapter 17.)</w:t>
      </w:r>
    </w:p>
    <w:p>
      <w:pPr>
        <w:pStyle w:val="Normal"/>
        <w:rPr>
          <w:sz w:val="28"/>
        </w:rPr>
      </w:pPr>
      <w:r>
        <w:rPr>
          <w:sz w:val="28"/>
        </w:rPr>
        <w:t> </w:t>
      </w:r>
    </w:p>
    <w:p>
      <w:pPr>
        <w:pStyle w:val="Normal"/>
        <w:rPr>
          <w:sz w:val="28"/>
        </w:rPr>
      </w:pPr>
      <w:r>
        <w:rPr>
          <w:sz w:val="28"/>
        </w:rPr>
        <w:t>After reading the prayer that Jesus prayed before His crucifixion, while still living in the flesh, the Father spoke again, "Now you see that My precious Son had been thinking about this day from eternity past, according to His prayer. This is how much this day means to Him and to Me, and I know it means a lot to you. However, when you were in the world you didn't see it, and I wanted so earnestly for you to see it through a state of unity, but so many of you would not. Today is a new day, though. You have received new bodies that cannot sin, and you are cleansed in spirit from your disobedience and unbelief, and from all the false teachings and doctrines that accumulated over the centuries that Satan shoved down your throat, so you would not long for this day. Today, this eternal day, I give you My Son in marriage. I do not give Him to any one of you but to you all, jointly, you who are many members but one body, you who love Me and My Son and each other, whose love binds you together as one. I give Him to your unity, you who collectively are the bride of Christ. May you be fruitful and multiply!" </w:t>
      </w:r>
    </w:p>
    <w:p>
      <w:pPr>
        <w:pStyle w:val="Normal"/>
        <w:rPr>
          <w:sz w:val="28"/>
        </w:rPr>
      </w:pPr>
      <w:r>
        <w:rPr>
          <w:sz w:val="28"/>
        </w:rPr>
        <w:t> </w:t>
      </w:r>
    </w:p>
    <w:p>
      <w:pPr>
        <w:pStyle w:val="Normal"/>
        <w:rPr>
          <w:sz w:val="28"/>
        </w:rPr>
      </w:pPr>
      <w:r>
        <w:rPr>
          <w:sz w:val="28"/>
          <w:szCs w:val="27"/>
        </w:rPr>
        <w:t xml:space="preserve">The entire assembly erupted in joyous celebration that lasted for weeks. Once the marriage ceremony ended, Jesus spoke to His people for the first time when they were all physically together and said, “Welcome to My Father’s house!” (Mat 8-11,12). Another festive cheer erupted in the people that didn’t settle for days. Eventually Jesus motioned with His hand and continued, “When you look back on your former life and recall some of the horrible events that took place, all the unpleasant experiences, all the adverse circumstances, the hardships, persecutions, hunger, thirst, excessive cold and heat, all the needs that nipped at your heels, along with the sins you committed and the wrong turns you made and the trouble they caused, you were just trying to find your way here. All these things are behind you now.” The people let out another deafening applause. “Your Heavenly Father would not have accepted you without sending Me to die for your sins. After the first sin you committed, you exempted yourself from this place, yet here you are. My Father had mercy on you and was compassionate with this promise: anyone who believes in Me will not perish but has eternal life (Jn 3-16). He has accepted you through Me, and He has formerly invited you to live here with Him and with Me. </w:t>
      </w:r>
    </w:p>
    <w:p>
      <w:pPr>
        <w:pStyle w:val="Normal"/>
        <w:tabs>
          <w:tab w:val="left" w:pos="720" w:leader="none"/>
        </w:tabs>
        <w:rPr>
          <w:sz w:val="28"/>
        </w:rPr>
      </w:pPr>
      <w:r>
        <w:rPr>
          <w:sz w:val="28"/>
          <w:szCs w:val="27"/>
        </w:rPr>
        <w:t xml:space="preserve">  </w:t>
      </w:r>
    </w:p>
    <w:p>
      <w:pPr>
        <w:pStyle w:val="Normal"/>
        <w:tabs>
          <w:tab w:val="left" w:pos="720" w:leader="none"/>
        </w:tabs>
        <w:rPr>
          <w:sz w:val="28"/>
        </w:rPr>
      </w:pPr>
      <w:r>
        <w:rPr>
          <w:sz w:val="28"/>
          <w:szCs w:val="27"/>
        </w:rPr>
        <w:t>“</w:t>
      </w:r>
      <w:r>
        <w:rPr>
          <w:sz w:val="28"/>
          <w:szCs w:val="27"/>
        </w:rPr>
        <w:t xml:space="preserve">He didn’t want any one of you thinking that you deserve to be here. In fact, that is the reason your life began on earth under the curse, so when He invited you to come here, you would accept, knowing you were unworthy of such a gift. That is how He wanted it. In this way He has skirted around the problem of pride. He doesn't want anyone in His heaven thinking he deserves to be there. With an attitude of self-importance nobody can approach My Father, for He doesn’t want anyone to get a big head in the eons to come and try to tell Him what to do or offer unsolicited advice or tell Him He’s doing it wrong. You are not a visitor of God’s heavenly kingdom; you are a full member, fully accepted, but He set up the conditions of your sonship the way He wanted it, the way He knows is best. The biggest problem is always pride. Look at the extreme measures He took to deal with this problem, what He had to do to completely nullify it. Nobody has a place for boasting (Rom 3-27); nobody can brag about his achievements; the only thing any one of you has ever done was sin against God. You served Him and accomplished great things in His name, but only after He demonstrated His love toward you, in that while you were yet sinners Christ died for you (Rom 5-8). </w:t>
      </w:r>
    </w:p>
    <w:p>
      <w:pPr>
        <w:pStyle w:val="Normal"/>
        <w:tabs>
          <w:tab w:val="left" w:pos="720" w:leader="none"/>
        </w:tabs>
        <w:rPr>
          <w:sz w:val="28"/>
        </w:rPr>
      </w:pPr>
      <w:r>
        <w:rPr>
          <w:sz w:val="28"/>
          <w:szCs w:val="27"/>
        </w:rPr>
        <w:t xml:space="preserve">  </w:t>
      </w:r>
    </w:p>
    <w:p>
      <w:pPr>
        <w:pStyle w:val="Normal"/>
        <w:tabs>
          <w:tab w:val="left" w:pos="720" w:leader="none"/>
        </w:tabs>
        <w:rPr>
          <w:sz w:val="28"/>
        </w:rPr>
      </w:pPr>
      <w:r>
        <w:rPr>
          <w:sz w:val="28"/>
          <w:szCs w:val="27"/>
        </w:rPr>
        <w:t>“</w:t>
      </w:r>
      <w:r>
        <w:rPr>
          <w:sz w:val="28"/>
          <w:szCs w:val="27"/>
        </w:rPr>
        <w:t>The kingdom that God is building is not based on what you have done for Him, but what He has done for you. That is how it started, and that is how it will proceed. He intends to work with you, and you will accomplish great things in His name, but you will not get the credit for anything you do, for without Him you can do nothing (Jn 15-5). Does God love you? He loves you with an everlasting love! Everything about Him is infinite and eternal, and that includes His love for you. He loves you for reasons of His own. His is the only love that is not based on need. You need Him, but does He need you? If He did, it is only to give you everything He has! He wants to shower His blessing on you in degrees that are currently incomprehensible to you, though you are sons of the Infinite. He has so much to give. You will be vessels of mercy (Rom 9-22,23), recipients of blessing beyond your wildest dreams. You have already learned that much is expected of you, things that He taught you in your former life; yet to the degree that He expects much from you, He intends to bestow much more on you. You have inherited all things; there is nothing He has withheld from you, not even His throne [Eph 2-6,7]; His arms are opened wide.</w:t>
      </w:r>
    </w:p>
    <w:p>
      <w:pPr>
        <w:pStyle w:val="Normal"/>
        <w:tabs>
          <w:tab w:val="left" w:pos="720" w:leader="none"/>
        </w:tabs>
        <w:rPr>
          <w:sz w:val="28"/>
        </w:rPr>
      </w:pPr>
      <w:r>
        <w:rPr>
          <w:sz w:val="28"/>
          <w:szCs w:val="27"/>
        </w:rPr>
        <w:t xml:space="preserve">  </w:t>
      </w:r>
    </w:p>
    <w:p>
      <w:pPr>
        <w:pStyle w:val="Normal"/>
        <w:tabs>
          <w:tab w:val="left" w:pos="720" w:leader="none"/>
        </w:tabs>
        <w:rPr>
          <w:sz w:val="28"/>
        </w:rPr>
      </w:pPr>
      <w:r>
        <w:rPr>
          <w:sz w:val="28"/>
          <w:szCs w:val="27"/>
        </w:rPr>
        <w:t xml:space="preserve">"Do you see the Father? I am the expression of Him, and you are expressions of Me. I am flesh and bone (Lk 24-39); the Holy Spirit is Spirit, and the Father consists of faith, pure faith. The Father exists because He knows He does, and everything exists because of Him, and for this reason He requires faith from you, ‘so that you may prove yourselves to be sons of your Father in heaven’ (Mat 5-45). For the reason of His humility Lucifer tried to take His throne, because he didn’t believe in My Father. The Father's very essence is faith, and the expression of faith is love, and no one can conquer love. Many have surmised that God’s essence is pure energy, but there is a person behind that energy, My Father and your Father. The works of His hands are distinct from Him; therefore, He calls anyone an idolater who worships the creation. “God is Spirit” (Jn 4-24), but He is more than that. The Father made all things through faith, and that is His input in the trinity, and for this reason He has called you to faith.” </w:t>
      </w:r>
    </w:p>
    <w:p>
      <w:pPr>
        <w:pStyle w:val="Normal"/>
        <w:rPr>
          <w:sz w:val="28"/>
        </w:rPr>
      </w:pPr>
      <w:r>
        <w:rPr>
          <w:sz w:val="28"/>
          <w:szCs w:val="27"/>
        </w:rPr>
        <w:t xml:space="preserve">  </w:t>
      </w:r>
    </w:p>
    <w:p>
      <w:pPr>
        <w:pStyle w:val="Normal"/>
        <w:rPr>
          <w:sz w:val="28"/>
        </w:rPr>
      </w:pPr>
      <w:r>
        <w:rPr>
          <w:sz w:val="28"/>
          <w:szCs w:val="27"/>
        </w:rPr>
        <w:t xml:space="preserve">The angels served bread and wine at the long awaited communion, Jesus Himself performed the ministry of angels. He asked His people if they remembered what He said at the Last Supper, “I have earnestly desired to eat this Passover with you before I suffer, for I tell you, I will no longer by any means eat of it until it is fulfilled in God’s Kingdom” (Lk 22-15). "Today, this Scripture has been fulfilled in your hearing" (Lk 4-21). There was another great applause. He helped the angels serve those in attendance who were so blessed (Lk 12-37,38). Once the dinner was prepared, they all ate and drank together. Afterward, Jesus came and stood next to each person and honored their service rendered and recounted their acts of faith, so that all heard and saw the reason for receiving a shimmering crown (Jm 1-12). Jesus ventured between the tables and around the chairs, greeting every person by name, having them stand one at a time. Instead of having them give their testimony, Jesus gave their testimony for them, telling everyone in attendance what he or she did in His name, the victories they one, the souls they led to Christ, their thankfulness and endurance they showed toward His name, bearing fruit in the midst of turmoil, oppression and great resistance, demonstrating their faith to the heathen in total disregard of their own lives. They believed in God and did not deny His name. </w:t>
      </w:r>
    </w:p>
    <w:p>
      <w:pPr>
        <w:pStyle w:val="Normal"/>
        <w:rPr>
          <w:sz w:val="28"/>
        </w:rPr>
      </w:pPr>
      <w:r>
        <w:rPr>
          <w:sz w:val="28"/>
          <w:szCs w:val="27"/>
        </w:rPr>
        <w:t xml:space="preserve">  </w:t>
      </w:r>
    </w:p>
    <w:p>
      <w:pPr>
        <w:pStyle w:val="Normal"/>
        <w:rPr>
          <w:sz w:val="28"/>
        </w:rPr>
      </w:pPr>
      <w:r>
        <w:rPr>
          <w:sz w:val="28"/>
          <w:szCs w:val="27"/>
        </w:rPr>
        <w:t xml:space="preserve">A great and mighty angel followed Jesus, pushing a cart with a basket, only big enough to hold one crown. Jesus reached into the basket and pulled out the crown and placed it on the honored persons head, saying, “Well done good and faithful servant;” and then He went to the next person and did the same, telling everyone in attendance the exploits she did in His name and how proud He is of her, then reached into the basket and pulled out another crown fashioned by the Father. This continued for thousands of years, until He reached the very last person, who was honored as much as the first. He told the people not only all the victories she had won but also all the handicaps she had overcome, which entered the equation of faithfulness, aided in determining the value of each person’s crown, for God considers the mitigating circumstances, knowing the extra burdens she was forced to bear through no fault of her own. Some were born with physical maladies, low IQs, poor health or emotional instability, yet she remained faithful to Christ as much as those who were not handicapped. He took all these things into consideration before placing a crown on her head, which helped determine how many gems should be in it and their value. Everyone had a turn, though there were millions in attendance, and the celebration had to be finished by the end of the Bowls of God’s fierce wrath on earth, which only lasted three to ten years. The Lord was in no rush but spent as much time with each person as necessary, so the Marriage Supper of the Lamb thousands of earth years. After interviewing every person in attendance, He asked if there were any questions, and thousands of people raised their hands, and he answered all their questions. </w:t>
      </w:r>
    </w:p>
    <w:p>
      <w:pPr>
        <w:pStyle w:val="Normal"/>
        <w:rPr>
          <w:sz w:val="28"/>
        </w:rPr>
      </w:pPr>
      <w:r>
        <w:rPr>
          <w:sz w:val="28"/>
          <w:szCs w:val="27"/>
        </w:rPr>
        <w:t xml:space="preserve">                  </w:t>
      </w:r>
    </w:p>
    <w:p>
      <w:pPr>
        <w:pStyle w:val="Normal"/>
        <w:rPr>
          <w:sz w:val="28"/>
        </w:rPr>
      </w:pPr>
      <w:r>
        <w:rPr>
          <w:sz w:val="28"/>
          <w:szCs w:val="27"/>
        </w:rPr>
        <w:t xml:space="preserve">Nicolas asked: “If the Bowls of God’s wrath lasted less than ten years, and it was happening while we have been here celebrating, which has so far lasted thousands of years, aren’t we late?” Jesus explained to him that he was comparing time in the physical realm to time in the spiritual realm, that the two are unrelated. “In fact, we can’t even talk about time in the spiritual realm, because it doesn’t exist.” He continued, “Your heavenly Father is outside the constraints of time; this is how He was able to judge each person consecutively the moment he or she died, though hundreds may have come at once. “God reviewed your whole life in real time, so if you lived sixty years, your judgment took sixty years to complete, and He went over every aspect of your life, separating faithfulness from unbelief, rewarding your faith and tossing your disobedience into the pit of forgetfulness. No events are constrained by time in the spiritual realm; God’s judgment occurs outside time, as did this marriage celebration.” This was a hard notion for people to grasp, because they were so used to the concept of linear time. The Lord explained to them, “Time is a man-made idea, having no application here. We can spend as much time as we want without worrying about being late. You can sit in your seats for thousands of years and not get tired or bored, and you can maintain your attention the whole time, because you have a spiritual body, and you live in a spiritual place, and all your former weaknesses and limitations that you once knew are gone.” </w:t>
      </w:r>
    </w:p>
    <w:p>
      <w:pPr>
        <w:pStyle w:val="Normal"/>
        <w:rPr>
          <w:sz w:val="28"/>
        </w:rPr>
      </w:pPr>
      <w:r>
        <w:rPr>
          <w:sz w:val="28"/>
          <w:szCs w:val="27"/>
        </w:rPr>
        <w:t xml:space="preserve">  </w:t>
      </w:r>
    </w:p>
    <w:p>
      <w:pPr>
        <w:pStyle w:val="Normal"/>
        <w:rPr>
          <w:sz w:val="28"/>
        </w:rPr>
      </w:pPr>
      <w:r>
        <w:rPr>
          <w:sz w:val="28"/>
        </w:rPr>
        <w:t xml:space="preserve">Sarah asked a question, “Lord will you elaborate more on our heavenly Father?" Jesus answered, “Just as man has a body, soul and spirit, being made in the image of God, so God has three dimensions. I am God in the form of a man, and you know about the Holy Spirit who lives in you, but there is one more aspect of God that is distinct from the other two, the Father, for all three members of the trinity are equidistant from each other and unique. Your heavenly Father consists of faith, and for this reason God has called you to live and walk by faith in order to be His sons and daughters (Mat 5-45); this will remain true forever. The Father, though He consists of faith, is more substantive than the physical universe, for it is by faith that He created it [Heb 11-3]. The Father exists because He knows He does, and for this reason everything exists because of Him. If God were skeptical of His own existence, He would cease to exist, and everything He created would disappear.” God exists by faith, and everything exists through Him." This was blowing people's minds. Jesus finished, “My explanation of the Father will never make complete sense to you, but the longer you live and walk by faith, the more you will accept your heavenly Father as I have described Him. There are many more mysteries of God that lay in your path to discover in God’s time, and for this you worship Him.” Jesus continued, “My spirit is the Holy Spirit, and as you can see I have a body, but what about My soul? God made man to complete Me! You all collectively represent my soul, because you are united. When all of you come together as one, I inhabit your unity. I am in you and you are in Me (Jn 17,21-23). I am like you, and you are like Me, yet My divinity is in no way diminished as I have infused my divinity in you (2Pet 1-4).” </w:t>
      </w:r>
    </w:p>
    <w:p>
      <w:pPr>
        <w:pStyle w:val="Normal"/>
        <w:rPr>
          <w:sz w:val="28"/>
        </w:rPr>
      </w:pPr>
      <w:r>
        <w:rPr>
          <w:sz w:val="28"/>
          <w:szCs w:val="27"/>
        </w:rPr>
        <w:t xml:space="preserve">  </w:t>
      </w:r>
    </w:p>
    <w:p>
      <w:pPr>
        <w:pStyle w:val="Normal"/>
        <w:rPr>
          <w:sz w:val="28"/>
        </w:rPr>
      </w:pPr>
      <w:r>
        <w:rPr>
          <w:sz w:val="28"/>
          <w:szCs w:val="27"/>
        </w:rPr>
        <w:t>When Jesus finished His dissertation, the entire assembly erupted with praise and worship of God, and Jesus sat on His glorious throne next to His Father and inhabited their unity. It was the first time from eternity past that Jesus felt complete. He shared His completeness with His Father, and they reciprocated their love, sweeping over the assembly with a wave of power, love and joy. God was making love to His people and consummating the marriage (1Cor 6-16,17).</w:t>
      </w:r>
    </w:p>
    <w:p>
      <w:pPr>
        <w:pStyle w:val="Normal"/>
        <w:rPr>
          <w:sz w:val="28"/>
        </w:rPr>
      </w:pPr>
      <w:r>
        <w:rPr>
          <w:sz w:val="28"/>
          <w:szCs w:val="27"/>
        </w:rPr>
        <w:t xml:space="preserve">  </w:t>
      </w:r>
    </w:p>
    <w:p>
      <w:pPr>
        <w:pStyle w:val="Normal"/>
        <w:rPr>
          <w:sz w:val="28"/>
        </w:rPr>
      </w:pPr>
      <w:r>
        <w:rPr>
          <w:sz w:val="28"/>
        </w:rPr>
        <w:t>Jesus inhabiting the unity of His people is akin to having sex with them, and to infuse His divinity is to impregnate them with Himself. God gave sex to man as a way of procreation, and it bears a close resemblance to Jesus inhabiting the unity of the Church, being one of the great mysteries of heaven, as it is written, “For this reason a man shall leave his father and his mother and be joined to his wife, and the two shall become one flesh. This mystery is great; but I am speaking with reference to Christ and the Church” (Eph 5-31,32). Jesus is the husband and His people are the bride, the wife of the Lamb (Rev 21-9). When Jesus inhabits the unity of His people, the best analogy is the sexual union between a man and his wife. Therefore in man's old life, sex acted as a foreshadow of the marriage relationship between Christ and the Church. This intercourse that God has with His people is performed through unified worship. He inhabits our worship as a man goes into a woman. There is more satisfaction and intimacy and pleasure having spiritual intercourse with God than we ever had with our spouse in the physical union. As their worship intensified, the revelation of God filled His people with awe and majesty, and the people began to glow, each according to the reward they received at the judgment seat of Christ. Jesus shined like the sun, until the entire banquette was overtaken by light, and the voice of Father boomed overhead, “I now pronounce you man and wife.”</w:t>
      </w:r>
    </w:p>
    <w:p>
      <w:pPr>
        <w:pStyle w:val="Normal"/>
        <w:rPr>
          <w:sz w:val="28"/>
        </w:rPr>
      </w:pPr>
      <w:r>
        <w:rPr>
          <w:sz w:val="28"/>
          <w:szCs w:val="27"/>
        </w:rPr>
        <w:t xml:space="preserve">       </w:t>
      </w:r>
    </w:p>
    <w:p>
      <w:pPr>
        <w:pStyle w:val="Normal"/>
        <w:rPr>
          <w:sz w:val="28"/>
        </w:rPr>
      </w:pPr>
      <w:r>
        <w:rPr>
          <w:sz w:val="28"/>
          <w:szCs w:val="27"/>
        </w:rPr>
        <w:t>After these things Jesus addressed His people and asked, “Does any know why you are here?” There were a few answers, but they were inadequate. Jesus finally said, “I knew you before the foundation of the world and have chosen you to serve Me and worship My Father and obey My commandments, so that we together might create a kingdom that will never end, a kingdom that is both infinite and eternal. You need Me to intercede for you with the Father, and the Father needs you to help build Him a kingdom. I cannot do it alone; this is why you are here. You play an essential role in God’s plan; without you it couldn’t happen; this is how valuable you are to My Father. These cherubim and seraphim that stand at My Father's throne do not have as much authority as He has given to the least of you. They may be closer to Him in proximity, but you are closer to Him in Spirit and authority and freedom that He has given you to establish His kingdom. As God entrusted you with the gospel in your former life, so He will entrust you with so much more. No other created being will ever have more authority than you; this is how great God has made you, and this is how important you are to God and to His kingdom.</w:t>
      </w:r>
    </w:p>
    <w:p>
      <w:pPr>
        <w:pStyle w:val="Normal"/>
        <w:rPr>
          <w:sz w:val="28"/>
        </w:rPr>
      </w:pPr>
      <w:r>
        <w:rPr>
          <w:sz w:val="28"/>
          <w:szCs w:val="27"/>
        </w:rPr>
        <w:t xml:space="preserve">  </w:t>
      </w:r>
    </w:p>
    <w:p>
      <w:pPr>
        <w:pStyle w:val="Normal"/>
        <w:rPr>
          <w:sz w:val="28"/>
        </w:rPr>
      </w:pPr>
      <w:r>
        <w:rPr>
          <w:sz w:val="28"/>
          <w:szCs w:val="27"/>
        </w:rPr>
        <w:t>“</w:t>
      </w:r>
      <w:r>
        <w:rPr>
          <w:sz w:val="28"/>
          <w:szCs w:val="27"/>
        </w:rPr>
        <w:t>You are greater than the angels; they are your servants; they will do your bidding, whatever you ask; their power is in your hands. They existed before you, and in heaven what is first is honored more than what comes after it, though they have taken a lesser position to better serve you and have allowed you to advance ahead of them, and for this reason they have more honor than you, but you have more authority. I am the head and you are My body, and I will oversee your ministry. Together we will create something that will please the Father in ways you will never fully understand. He will pour his love on you, and you will disseminate God’s love throughout His kingdom.</w:t>
      </w:r>
    </w:p>
    <w:p>
      <w:pPr>
        <w:pStyle w:val="Normal"/>
        <w:rPr>
          <w:sz w:val="28"/>
        </w:rPr>
      </w:pPr>
      <w:r>
        <w:rPr>
          <w:sz w:val="28"/>
          <w:szCs w:val="27"/>
        </w:rPr>
        <w:t xml:space="preserve">  </w:t>
      </w:r>
    </w:p>
    <w:p>
      <w:pPr>
        <w:pStyle w:val="Normal"/>
        <w:rPr/>
      </w:pPr>
      <w:r>
        <w:rPr>
          <w:sz w:val="28"/>
          <w:szCs w:val="27"/>
        </w:rPr>
        <w:t>“</w:t>
      </w:r>
      <w:r>
        <w:rPr>
          <w:sz w:val="28"/>
          <w:szCs w:val="27"/>
        </w:rPr>
        <w:t>You have been made in the image of God; you were purified, awarded gifts, tested and found faithful; and one day you will work with God to shape worlds in ways that seem best to you. You will always remember that I have pulled you from the mire of sin, but you were humble enough to believe in Me and serve Me when those around you would not. You will forever remember the lessons you learned in your former lives, and they will guide you in paths of righteousness and lead you to make right decisions. When it appears that the creation is being torn apart at the seams, you will trust God and He will make all things right. You are a fledgling people. Your former life will act as your childhood, a critical period that will influence you billions of years into the future. You will forever draw from your former experiences; you will never forget them; they are hardwired into your soul. Together we will establish a kingdom based on God’s principles of truth, righteousness and love, and it will survive the test of eternity.”</w:t>
      </w:r>
      <w:r>
        <w:rPr>
          <w:sz w:val="27"/>
          <w:szCs w:val="27"/>
        </w:rPr>
        <w:t xml:space="preserve"> </w:t>
      </w:r>
    </w:p>
    <w:p>
      <w:pPr>
        <w:pStyle w:val="Normal"/>
        <w:rPr>
          <w:sz w:val="32"/>
        </w:rPr>
      </w:pPr>
      <w:r>
        <w:rPr>
          <w:sz w:val="32"/>
        </w:rPr>
      </w:r>
    </w:p>
    <w:p>
      <w:pPr>
        <w:pStyle w:val="Normal"/>
        <w:jc w:val="center"/>
        <w:rPr/>
      </w:pPr>
      <w:r>
        <w:rPr>
          <w:sz w:val="32"/>
        </w:rPr>
        <w:t>Chapter 6:</w:t>
      </w:r>
      <w:r>
        <w:rPr>
          <w:sz w:val="28"/>
        </w:rPr>
        <w:t xml:space="preserve"> </w:t>
      </w:r>
    </w:p>
    <w:p>
      <w:pPr>
        <w:pStyle w:val="Normal"/>
        <w:jc w:val="center"/>
        <w:rPr>
          <w:rFonts w:ascii="Arial" w:hAnsi="Arial" w:cs="Arial"/>
          <w:sz w:val="44"/>
        </w:rPr>
      </w:pPr>
      <w:r>
        <w:rPr>
          <w:rFonts w:cs="Arial" w:ascii="Arial" w:hAnsi="Arial"/>
          <w:sz w:val="44"/>
        </w:rPr>
        <w:t xml:space="preserve">Millennium </w:t>
      </w:r>
    </w:p>
    <w:p>
      <w:pPr>
        <w:pStyle w:val="Normal"/>
        <w:rPr>
          <w:sz w:val="28"/>
        </w:rPr>
      </w:pPr>
      <w:r>
        <w:rPr>
          <w:sz w:val="28"/>
        </w:rPr>
        <w:t xml:space="preserve">                     </w:t>
      </w:r>
    </w:p>
    <w:p>
      <w:pPr>
        <w:pStyle w:val="Normal"/>
        <w:jc w:val="center"/>
        <w:rPr>
          <w:sz w:val="32"/>
        </w:rPr>
      </w:pPr>
      <w:r>
        <w:rPr>
          <w:sz w:val="32"/>
        </w:rPr>
        <w:t xml:space="preserve">Blessed are the gentle, for they shall inherit the earth – Mat 5-5 </w:t>
      </w:r>
    </w:p>
    <w:p>
      <w:pPr>
        <w:pStyle w:val="Normal"/>
        <w:rPr>
          <w:sz w:val="28"/>
        </w:rPr>
      </w:pPr>
      <w:r>
        <w:rPr>
          <w:sz w:val="28"/>
        </w:rPr>
        <w:t xml:space="preserve">       </w:t>
      </w:r>
    </w:p>
    <w:p>
      <w:pPr>
        <w:pStyle w:val="Normal"/>
        <w:rPr>
          <w:sz w:val="27"/>
          <w:szCs w:val="27"/>
        </w:rPr>
      </w:pPr>
      <w:r>
        <w:rPr>
          <w:sz w:val="27"/>
          <w:szCs w:val="27"/>
        </w:rPr>
        <w:t xml:space="preserve">  </w:t>
      </w:r>
    </w:p>
    <w:p>
      <w:pPr>
        <w:pStyle w:val="Normal"/>
        <w:rPr>
          <w:sz w:val="28"/>
        </w:rPr>
      </w:pPr>
      <w:r>
        <w:rPr>
          <w:sz w:val="28"/>
          <w:szCs w:val="27"/>
        </w:rPr>
        <w:t xml:space="preserve">They celebrated the Marriage Supper of the Lamb in heaven during the bowls of God’s fierce wrath against the world of the ungodly. The Marriage Supper lasted about a million years, while the bowls of God’s judgment took less than ten years to complete, yet they both started and ended at the same time. Peter said that a day on earth is like a thousand years in heaven and vise versa (2Pet 3-8), meaning time is not the same in heaven. There are 365 days in a year, times the number of years of the bowls, a minimum of five years, and each day represents a thousand years in heaven. That gave a minimum of 1,825,000 years to celebrate the Marriage Supper between Christ and the Church. </w:t>
      </w:r>
    </w:p>
    <w:p>
      <w:pPr>
        <w:pStyle w:val="Normal"/>
        <w:rPr>
          <w:sz w:val="28"/>
        </w:rPr>
      </w:pPr>
      <w:r>
        <w:rPr>
          <w:sz w:val="28"/>
          <w:szCs w:val="27"/>
        </w:rPr>
        <w:t xml:space="preserve">                  </w:t>
      </w:r>
    </w:p>
    <w:p>
      <w:pPr>
        <w:pStyle w:val="Normal"/>
        <w:rPr>
          <w:sz w:val="28"/>
        </w:rPr>
      </w:pPr>
      <w:r>
        <w:rPr>
          <w:sz w:val="28"/>
          <w:szCs w:val="27"/>
        </w:rPr>
        <w:t xml:space="preserve">Before God released His bowls on the world, he required the foolish virgins, who neither believed in Jesus nor received the Mark of the Beast, to migrate to Jerusalem from wherever they were hiding, and there wait for Him in the catacombs, where they will be nourished by God for as long as the Bowls lasted. Before Jesus released the seventh and final bowl of His judgment, He called His people from the catacombs to make a short walk to Mount Olivet and wait for Him there. This was the remnant spoken of in Isaiah 10-21 and Isaiah 37-32. They were about seventy people from eight billion who survived the Great Tribulation, consisting of both men and women, and these would become the seed that God would use to repopulate the earth during the Millennium (Rev 11-15). Just then an extremely severe earthquake occurred, the seventh and final Bowl. It toppled every mountain, filled every valley and removed every island (Rev 16,17-21), making for a flatter surface in preparation for the Millennium, maximizing the earth's habitable land space. </w:t>
      </w:r>
    </w:p>
    <w:p>
      <w:pPr>
        <w:pStyle w:val="Normal"/>
        <w:rPr>
          <w:sz w:val="28"/>
        </w:rPr>
      </w:pPr>
      <w:r>
        <w:rPr>
          <w:sz w:val="28"/>
          <w:szCs w:val="27"/>
        </w:rPr>
        <w:t xml:space="preserve">  </w:t>
      </w:r>
    </w:p>
    <w:p>
      <w:pPr>
        <w:pStyle w:val="Normal"/>
        <w:rPr>
          <w:sz w:val="28"/>
        </w:rPr>
      </w:pPr>
      <w:r>
        <w:rPr>
          <w:sz w:val="28"/>
          <w:szCs w:val="27"/>
        </w:rPr>
        <w:t xml:space="preserve">After the earthquake, Jesus mounted His white horse, and all of the saints mounted their horses, and they all rode behind Him, descending from heaven in resurrected bodies. Those that remained of the wicked on the earth assembled for the Great War against God of Armageddon, which they fought with rocks and spears. They had become mentally unstable and spiritually insane following the devil into a fight against God they could never win. The lottery represents one chance in six or seven billion, whereas these had zero chance of winning. With the lottery, playing and not playing offered about the same odds of winning, so if they fought, they thought they had at least a chance of winning the fight against God. They came at Him with the same weapons they carried when they arrested Him in the Garden of Gethsemane 2000 years earlier, with swords and clubs, but this time they were all destroyed by the deadly radiation exuding from Christ, who shined brighter than the sun. They were immediately liquidated where they stood. </w:t>
      </w:r>
    </w:p>
    <w:p>
      <w:pPr>
        <w:pStyle w:val="Normal"/>
        <w:rPr>
          <w:sz w:val="28"/>
        </w:rPr>
      </w:pPr>
      <w:r>
        <w:rPr>
          <w:sz w:val="28"/>
          <w:szCs w:val="27"/>
        </w:rPr>
        <w:t xml:space="preserve">  </w:t>
      </w:r>
    </w:p>
    <w:p>
      <w:pPr>
        <w:pStyle w:val="Normal"/>
        <w:rPr>
          <w:sz w:val="28"/>
        </w:rPr>
      </w:pPr>
      <w:r>
        <w:rPr>
          <w:sz w:val="28"/>
          <w:szCs w:val="27"/>
        </w:rPr>
        <w:t xml:space="preserve">After Jesus destroyed His enemies in the War of Armageddon, He commanded the angels to throw the false prophet and his antichrist into the lake of fire, and they grabbed Satan by the neck and threw him in prison and fastened a cover over it and kept him there throughout Christ’s thousand-year reign on earth. God’s intension was to prove that Satan was ultimately responsible for organizing the world in rebellion against God ever since man came to be upon the earth. There are three tiers of rebellion: Satan, his demons, and man. These three operate as it were an unholy trinity. God’s purpose for the Millennium was to prove that man could live in peace without butchering one another in one war after another. It also proved that man was unable to live in peace because of Satan, who would always rile the mind of man against one another. </w:t>
      </w:r>
    </w:p>
    <w:p>
      <w:pPr>
        <w:pStyle w:val="Normal"/>
        <w:rPr/>
      </w:pPr>
      <w:r>
        <w:rPr>
          <w:sz w:val="28"/>
          <w:szCs w:val="27"/>
        </w:rPr>
        <w:t xml:space="preserve"> </w:t>
      </w:r>
      <w:r>
        <w:rPr>
          <w:sz w:val="28"/>
        </w:rPr>
        <w:t xml:space="preserve">                               </w:t>
      </w:r>
    </w:p>
    <w:p>
      <w:pPr>
        <w:pStyle w:val="Normal"/>
        <w:rPr/>
      </w:pPr>
      <w:r>
        <w:rPr>
          <w:sz w:val="28"/>
        </w:rPr>
        <w:t>He came to Jerusalem and dismounted His horse and set foot on the Mount of Olives, the very place where He ascended to heaven over 2000 years earlier. “This is where life will restart,” He said. He met the remnant there, who were the foolish virgins during the tribulation, foolish because they didn't follow Christ and virgins because they didn't take the mark of the beast, though they were not foolish anymore. T</w:t>
      </w:r>
      <w:r>
        <w:rPr>
          <w:sz w:val="28"/>
          <w:szCs w:val="27"/>
        </w:rPr>
        <w:t>he angels came and ministered to them.</w:t>
      </w:r>
      <w:r>
        <w:rPr>
          <w:sz w:val="28"/>
        </w:rPr>
        <w:t xml:space="preserve"> They got married and started families and built houses and began a new life under the protective shadow of their great shepherd. The saints also got busy building a temporary city of their own that would stand unchallenged for a thousand years, which they called "the Camp of the Saints" (Rev 20-9), in commemoration of the camps that where built in the wilderness around the globe during the Trumpet judgments, where believers in Jesus went to escape the antichrist, who hunted them like dogs during the Great Tribulation. There was little wood since the earth was scorched with the trumpet judgments and fiery bowls of God's fierce wrath, they built their city with stone. The saints during the Millennium lived like the Israelites who camped in the wilderness during the time of Moses. The saints had already entered eternity and therefore considered the Millennium to be a temporary stay. Time measures things that are destined to perish, so if something lasted a thousand years, a million years or even a billion years, it was still considered temporary to those who were eternal, and for this reason they called it the Camp of the Saints.</w:t>
      </w:r>
    </w:p>
    <w:p>
      <w:pPr>
        <w:pStyle w:val="Normal"/>
        <w:rPr>
          <w:sz w:val="28"/>
        </w:rPr>
      </w:pPr>
      <w:r>
        <w:rPr>
          <w:sz w:val="28"/>
          <w:szCs w:val="27"/>
        </w:rPr>
        <w:t xml:space="preserve">                 </w:t>
      </w:r>
    </w:p>
    <w:p>
      <w:pPr>
        <w:pStyle w:val="Normal"/>
        <w:rPr>
          <w:sz w:val="28"/>
        </w:rPr>
      </w:pPr>
      <w:r>
        <w:rPr>
          <w:sz w:val="28"/>
          <w:szCs w:val="27"/>
        </w:rPr>
        <w:t>Jesus called those who had been martyred in their former lives to govern the remnant. The people of the remnant (Jeremiah 23-3) paired up, got married and had children and started a new life. They became the seed that Christ used to repopulate the earth during the Millennium. Those of the remnant did not live very long, but their children lived to be a ripe old age of at least a hundred years, and in their younger years they too got married and had large families to help on the farm. During the Millennium the people exclusively worked the soil as farmers and led a simple life and were happy and content. God sent rain on their crops and on Israel and the whole Middle East, and the desert that lay dormant for centuries blossomed into the “land flowing with milk and honey,” as it was described in the Old Testament when the Israelites first discovered it in the days of Moses (Numbers 16-14), producing much fruit. The families of the earth quickly grew and filled the earth; the children, grandchildren and great grandchildren were each identified as a son or daughter of a handful of parents who were original members of the remnant.</w:t>
      </w:r>
    </w:p>
    <w:p>
      <w:pPr>
        <w:pStyle w:val="Normal"/>
        <w:rPr>
          <w:sz w:val="28"/>
        </w:rPr>
      </w:pPr>
      <w:r>
        <w:rPr>
          <w:sz w:val="28"/>
          <w:szCs w:val="27"/>
        </w:rPr>
        <w:t xml:space="preserve">                                 </w:t>
      </w:r>
    </w:p>
    <w:p>
      <w:pPr>
        <w:pStyle w:val="Normal"/>
        <w:rPr>
          <w:sz w:val="28"/>
        </w:rPr>
      </w:pPr>
      <w:r>
        <w:rPr>
          <w:sz w:val="28"/>
          <w:szCs w:val="27"/>
        </w:rPr>
        <w:t>The saints who were martyred in their former lives became city mayors and state governors, and Jesus was their king, and they showed the people how to live in peace. There were no wars during the thousand years. The other saints, counting in the millions, were not needed to govern such a small number of people, especially at the beginning of the Millennium; they had this time to explore the earth and do many of the things they wanted but couldn’t do in their former lives. The children of the remnant were directed to develop a type of economy that was never attempted in human history, being essentially the opposite of capitalism. When Satan was free, man instituted a m-economy, which was based on self, but during the Millennium man was directed to establish a l-economy (the 'l' stands for "love"). In capitalism people took care of themselves first, and other people inadvertently benefited; whereas in a l-economy people took care of other people first and they were inadvertently benefited. A l-economy required everybody to participate and be honest to the system, and when there was abuse, it was immediately reported to the government, the saints, and they took care of it. Belligerent people who refused to comply were reported to Christ, and He dealt with the matter personally, restricting rain to fall on their land (1Kings 8-35).  </w:t>
      </w:r>
    </w:p>
    <w:p>
      <w:pPr>
        <w:pStyle w:val="Normal"/>
        <w:rPr>
          <w:sz w:val="28"/>
        </w:rPr>
      </w:pPr>
      <w:r>
        <w:rPr>
          <w:sz w:val="28"/>
        </w:rPr>
        <w:t> </w:t>
      </w:r>
    </w:p>
    <w:p>
      <w:pPr>
        <w:pStyle w:val="Normal"/>
        <w:rPr>
          <w:sz w:val="28"/>
        </w:rPr>
      </w:pPr>
      <w:r>
        <w:rPr>
          <w:sz w:val="28"/>
        </w:rPr>
        <w:t> </w:t>
      </w:r>
    </w:p>
    <w:p>
      <w:pPr>
        <w:pStyle w:val="Normal"/>
        <w:rPr>
          <w:sz w:val="28"/>
        </w:rPr>
      </w:pPr>
      <w:r>
        <w:rPr>
          <w:sz w:val="28"/>
          <w:szCs w:val="27"/>
        </w:rPr>
        <w:t xml:space="preserve">Many of the saints who were not required to govern the Millennium returned to the places where they once lived to see their old neighborhoods, if their house was still standing or what remained of it after the Great Tribulation devastated the earth, and to collect their time capsule if they had prepared one in their former lives. Jason went looking for Jeanie and found her in the company of her friends and asked her to come with him to look for Nancy, Jason’s wife from his former life, and the three of them went searching for the town where they lived and looked for any remains of their former lives. They were still amateurs at teleporting in their new bodies; they first needed to orient themselves to the place where they wanted to go. In the flesh they were a body with a soul living in it, but now things were just the opposite; they were a spirit with a body superimposed over it, like clothes. They remembered when they were disembodied spirits in heaven before the First Resurrection, they could just think of a place they wanted to go in the New Jerusalem and suddenly be there. They didn’t need to walk or ride a bike or take a bus or board a plane; they just teleported, but they had to be familiar with the place or understand its location such as on a map to get their bearings and at least approximate where they were going. </w:t>
      </w:r>
    </w:p>
    <w:p>
      <w:pPr>
        <w:pStyle w:val="Normal"/>
        <w:rPr>
          <w:sz w:val="28"/>
        </w:rPr>
      </w:pPr>
      <w:r>
        <w:rPr>
          <w:sz w:val="28"/>
          <w:szCs w:val="27"/>
        </w:rPr>
        <w:t xml:space="preserve">  </w:t>
      </w:r>
    </w:p>
    <w:p>
      <w:pPr>
        <w:pStyle w:val="Normal"/>
        <w:rPr>
          <w:sz w:val="28"/>
        </w:rPr>
      </w:pPr>
      <w:r>
        <w:rPr>
          <w:sz w:val="28"/>
          <w:szCs w:val="27"/>
        </w:rPr>
        <w:t xml:space="preserve">Holding hands in prayer they asked the Lord where they could find a post-tribulation map of the earth. He told them to look under a familiar rock where Jason often sat, but it was too large for him to move, so he called on his angel, Mendorf, to help, and with one hand he nudged the rock just enough for Jason to get his hand under it. His fingers fumbled under the rock until he felt a piece of paper and retrieved it; Jason nodded at Mendorf, and he let the rock come back to its place (Mat 17-27). “Thanks Mendorf, would you like to come with us to find our old house where Nancy and I used to live in our former lives?” Mendorf agreed, so they put their heads together and studied the map, using it to create a spatial orientation of the earth. </w:t>
      </w:r>
    </w:p>
    <w:p>
      <w:pPr>
        <w:pStyle w:val="Normal"/>
        <w:rPr>
          <w:sz w:val="28"/>
        </w:rPr>
      </w:pPr>
      <w:r>
        <w:rPr>
          <w:sz w:val="28"/>
          <w:szCs w:val="27"/>
        </w:rPr>
        <w:t xml:space="preserve">  </w:t>
      </w:r>
    </w:p>
    <w:p>
      <w:pPr>
        <w:pStyle w:val="Normal"/>
        <w:rPr>
          <w:sz w:val="28"/>
        </w:rPr>
      </w:pPr>
      <w:r>
        <w:rPr>
          <w:sz w:val="28"/>
          <w:szCs w:val="27"/>
        </w:rPr>
        <w:t xml:space="preserve">Nancy said, “The earth sure looks different after the tribulation; I can hardly recognize it, especially after that giant earthquake; look how much the oceans have shrunk.” Jeanie asked, “Where did all the water go?” Jason said, “look above you. The sun never shines; instead, there is a high mist from the top of the atmosphere that extends most of the way to the earth, and at night the mist descends and waters the earth” (Gen 2-6; Isaiah 4-5,6). They were able to pinpoint their current location on the map and then searched west and slightly north beyond the Atlantic Ocean, putting his finger on the map where he thought was near their hometown. Jason said, “First we need to bodily disappear and then ‘will’ ourselves to the new location where I have my finger. Of course Mendorf had no problem with this, since he had been alive millions of years before man was created. They recalled that they were essentially spirits with a body merely superimposed over it, focused on that fact, and their bodies became opaque and disappeared. It felt like they had disrobed. They thought about the place on the map where they wanted to go and willed their spirits there. They looked around, and Jeanie said, “This doesn’t look right. Nancy added, "Which way should we go now?” Jason looked at some of the land features, comparing them to the map and determined that they were about fifty miles off target. Jeannie said, “This was so easy when we didn’t have a body. Jason answered, “Yes, but we were in the New Jerusalem and had already been to the places we wanted to go. Our bodies have nothing to do with the problems we’re having; we simply don’t know where we’re going; we need help. </w:t>
      </w:r>
    </w:p>
    <w:p>
      <w:pPr>
        <w:pStyle w:val="Normal"/>
        <w:rPr>
          <w:sz w:val="28"/>
        </w:rPr>
      </w:pPr>
      <w:r>
        <w:rPr>
          <w:sz w:val="28"/>
          <w:szCs w:val="27"/>
        </w:rPr>
        <w:t xml:space="preserve">  </w:t>
      </w:r>
    </w:p>
    <w:p>
      <w:pPr>
        <w:pStyle w:val="Normal"/>
        <w:rPr>
          <w:sz w:val="28"/>
        </w:rPr>
      </w:pPr>
      <w:r>
        <w:rPr>
          <w:sz w:val="28"/>
          <w:szCs w:val="27"/>
        </w:rPr>
        <w:t xml:space="preserve">They held hands again and prayed to the Lord, “Father, you see our dilemma. You know our hometown, please show us the way.” Jason looked at the map again and was able to pinpoint a place that looked more like where their hometown should be, so they took each other’s hand, disappeared again and reappeared in what was once Beloit Wisconsin and found the town in ruins. They walked to the house where Jeanie and Jason grew up that had fallen like the others. Jeanie ran to a post that once supported a porch swing outside the house that they used to ride together, and they reminisced old times; then they went into the house as far as they could, looking for mementos and Jason pointed out a scratch on the fallen pillar that he made while twirling the dog’s leash. </w:t>
      </w:r>
    </w:p>
    <w:p>
      <w:pPr>
        <w:pStyle w:val="Normal"/>
        <w:rPr>
          <w:sz w:val="28"/>
        </w:rPr>
      </w:pPr>
      <w:r>
        <w:rPr>
          <w:sz w:val="28"/>
          <w:szCs w:val="27"/>
        </w:rPr>
        <w:t xml:space="preserve">  </w:t>
      </w:r>
    </w:p>
    <w:p>
      <w:pPr>
        <w:pStyle w:val="Normal"/>
        <w:rPr>
          <w:sz w:val="28"/>
        </w:rPr>
      </w:pPr>
      <w:r>
        <w:rPr>
          <w:sz w:val="28"/>
          <w:szCs w:val="27"/>
        </w:rPr>
        <w:t xml:space="preserve">Jeanie found remnants of what was once her upstairs bedroom and recalled the terrible headaches she had in the middle of the night, causing her to wake up screaming. Jason looked at her and said, “I remember those days too.” Jeanie answered, “It was a very painful, scary, and confusing time for me; I didn’t know what God was doing, but I do now.” Jason asked, “What do you think He was doing?” She said, “Look at us; we are together again, and look at our bodies; He made us immortal and immune to pain. We couldn’t understand God or appreciate our new life if we didn’t go through those hard times with Him. We survived without a scratch and much the wiser because we willingly suffered with Him.” Jason asked, “What do you understand about God because of your suffering?” Jeanie answered, “I understand that suffering is not evil.” They came out and stood a distance from the house and looked at it again; Jason pointed at the house on the left and said, “There’s where the Tolmie’s lived.” Then Jason pointed at the ruins on the right and said, “That’s where Gramma lived and where mom took care of her until she died.” Jeanie said, “I wish I would have been there. I missed so much.” Jason replied, “You were always in my heart.” </w:t>
      </w:r>
    </w:p>
    <w:p>
      <w:pPr>
        <w:pStyle w:val="Normal"/>
        <w:rPr>
          <w:sz w:val="28"/>
        </w:rPr>
      </w:pPr>
      <w:r>
        <w:rPr>
          <w:sz w:val="28"/>
          <w:szCs w:val="27"/>
        </w:rPr>
        <w:t xml:space="preserve">  </w:t>
      </w:r>
    </w:p>
    <w:p>
      <w:pPr>
        <w:pStyle w:val="Normal"/>
        <w:rPr>
          <w:sz w:val="28"/>
        </w:rPr>
      </w:pPr>
      <w:r>
        <w:rPr>
          <w:sz w:val="28"/>
          <w:szCs w:val="27"/>
        </w:rPr>
        <w:t xml:space="preserve">Jason took Nancy and Jeanie on a tour of some of the places where he lived that became landmarks and locations of various production stages of Jean’s Bible Study, a topical concordance of the New Testament that the Lord called him to create from scratch. It was his life’s work. He uploaded it to the Internet as a website, and it became a very popular website just before the antichrist came to power, and it led many people to the Lord, resulting in most of his rewards. They walked south one block to the ruins of an efficiency apartment where Jason once lived. He pointed at the heap and said, “That is where Jean’s Bible Study was conceptualized. I heard the Lord speak to my heart on a rainy day about embarking on the project, and I accepted the mission, but I didn’t start untill ten years later. “The Lord wanted it to germinate in my heart before He released me… and now I’ll show you where I started working on it.” They kept walking down the same road for about a mile until they came to a Mobil home park, and he pointed out the broken down trailer where he lived for about five years and said to his comrades, “This is where I created the topical concordance; it took about three and a half years to finish; I held down various odd jobs at minimum wage to fund my way.” </w:t>
      </w:r>
    </w:p>
    <w:p>
      <w:pPr>
        <w:pStyle w:val="Normal"/>
        <w:rPr>
          <w:sz w:val="28"/>
        </w:rPr>
      </w:pPr>
      <w:r>
        <w:rPr>
          <w:sz w:val="28"/>
          <w:szCs w:val="27"/>
        </w:rPr>
        <w:t xml:space="preserve">  </w:t>
      </w:r>
    </w:p>
    <w:p>
      <w:pPr>
        <w:pStyle w:val="Normal"/>
        <w:rPr>
          <w:sz w:val="28"/>
        </w:rPr>
      </w:pPr>
      <w:r>
        <w:rPr>
          <w:sz w:val="28"/>
          <w:szCs w:val="27"/>
        </w:rPr>
        <w:t xml:space="preserve">Jason said, “Let’s walk across town to another house where I did most of my work on the website that led so many people to Jesus.” They held hands and started backtracking, then turned right and followed a road across a bridge over the Rock River and across town, navigating the streets and suddenly stopped at a brick house that was still standing, though most houses around it had fallen. All the bricks were loose, not mortared together anymore but still in place. The mortar between the bricks had cracked and some of the bricks were missing, because of the massive earthquakes that rattled the earth during the Tribulation, yet the roof miraculously remained intact. They went inside and up the stairs and into a room. Jason stopped at the top of the stairs and peered into the room, hugging Nancy, looked at Jeanie and said, “This is where I created the bulk of Jeans Bible Study, and I couldn’t have done it without Nancy; she supported me through much of it. It all happened right here in this room.” </w:t>
      </w:r>
    </w:p>
    <w:p>
      <w:pPr>
        <w:pStyle w:val="Normal"/>
        <w:rPr>
          <w:sz w:val="28"/>
        </w:rPr>
      </w:pPr>
      <w:r>
        <w:rPr>
          <w:sz w:val="28"/>
          <w:szCs w:val="27"/>
        </w:rPr>
        <w:t xml:space="preserve">  </w:t>
      </w:r>
    </w:p>
    <w:p>
      <w:pPr>
        <w:pStyle w:val="Normal"/>
        <w:rPr>
          <w:sz w:val="28"/>
        </w:rPr>
      </w:pPr>
      <w:r>
        <w:rPr>
          <w:sz w:val="28"/>
          <w:szCs w:val="27"/>
        </w:rPr>
        <w:t xml:space="preserve">He picked up a special rock from a jar of rocks and handed it to Jeanie, “Do you remember this rock?” She answered “No" “I found it in California when I was three years old; you were only two. We all went for a walk and collected rocks along the way, and during that walk the Lord visited me in a very special way. It was a wonderful experience, making this rock very special to me.” He handed it to Jeanie saying, “I heard God speak to me for the first time that day, and it had a profound impact on me, and for that reason I saved this rock as a memento of the experience.” Jason continued, “Let’s ask the Lord if we can keep it forever, if we can take it to the New Jerusalem after the Millennium.” Jeanie asked, “I thought we couldn’t take anything with us from our former lives, because the substance is not the same. Won’t the rock eventually erode into sand in only a couple million years?” Jason answered, “That’s why we need to ask the Lord.” They held hands and prayed in that upstairs room of the house where Nancy and Jason lived, “Dear Lord, can we keep this rock forever and take it with us to our heavenly kingdom?” Suddenly the rock began to glow between Jeanie’s fingers, and then the glow diminished. They looked at the rock that had been converted to an eternal substance, though it looked the same; then Jason put it in his pocket, and they went to see other parts of the house.             </w:t>
      </w:r>
    </w:p>
    <w:p>
      <w:pPr>
        <w:pStyle w:val="Normal"/>
        <w:rPr>
          <w:sz w:val="28"/>
        </w:rPr>
      </w:pPr>
      <w:r>
        <w:rPr>
          <w:sz w:val="28"/>
          <w:szCs w:val="27"/>
        </w:rPr>
        <w:t xml:space="preserve">  </w:t>
      </w:r>
    </w:p>
    <w:p>
      <w:pPr>
        <w:pStyle w:val="Normal"/>
        <w:rPr>
          <w:sz w:val="28"/>
        </w:rPr>
      </w:pPr>
      <w:r>
        <w:rPr>
          <w:sz w:val="28"/>
          <w:szCs w:val="27"/>
        </w:rPr>
        <w:t xml:space="preserve">They went down the basement and he showed Jeanie all the copies of a book that he wrote and ordered from a publisher that almost no one read, and he said, “These books are the reason God protected this house, which is mostly intact while all the other houses are laying in ruins. We’re going to take these books back with us to our home in Jerusalem, and wait till the populations of the earth grow, and then hand them out to people. They will read it, because they have seen the face of the Lord and have experienced His love firsthand, but the godless world that invited the antichrist to rule over them was not interested in this knowledge.” He asked his angel, Mendorf, if he would call some of his angel friends to come and carry all these books to Jerusalem and store them in a safe place. Mendorf was happy to do it. </w:t>
      </w:r>
    </w:p>
    <w:p>
      <w:pPr>
        <w:pStyle w:val="Normal"/>
        <w:rPr>
          <w:sz w:val="28"/>
        </w:rPr>
      </w:pPr>
      <w:r>
        <w:rPr>
          <w:sz w:val="28"/>
          <w:szCs w:val="27"/>
        </w:rPr>
        <w:t xml:space="preserve">  </w:t>
      </w:r>
    </w:p>
    <w:p>
      <w:pPr>
        <w:pStyle w:val="Normal"/>
        <w:rPr>
          <w:sz w:val="28"/>
        </w:rPr>
      </w:pPr>
      <w:r>
        <w:rPr>
          <w:sz w:val="28"/>
          <w:szCs w:val="27"/>
        </w:rPr>
        <w:t xml:space="preserve">Jason said, “Come with me; I have another surprise for you.” They went outside the house and stood next to a small bur oak tree growing, which stood about fifteen feet high, being one of the only trees in the area that survived the Great Tribulation; all the other trees had burned up, though there were many saplings that started growing only recently. The Lord took care of Jason’s tree, having planted it in faith that he would return during the Millennium and show it to Nancy and his sister and wait a couple hundred years, and then build a tree fort in it’s branches and use it as one of their favorite hangouts. Jason pointed at the tree and said to Nancy and Jeanie, “Do you see this tree; it’s our tree.” Nancy asked, “How do you mean?” “I planted it for us. </w:t>
      </w:r>
    </w:p>
    <w:p>
      <w:pPr>
        <w:pStyle w:val="Normal"/>
        <w:rPr>
          <w:sz w:val="28"/>
        </w:rPr>
      </w:pPr>
      <w:r>
        <w:rPr>
          <w:sz w:val="28"/>
          <w:szCs w:val="27"/>
        </w:rPr>
        <w:t xml:space="preserve">  </w:t>
      </w:r>
    </w:p>
    <w:p>
      <w:pPr>
        <w:pStyle w:val="Normal"/>
        <w:rPr>
          <w:sz w:val="28"/>
        </w:rPr>
      </w:pPr>
      <w:r>
        <w:rPr>
          <w:sz w:val="28"/>
          <w:szCs w:val="27"/>
        </w:rPr>
        <w:t>They went back to Jerusalem, which was a lot easier finding it than their hometown, since they knew the way like homing pigeons, no matter where they went or how far, they always knew the way home, for the Lord hardwired a beacon in their hearts that always pointed the way home, where Jesus lived. They returned to the Camp of the Saints and helped build the city, 2 1/4 million square miles, like their heavenly city, the New Jerusalem, which was their permanent home, but this one was only meant to last a thousand years. They built high-rise apartments and lived in them, though admittedly they didn’t spend much time there. They were busy exploring the planet, meeting new people and visiting old friends, continually networking relationships and broadening friendships.</w:t>
      </w:r>
    </w:p>
    <w:p>
      <w:pPr>
        <w:pStyle w:val="Normal"/>
        <w:rPr>
          <w:sz w:val="28"/>
        </w:rPr>
      </w:pPr>
      <w:r>
        <w:rPr>
          <w:sz w:val="28"/>
        </w:rPr>
        <w:t> </w:t>
      </w:r>
    </w:p>
    <w:p>
      <w:pPr>
        <w:pStyle w:val="Normal"/>
        <w:rPr>
          <w:sz w:val="28"/>
        </w:rPr>
      </w:pPr>
      <w:r>
        <w:rPr>
          <w:sz w:val="28"/>
          <w:szCs w:val="27"/>
        </w:rPr>
        <w:t xml:space="preserve">Jason was glad he wasn’t popular like Bible characters who always had a crowd around them; he wanted to explore the earth and swim in the ocean with the dolphins and whales and climb tall mountains and brave fast rivers for the next thousand years. About two hundred years into the Millennium Jason, his brother, Fred, and about twenty of their friends got together and prayed to the Lord, “Where is a good place to go canoeing?” The Lord answered, “Try the northwest territory in the summer, and in winter there are places in South America that are sure to pique your interest with beautiful waterfalls, whitewater rapids, calm places you can camp and spend a week or two.” Jason said to the Lord, “I want to take a ten-year adventure trip; would that infringe on any plans you may have for us?” The Lord said, “That’s fine, but I want you to report to Me whenever you return, because I will have an assignment for you by then.” They all agreed and ended the prayer with thanks, praise and a worshipful amen to their loving heavenly Father. They decided to go north to the region the Lord mentioned, and they left empty-handed. They didn’t pack any bags or take any provisions; they just took a map of the area, how the earth looked after the Great Tribulation reordered the topography of the earth; they used it to find a river that would challenge them. </w:t>
      </w:r>
    </w:p>
    <w:p>
      <w:pPr>
        <w:pStyle w:val="Normal"/>
        <w:rPr>
          <w:sz w:val="28"/>
        </w:rPr>
      </w:pPr>
      <w:r>
        <w:rPr>
          <w:sz w:val="28"/>
          <w:szCs w:val="27"/>
        </w:rPr>
        <w:t xml:space="preserve">  </w:t>
      </w:r>
    </w:p>
    <w:p>
      <w:pPr>
        <w:pStyle w:val="Normal"/>
        <w:rPr>
          <w:sz w:val="28"/>
        </w:rPr>
      </w:pPr>
      <w:r>
        <w:rPr>
          <w:sz w:val="28"/>
          <w:szCs w:val="27"/>
        </w:rPr>
        <w:t xml:space="preserve">They held hands and disappeared and traveled to the general location where they expected to find large, fast rivers, and reappeared in a place that didn’t seem right. They looked at the map again and went northwest another forty miles and found themselves in the midst of a virgin forest with pine trees five feet wide at the base; the canopy was full and the under story was easy to navigate; birds and animals scurried back and forth seeking sustenance, and the air was clean. It was a rich land with food for the flourishing life. One of his friends, Terry, said, “I’m gonna look for a good river to canoe.” Just then his feet lifted off the ground, and he rose about a thousand feet above the tree tops; he pointed northwest. He came down and they all walked to the river. There was a large marsh and a smaller river they would have to forge, but they just walked over them, and there before them was the object of their quest, a river gone wild from the winter runoff, being early spring. </w:t>
      </w:r>
    </w:p>
    <w:p>
      <w:pPr>
        <w:pStyle w:val="Normal"/>
        <w:rPr>
          <w:sz w:val="28"/>
        </w:rPr>
      </w:pPr>
      <w:r>
        <w:rPr>
          <w:sz w:val="28"/>
          <w:szCs w:val="27"/>
        </w:rPr>
        <w:t xml:space="preserve">            </w:t>
      </w:r>
    </w:p>
    <w:p>
      <w:pPr>
        <w:pStyle w:val="Normal"/>
        <w:rPr>
          <w:sz w:val="28"/>
        </w:rPr>
      </w:pPr>
      <w:r>
        <w:rPr>
          <w:sz w:val="28"/>
          <w:szCs w:val="27"/>
        </w:rPr>
        <w:t>They helped each other build their canoes, finding a fallen log and wrapping willowy branches halfway around it and pinning them in place with two smaller trees running along the top on either side. Then they coated the willow branches with pinesap to make it waterproof and reinforced it with birch bark, coating over it until the hull was strong enough to withstand the raging river. Then they fashioned paddles, bending a willowy branch in the shape of a tall “U” and tied smaller sticks in the middle and pine-sapped them into place. The river went through pristine land that received a lot of rain. They all piled into their makeshift canoes and went down the river. They had about a thousand miles to travel before they got to the Mississippi. The plan was to canoe it to the Gulf of Mexico, but they didn’t get twenty miles before disaster struck. They happened upon some terrible white water that led to a great waterfall that they would have to portage, but some of them didn’t make it that far. They were supposed to keep left, but the current dragged one to the other side of the river where treacherous water awaited him. Huge boulders lined the riverbed, and the water was in such a hurry to get downstream that it took shortcuts under the boulders beneath the surface. The drag was so fierce at the surface that it sucked down Laurence’s boat and lodged him underwater between two boulders. They all waited for his boat to return, but it never did; then a breathless moment later they found Laurence standing on the shoreline, dry as a bone and smiling from ear to ear. The tragedy was they had to build another boat.</w:t>
      </w:r>
    </w:p>
    <w:p>
      <w:pPr>
        <w:pStyle w:val="Normal"/>
        <w:rPr>
          <w:sz w:val="28"/>
        </w:rPr>
      </w:pPr>
      <w:r>
        <w:rPr>
          <w:sz w:val="28"/>
          <w:szCs w:val="27"/>
        </w:rPr>
        <w:t xml:space="preserve">                                                                                                 </w:t>
      </w:r>
    </w:p>
    <w:p>
      <w:pPr>
        <w:pStyle w:val="Normal"/>
        <w:rPr>
          <w:sz w:val="28"/>
        </w:rPr>
      </w:pPr>
      <w:r>
        <w:rPr>
          <w:sz w:val="28"/>
          <w:szCs w:val="27"/>
        </w:rPr>
        <w:t>They braved whitewater, portaged over waterfalls, drank from the water and picked berries along the river, though eating wasn’t necessary. Many things they experienced summoned memories; and in the evening hours as they sat around the campfire, and on many nights they told stories of their former lives, conveying memories of friends and family who didn’t make it to heaven, and they wondered why they would turn down eternal life for their selfish pride, accepting instead the miseries of a never-ending hell, because they refused to bend their knee to God. If God allowed them into His heaven, they would eventually organize a revolt against Him, never allowing God to deal with their sin nature, having no regrets for their sins, only their consequences. They sat along the river and thought about some of the people who would have loved to be with them, had they just surrendered to the authority of Christ. They postulated their own future and tried to imagine what God might have in store for them, and mused on this wonderful life of theirs. Jesus was their best friend; He was committed to them and they were committed to Him with an everlasting love, and they regularly communed with Him every day. That night they worshipped God around the campfire next to the river trickling in the background, knowing the Father was looking upon them with favor even now, imbibing their comradery. They canoed to the ocean, swam with the dolphins and whales and explored the seabed along the coast, watching the fish swim in schools around reefs and explored sunken ships. When the dolphins ran and Jason couldn’t keep up with them, he disappeared and followed them in spirit, until they slowed down again, finding a school of fish or a favorite place and settled there shortly, allowing Jason to reappear and play with them again.</w:t>
      </w:r>
    </w:p>
    <w:p>
      <w:pPr>
        <w:pStyle w:val="Normal"/>
        <w:rPr>
          <w:sz w:val="28"/>
        </w:rPr>
      </w:pPr>
      <w:r>
        <w:rPr>
          <w:sz w:val="28"/>
        </w:rPr>
        <w:t> </w:t>
      </w:r>
    </w:p>
    <w:p>
      <w:pPr>
        <w:pStyle w:val="Normal"/>
        <w:rPr>
          <w:sz w:val="28"/>
        </w:rPr>
      </w:pPr>
      <w:r>
        <w:rPr>
          <w:sz w:val="28"/>
          <w:szCs w:val="27"/>
        </w:rPr>
        <w:t>They eventually returned home to Jerusalem and found that it had been rebuilt while they were gone. They found Beautiful joining palaces, greater than King Solomon, built atop the rubble, and beside it they assembled a great throne where Jesus sat and received praise from all the people for locking Satan in prison for a thousand years and for saving them from the Beast. The people were reproducing, and their mortality rate was low, and their numbers climbed very quickly, filling the whole earth. Most people lived to be a hundred years old or more, because of the mist in the stratosphere that blocked out direct sunlight. Three hundred years into the Millennium there was already a billion people.</w:t>
      </w:r>
    </w:p>
    <w:p>
      <w:pPr>
        <w:pStyle w:val="Normal"/>
        <w:rPr>
          <w:sz w:val="28"/>
        </w:rPr>
      </w:pPr>
      <w:r>
        <w:rPr>
          <w:sz w:val="28"/>
        </w:rPr>
        <w:t> </w:t>
      </w:r>
    </w:p>
    <w:p>
      <w:pPr>
        <w:pStyle w:val="Normal"/>
        <w:rPr>
          <w:sz w:val="28"/>
        </w:rPr>
      </w:pPr>
      <w:r>
        <w:rPr>
          <w:sz w:val="28"/>
          <w:szCs w:val="27"/>
        </w:rPr>
        <w:t xml:space="preserve">Jason found Jeanie, and they went searching for Nancy, and the three of them returned to their old hometown and to the burr oak tree that Jason planted in the front yard in his former life for the Millennium. He and Mendorf built a tree fort in it after giving the trunk a few hundred years to grow five feet wide, its branches reaching a hundred-fifty feet in the air. Jason returned about every ten years and did repairs on it. The tree had a ladder leading to the fort, and the fort had three rooms, with each room separated by a round doorway with no door, requiring a body to squeeze through the openings. The sections were separate rooms that were allowed to independently sway with the wind. The fort had windows with no glass and no chairs; they sat on the floor. They would come to the tree fort every year and bring Fred, Jason's brother, and another friend or two and stay a couple days and talked, laughed and giggled about anything that came to mind. Mostly the conversations revolved around Jesus, how good He is to us, how kind and generous, and how wonderful their life is now with a resurrected body that cannot feel pain, never gets sick and cannot die, no longer strapped with endless needs. </w:t>
      </w:r>
    </w:p>
    <w:p>
      <w:pPr>
        <w:pStyle w:val="Normal"/>
        <w:rPr>
          <w:sz w:val="28"/>
        </w:rPr>
      </w:pPr>
      <w:r>
        <w:rPr>
          <w:sz w:val="28"/>
          <w:szCs w:val="27"/>
        </w:rPr>
        <w:t xml:space="preserve">  </w:t>
      </w:r>
    </w:p>
    <w:p>
      <w:pPr>
        <w:pStyle w:val="Normal"/>
        <w:rPr>
          <w:sz w:val="28"/>
        </w:rPr>
      </w:pPr>
      <w:r>
        <w:rPr>
          <w:sz w:val="28"/>
          <w:szCs w:val="27"/>
        </w:rPr>
        <w:t>Jeanie said, “Remember King David who wrote many of the Psalms?” “Yeah” “I met him a while back.” Nancy said, “What was he like?” Jeanie answered, “He was very approachable and personable, and we talked for a long time.” Jason said, “What did he say?” “I introduced some of my friends to him and we asked him some questions about his former life, and he told us how different God worked with him compared to today, and he explained that they were different circumstances but the same God. And then we talked about Jesus and how wonderful He is, so kind and generous. David said something that I will never forget” “what’s that?” Fred asked. Jeannie went on, “He said that Jesus is very careful not to make distinctions between Himself and us. He wants us to understand that we are on the same level with Him.” “How could that be; He is God and we are His creation?” Jeanie answered, “That’s what I said, but David replied that He has lifted us up and made us to sit on His throne with Him” (Eph 1,15-23; Eph 2,1-7). Nancy said, “I have never seen anybody sit in Jesus’ chair.” Jeanie answered, “He told me that this is our position with Him, maybe not physically, but regarding the authority He has given us.” “Authority, what authority and for what?” Jason inquired. “Yeah, I wondered about that too, but that is what he said and I believe it. Nancy said, “You know, he is pretty close to the Lord, and so I think he would know what he was talking about.” Jason said, “Yeah, I wouldn’t doubt him either” (Rev 3-21). They went on imagining their lives in the eons to come, sitting in their tree fort and musing on God’s goodness, grace and generosity.</w:t>
      </w:r>
    </w:p>
    <w:p>
      <w:pPr>
        <w:pStyle w:val="Normal"/>
        <w:rPr>
          <w:sz w:val="28"/>
        </w:rPr>
      </w:pPr>
      <w:r>
        <w:rPr>
          <w:sz w:val="28"/>
          <w:szCs w:val="27"/>
        </w:rPr>
        <w:t xml:space="preserve">              </w:t>
      </w:r>
    </w:p>
    <w:p>
      <w:pPr>
        <w:pStyle w:val="Normal"/>
        <w:rPr>
          <w:sz w:val="28"/>
        </w:rPr>
      </w:pPr>
      <w:r>
        <w:rPr>
          <w:sz w:val="28"/>
        </w:rPr>
        <w:t xml:space="preserve">Shortly after returning to Jerusalem, Jesus spoke to Jason and requested his presence. When He came to the Lord, He bowed low to His majesty. Jason looked directly into His face and saw a great intensity of emotion love and acceptance that was pouring from His eyes in the form of light. Jason could read in His countenance that Jesus was reviewing his acts of faith; He was recalling Jason’s loyalty in his former life. At that moment Jason realized something: his status with the Lord was squarely based on his faithfulness that he showed in his former life, and that this would remain true forever, that in a billion, trillion years from now the rewards that He received from His former life would forever follow him. Just then he felt sorry for many people in heaven who showed the Lord little to no faithfulness, knowing that the consequences of their complacency would also follow them throughout eternity, but then he started thinking about so many people who glowed brighter than him, and regretted his own complacency. All these things flooded Jason’s mind before a word was uttered between them, and he could tell on Jesus face that none of his thoughts escaped His notice. </w:t>
      </w:r>
    </w:p>
    <w:p>
      <w:pPr>
        <w:pStyle w:val="Normal"/>
        <w:rPr>
          <w:sz w:val="28"/>
        </w:rPr>
      </w:pPr>
      <w:r>
        <w:rPr>
          <w:sz w:val="28"/>
          <w:szCs w:val="27"/>
        </w:rPr>
        <w:t xml:space="preserve">  </w:t>
      </w:r>
    </w:p>
    <w:p>
      <w:pPr>
        <w:pStyle w:val="Normal"/>
        <w:rPr>
          <w:sz w:val="28"/>
        </w:rPr>
      </w:pPr>
      <w:r>
        <w:rPr>
          <w:sz w:val="28"/>
          <w:szCs w:val="27"/>
        </w:rPr>
        <w:t xml:space="preserve">This was the first time Jason spoke face-to-face with the Lord since his initial judgment, though they had continuous fellowship in the spirit through prayer. Those who never developed a life of prayer in their former lives could only speak to Jesus face-to-face, which resulted in a continuous line of people waiting to speak with Him about their questions, and the Lord happily accommodated them. </w:t>
      </w:r>
    </w:p>
    <w:p>
      <w:pPr>
        <w:pStyle w:val="Normal"/>
        <w:rPr>
          <w:sz w:val="28"/>
        </w:rPr>
      </w:pPr>
      <w:r>
        <w:rPr>
          <w:sz w:val="28"/>
          <w:szCs w:val="27"/>
        </w:rPr>
        <w:t xml:space="preserve">  </w:t>
      </w:r>
    </w:p>
    <w:p>
      <w:pPr>
        <w:pStyle w:val="Normal"/>
        <w:rPr>
          <w:sz w:val="28"/>
        </w:rPr>
      </w:pPr>
      <w:r>
        <w:rPr>
          <w:sz w:val="28"/>
          <w:szCs w:val="27"/>
        </w:rPr>
        <w:t xml:space="preserve">The Lord said to Jason, “llrtorhlkudf, I have an assignment for you; being that you were shot dead in the doorway of your house by a religious zealot, I consider you a martyr, and you know that all martyrs become governors of My millennial kingdom.” It was 900 years into the Millennium, indicating that there were many people more faithful than Jason who were first called into public ministry and consequently received far more authority; many were called as presidents of nations, whereas Jason was merely called as mayor of a city. Jesus explained to him, “They are building a new city in the horn of Africa, and I need you to go there and be its mayor. Teach them the ways of God, so they don’t start bickering, fighting and starting wars against each other about the smallest things as you know people of the curse can do.” Jesus placed the coordinates in his spirit where he should go. They talked for a while before Jason excused himself from the Lord, and he and Mendorf went to Hargeysa in the province of Somaliland. They discovered how things were going there, that complaints were already mounting. People were treating each other unfairly, and Jason tried to show them how to resolve their differences and find better ways to conduct business with justice and equity, and explained to them that everyone would benefit by treating their fellow man with kindness and building trust, rather than taking advantage of each other. The city was growing very fast with over 10,000 people, being only a hundred years old. </w:t>
      </w:r>
    </w:p>
    <w:p>
      <w:pPr>
        <w:pStyle w:val="Normal"/>
        <w:rPr>
          <w:sz w:val="28"/>
        </w:rPr>
      </w:pPr>
      <w:r>
        <w:rPr>
          <w:sz w:val="28"/>
          <w:szCs w:val="27"/>
        </w:rPr>
        <w:t xml:space="preserve">  </w:t>
      </w:r>
    </w:p>
    <w:p>
      <w:pPr>
        <w:pStyle w:val="Normal"/>
        <w:rPr>
          <w:sz w:val="28"/>
        </w:rPr>
      </w:pPr>
      <w:r>
        <w:rPr>
          <w:sz w:val="28"/>
          <w:szCs w:val="27"/>
        </w:rPr>
        <w:t xml:space="preserve">Jesus wanted the people to remain agrarian, using horse and buggy, because such a way of life would last indefinitely, but the people were seeking easier, more efficient ways to live. Easier is not always better, though. The people were swiftly headed toward the end of their Millennium; they had already discovered radio waves and electricity and were making inventions that would use these new power sources. Jason was stunned at how fast they were progressing, and then he discovered that some people were going into the ruins of big cities in search of knowledge that would catapult their society hundreds of years into the future, using the designs and formulas they found in the abandoned ruins that were destroyed during the Great Tribulation to forge themselves in a breakneck pace in redevelopment of a technological society through reverse engineering. The people were starting to go in the direction that mankind went that led to the Great Tribulation: modern society, skyscrapers and destroying the earth in the process, polluting air and water. Jason was trying to talk them out of these things, saying that this is not the way the Lord would have them go, that it leads to disaster, but they wouldn’t listen. Shortcuts proved to be a road that leads to a steep cliff. </w:t>
      </w:r>
    </w:p>
    <w:p>
      <w:pPr>
        <w:pStyle w:val="Normal"/>
        <w:rPr>
          <w:sz w:val="28"/>
        </w:rPr>
      </w:pPr>
      <w:r>
        <w:rPr>
          <w:sz w:val="28"/>
          <w:szCs w:val="27"/>
        </w:rPr>
        <w:t xml:space="preserve">  </w:t>
      </w:r>
    </w:p>
    <w:p>
      <w:pPr>
        <w:pStyle w:val="Normal"/>
        <w:rPr>
          <w:sz w:val="28"/>
        </w:rPr>
      </w:pPr>
      <w:r>
        <w:rPr>
          <w:sz w:val="28"/>
          <w:szCs w:val="27"/>
        </w:rPr>
        <w:t xml:space="preserve">Jason was entreating the people to listen to their advise, wanting them to remain farmers, and knowing that man in his sinful nature was not mature enough to be sophisticated without destroying himself. Man through his technology made life simpler, but without dealing with his sinful nature, he remained the same inwardly. It only fueled his pride to live in a way that no other civilization has ever lived, yet through man's bloody history wars never ended. In Jason’s former life man invented war machines to more effectively kill each other. </w:t>
      </w:r>
    </w:p>
    <w:p>
      <w:pPr>
        <w:pStyle w:val="Normal"/>
        <w:rPr>
          <w:sz w:val="28"/>
        </w:rPr>
      </w:pPr>
      <w:r>
        <w:rPr>
          <w:sz w:val="28"/>
          <w:szCs w:val="27"/>
        </w:rPr>
        <w:t xml:space="preserve">  </w:t>
      </w:r>
    </w:p>
    <w:p>
      <w:pPr>
        <w:pStyle w:val="Normal"/>
        <w:rPr>
          <w:sz w:val="28"/>
        </w:rPr>
      </w:pPr>
      <w:r>
        <w:rPr>
          <w:sz w:val="28"/>
          <w:szCs w:val="27"/>
        </w:rPr>
        <w:t xml:space="preserve">Five guys dragged Jason outside the village and started beating on him with their fists and with clubs, telling him, "We don't need a mayor telling us what to do." He could have just disappeared, but he stayed there and took it, and he didn’t let Mendorf intervene; Mendorf just stood aside and watched. Jason didn’t feel any pain, though he was severely injured. While they had him on the ground, one took a rock and threw it on Jason’s head and splattered him all over the ground. They looked at him, feeling satisfied, dropped their clubs, wiped their hands, turned and started to walk away. They got about ten feet and looked back at the mess they made of Jason and saw that he had already vanished. They couldn’t harm his soul, and his body was just a physical replica of his spirit; Jason vanished and then reappeared, standing on his feet, completely unharmed, as though they never laid a hand on him. Jason just glared at them and then dematerialized before their eyes with Mendorf, remembering all the happenings in his former life that precipitated the second coming of Christ and realized that something similar was happening again. </w:t>
      </w:r>
    </w:p>
    <w:p>
      <w:pPr>
        <w:pStyle w:val="Normal"/>
        <w:rPr>
          <w:sz w:val="28"/>
        </w:rPr>
      </w:pPr>
      <w:r>
        <w:rPr>
          <w:sz w:val="28"/>
          <w:szCs w:val="27"/>
        </w:rPr>
        <w:t xml:space="preserve">  </w:t>
      </w:r>
    </w:p>
    <w:p>
      <w:pPr>
        <w:pStyle w:val="Normal"/>
        <w:rPr>
          <w:sz w:val="28"/>
        </w:rPr>
      </w:pPr>
      <w:r>
        <w:rPr>
          <w:sz w:val="28"/>
          <w:szCs w:val="27"/>
        </w:rPr>
        <w:t xml:space="preserve">Jason returned to the Lord and reported the chaos that was mounting in his city. They broke into the line of people waiting to talk to Jesus, the people looking at them with admiration. Jason returned the look, and then put his attention on the Lord, telling Him that the people were getting out of hand. Jesus answered, “This is not unique to your city but is happening throughout the world, and eventually they will make it clear that they want another king, and I will give them one; I will release Satan from his prison and he will become their new king, and we will see how they like that (Rev 20-7,8). Do what you can, and stay in touch with Me in prayer, and later I will give you new orders. Jason bowed before the Lord and departed. </w:t>
      </w:r>
    </w:p>
    <w:p>
      <w:pPr>
        <w:pStyle w:val="Normal"/>
        <w:rPr>
          <w:sz w:val="28"/>
        </w:rPr>
      </w:pPr>
      <w:r>
        <w:rPr>
          <w:sz w:val="28"/>
          <w:szCs w:val="27"/>
        </w:rPr>
        <w:t xml:space="preserve">  </w:t>
      </w:r>
    </w:p>
    <w:p>
      <w:pPr>
        <w:pStyle w:val="Normal"/>
        <w:rPr/>
      </w:pPr>
      <w:r>
        <w:rPr>
          <w:sz w:val="28"/>
          <w:szCs w:val="27"/>
        </w:rPr>
        <w:t>Darnell standing in line, when it was his turn asked the Lord, “Will I ever be given a city to rule like other people.” Jesus answered, “Yes eventually, but don’t you like being here with Me and worshipping at my throne and enjoying the intimacy you have with God? You know that those who are ruling cities don’t have the intimacy that you have with Me. They return to Jerusalem and worship at My throne for a little while and then leave again, but you can stay with Me. This is going to pay dividends in the eons to follow, so when you are finally called to rule a city, you will do it through the intimacy that you have acquired worshipping at My throne.” Darnell bowed low before Christ, gave Him a big hug and went to tell his group what the Lord said to him, and the group praised the Lord with a loud voice that could be heard throughout the city, and it ignited another round of praise and worship that continued without pause for six months.</w:t>
      </w:r>
      <w:r>
        <w:rPr>
          <w:sz w:val="27"/>
          <w:szCs w:val="27"/>
        </w:rPr>
        <w:t xml:space="preserve">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sz w:val="32"/>
        </w:rPr>
        <w:t>Chapter 7:</w:t>
      </w:r>
      <w:r>
        <w:rPr>
          <w:sz w:val="28"/>
        </w:rPr>
        <w:t xml:space="preserve"> </w:t>
      </w:r>
    </w:p>
    <w:p>
      <w:pPr>
        <w:pStyle w:val="Normal"/>
        <w:jc w:val="center"/>
        <w:rPr>
          <w:rFonts w:ascii="Arial" w:hAnsi="Arial" w:cs="Arial"/>
          <w:sz w:val="44"/>
        </w:rPr>
      </w:pPr>
      <w:r>
        <w:rPr>
          <w:rFonts w:cs="Arial" w:ascii="Arial" w:hAnsi="Arial"/>
          <w:sz w:val="44"/>
        </w:rPr>
        <w:t xml:space="preserve">Second Resurrection </w:t>
      </w:r>
    </w:p>
    <w:p>
      <w:pPr>
        <w:pStyle w:val="Normal"/>
        <w:rPr>
          <w:sz w:val="28"/>
        </w:rPr>
      </w:pPr>
      <w:r>
        <w:rPr>
          <w:sz w:val="28"/>
        </w:rPr>
        <w:t xml:space="preserve">                     </w:t>
      </w:r>
    </w:p>
    <w:p>
      <w:pPr>
        <w:pStyle w:val="Normal"/>
        <w:ind w:left="1440" w:right="1785" w:hanging="0"/>
        <w:rPr>
          <w:sz w:val="32"/>
        </w:rPr>
      </w:pPr>
      <w:r>
        <w:rPr>
          <w:sz w:val="32"/>
        </w:rPr>
        <w:t xml:space="preserve">I saw a great white throne and him who sat on it, from whose face the earth and the heaven fled away. There was found no place for them. I saw the dead, the great and the small, standing before the throne, and they opened books. Another book was opened, which is the book of life. The dead were judged out of the things which were written in the books, according to their works. The sea gave up the dead who were in it. Death and Hades gave up the dead who were in them. They were judged, each one according to his works. Death and Hades were thrown into the lake of fire. This is the second death, the lake of fire. If anyone was not found written in the book of life, he was cast into the lake of fire – Rev 20,11-15 </w:t>
      </w:r>
    </w:p>
    <w:p>
      <w:pPr>
        <w:pStyle w:val="Normal"/>
        <w:rPr>
          <w:sz w:val="28"/>
        </w:rPr>
      </w:pPr>
      <w:r>
        <w:rPr>
          <w:sz w:val="28"/>
        </w:rPr>
        <w:t xml:space="preserve">       </w:t>
      </w:r>
    </w:p>
    <w:p>
      <w:pPr>
        <w:pStyle w:val="Normal"/>
        <w:rPr>
          <w:sz w:val="28"/>
        </w:rPr>
      </w:pPr>
      <w:r>
        <w:rPr>
          <w:sz w:val="28"/>
          <w:szCs w:val="27"/>
        </w:rPr>
        <w:t xml:space="preserve">Jesus and His people were still on the old earth, the very planet where they were born and raised, and they were nearing the end of the thousand-year reign of Christ, the Millennium. Jesus assembled His people together and asked them if anyone had a question about what He was about to do, regarding the second resurrection. One of them, Morris, raised his hand; Jesus invited him to stand and come forward; he stood at Jesus’ side and asked his question, “Why is it necessary to have a hell, a Lake of Fire, and why is it necessary to cast everyone into it who will not worship God?” Jesus replied, “Morris, I can answer your question in one word: sovereignty. God made man to worship Him, and if he refuses, man becomes a monster. Remember the Law from your former life. The very first commandment was that you should have no other gods before you. Therefore, idolatry is the greatest offense against God, why? You were created in His image, and to worship other gods distorts your identity more than anything else you could do. As you know, violating the Law turned mankind insane. </w:t>
      </w:r>
    </w:p>
    <w:p>
      <w:pPr>
        <w:pStyle w:val="Normal"/>
        <w:rPr>
          <w:sz w:val="28"/>
        </w:rPr>
      </w:pPr>
      <w:r>
        <w:rPr>
          <w:sz w:val="28"/>
          <w:szCs w:val="27"/>
        </w:rPr>
        <w:t xml:space="preserve">  </w:t>
      </w:r>
    </w:p>
    <w:p>
      <w:pPr>
        <w:pStyle w:val="Normal"/>
        <w:rPr>
          <w:sz w:val="28"/>
        </w:rPr>
      </w:pPr>
      <w:r>
        <w:rPr>
          <w:sz w:val="28"/>
          <w:szCs w:val="27"/>
        </w:rPr>
        <w:t>“</w:t>
      </w:r>
      <w:r>
        <w:rPr>
          <w:sz w:val="28"/>
          <w:szCs w:val="27"/>
        </w:rPr>
        <w:t xml:space="preserve">My Father is sovereign; there is no other god besides Him; He is aware of His own greatness; no one can match His power and authority; He cannot create something greater than Himself; and if He could, He wouldn’t. God is sovereign, and He is the only one worthy of worship. Sin is therefore defined as: ‘refusing to worship God’. It was their lack of repentance that made them partakers of the second resurrection. For the very reason you were made in His image, worshipping God proves that more than anything you could do. Consequently, worshipping other gods does the exact opposite; it turns people into monsters. More than anything, to be made in His image means that you know about sin. No one whom God has made understands this like you do. This one trait, worshipping God, defines you as human (made in His image) more than any other trait. Therefore, He has defined sin as idolatry. You worship God because you were made in His image, and you rejoice in it. He made you for worship, and if you don’t worship Him, you will worship something else; whatever is most important to you; that is your God. Everyone who is thrown into the lake of fire is primarily an idolater. </w:t>
      </w:r>
    </w:p>
    <w:p>
      <w:pPr>
        <w:pStyle w:val="Normal"/>
        <w:rPr>
          <w:sz w:val="28"/>
        </w:rPr>
      </w:pPr>
      <w:r>
        <w:rPr>
          <w:sz w:val="28"/>
          <w:szCs w:val="27"/>
        </w:rPr>
        <w:t xml:space="preserve">  </w:t>
      </w:r>
    </w:p>
    <w:p>
      <w:pPr>
        <w:pStyle w:val="Normal"/>
        <w:rPr>
          <w:sz w:val="28"/>
        </w:rPr>
      </w:pPr>
      <w:r>
        <w:rPr>
          <w:sz w:val="28"/>
          <w:szCs w:val="27"/>
        </w:rPr>
        <w:t xml:space="preserve">Morris asked Jesus another question, “What about the angels; were they made in the image of God? The fallen angels have sinned; will they be thrown into the Lake of Fire too?” Jesus answered, “Yes, Morris, they will. The angels that fell, particularly Lucifer; he is the origin of the mystery of lawlessness, as Paul pointed out to you in his epistles,” waving at Paul in the back, Paul waving back. “The fallen angels are an example of a created being seeking the position of man and inadvertently turning into monsters. This was the fate of ‘angels who didn’t keep their first domain, but deserted their proper abode’ (Jd-6), and through jealousy they sought a place higher than God had given them, which led to their ruin. Seeking a position greater than the one assigned to them is tantamount to wanting to be God. All sin reduces to this, and wishing they were God eventually leads to making an attempt on His throne; when these thoughts are swimming in their hearts, it is inevitable they will act on it. For this reason they cannot live with Me or anywhere in My kingdom, and the only place in all creation where My kingdom does not exist is under My feet.” </w:t>
      </w:r>
    </w:p>
    <w:p>
      <w:pPr>
        <w:pStyle w:val="Normal"/>
        <w:rPr>
          <w:sz w:val="28"/>
        </w:rPr>
      </w:pPr>
      <w:r>
        <w:rPr>
          <w:sz w:val="28"/>
          <w:szCs w:val="27"/>
        </w:rPr>
        <w:t xml:space="preserve">  </w:t>
      </w:r>
    </w:p>
    <w:p>
      <w:pPr>
        <w:pStyle w:val="Normal"/>
        <w:rPr>
          <w:sz w:val="28"/>
        </w:rPr>
      </w:pPr>
      <w:r>
        <w:rPr>
          <w:sz w:val="28"/>
          <w:szCs w:val="27"/>
        </w:rPr>
        <w:t xml:space="preserve">Another one raised her hand with a question, Carrie, stepping to the front, “Lord, why doesn’t God just annihilate the people, instead of sending them to hell; wouldn’t that be more merciful?” Jesus answered, “I suppose it would be, but if My Father annihilated them, it would undo the fact that they were made in His image, for God is an eternal being and so is man. You were born, which began your existence, but now that you exist, your life will never end, which is an attribute of God. If He changed His mind about them, He would have to change His mind about you too, Carrie. How would you like to lose your place as God’s daughter and co-ruler of His kingdom?” Carrie said, “No thanks, I love it here with You and my friends.” Jesus replied, “All this would be taken from you if God annihilated the wicked, for if He destroyed them, He would have to destroy you too, for He cannot have you without them. Besides, why would God reward them for being evil and deny Himself a people for His own possession? It would be a lose-lose outcome for everyone except the wicked, and even they would no longer exist.” “Why couldn’t He have me without them?” Carrie asked. Jesus answered, “He couldn’t make a free people without some of them rebelling. You are no longer able to sin against God, because He took that from you, only with your permission. So now you know about sin but don’t want any part of it and couldn’t sin if you tried. This is exactly how He wanted to make you.” </w:t>
      </w:r>
    </w:p>
    <w:p>
      <w:pPr>
        <w:pStyle w:val="Normal"/>
        <w:rPr>
          <w:sz w:val="28"/>
        </w:rPr>
      </w:pPr>
      <w:r>
        <w:rPr>
          <w:sz w:val="28"/>
          <w:szCs w:val="27"/>
        </w:rPr>
        <w:t xml:space="preserve">  </w:t>
      </w:r>
    </w:p>
    <w:p>
      <w:pPr>
        <w:pStyle w:val="Normal"/>
        <w:rPr/>
      </w:pPr>
      <w:r>
        <w:rPr>
          <w:sz w:val="28"/>
        </w:rPr>
        <w:t xml:space="preserve">A thousand years had passed during Jesus’ reign on earth without a single war, though there were disputes and skirmishes that arose among the people, yet they were immediately resolved, according to the wisdom of Jesus and the rulers He hand-picked from among His people, who were martyrs in their former lives for the cause of Christ (Rev 20-4). They taught the people right from wrong and established proper weights and balances of truth and justice. The mortality rate was low; reaching the age of 100 was common throughout the Millennium, causing the populations of the earth to rise very quickly (Isaiah 65-20). Twenty billion people were alive at one time, yet no one was hungry or oppressed. The seventh Bowl, referring to a terrible earthquake of God’s fierce wrath during the tribulation restructured the surface of the earth in preparation for the Millennium. It leveled all the mountains and filled all the valleys, providing more land space for man to live (Rev 16,17-20). The earthquake created fissures in the earth and under the oceans, and the oceans fell into these deep trenches, reaching the hot magma beneath the earth’s crust, turning the water to steam, which rose far into the stratosphere, creating a vapor-canopy that </w:t>
      </w:r>
      <w:r>
        <w:rPr>
          <w:sz w:val="28"/>
          <w:szCs w:val="27"/>
        </w:rPr>
        <w:t xml:space="preserve">enveloped the earth and </w:t>
      </w:r>
      <w:r>
        <w:rPr>
          <w:sz w:val="28"/>
        </w:rPr>
        <w:t xml:space="preserve">protected man from direct sunlight, similar to the days of Noah before the flood (Genesis 2-6). Thus people lived longer, and it reduced the size of the oceans, giving still more land to inhabit. </w:t>
      </w:r>
    </w:p>
    <w:p>
      <w:pPr>
        <w:pStyle w:val="Normal"/>
        <w:rPr>
          <w:sz w:val="28"/>
        </w:rPr>
      </w:pPr>
      <w:r>
        <w:rPr>
          <w:sz w:val="28"/>
          <w:szCs w:val="27"/>
        </w:rPr>
        <w:t xml:space="preserve">  </w:t>
      </w:r>
    </w:p>
    <w:p>
      <w:pPr>
        <w:pStyle w:val="Normal"/>
        <w:rPr>
          <w:sz w:val="28"/>
        </w:rPr>
      </w:pPr>
      <w:r>
        <w:rPr>
          <w:sz w:val="28"/>
          <w:szCs w:val="27"/>
        </w:rPr>
        <w:t xml:space="preserve">At the end of the Millennium the people became restless and discontent, wanting to leave the agrarian lifestyle and become a modern, technological society, as man was before the tribulation. The people became adamant and overruled their benevolent government that Christ furnished them and went ahead with their plans in disregard of Christ. This prompted Him to make a declaration to His saints. He rounded up His people and said to them, “Since mankind on earth doesn’t want me to be their king anymore, I will give them a king they desire that will give them everything their flesh craves.” Then He said something that caused all His saints to gasp. He looked at Michael the archangel and said, “Release Satan from his prison!” </w:t>
      </w:r>
    </w:p>
    <w:p>
      <w:pPr>
        <w:pStyle w:val="Normal"/>
        <w:rPr>
          <w:sz w:val="28"/>
        </w:rPr>
      </w:pPr>
      <w:r>
        <w:rPr>
          <w:sz w:val="28"/>
          <w:szCs w:val="27"/>
        </w:rPr>
        <w:t xml:space="preserve">  </w:t>
      </w:r>
    </w:p>
    <w:p>
      <w:pPr>
        <w:pStyle w:val="Normal"/>
        <w:rPr>
          <w:sz w:val="28"/>
        </w:rPr>
      </w:pPr>
      <w:r>
        <w:rPr>
          <w:sz w:val="28"/>
          <w:szCs w:val="27"/>
        </w:rPr>
        <w:t xml:space="preserve">Throughout the Millennium Satan had begged Jesus for leniency and mercy, promising that he would be good if God would only give him a second chance. Michael took the chain in his right hand that was attached to a great lid and pulled on it, and the lid slid open to release the monstrous creature (Rev 20-1,2). He crawled from his dungeon and a stench followed him; he looked at Jesus and lied to His face. Instead of thanking Him for his leniency, he said, “I have had time to think about my old ways and feel remorseful; I have decided to repent if you will let me go.” Jesus answered, “Go and do what you must” (Jn 13-27).                                                               </w:t>
      </w:r>
    </w:p>
    <w:p>
      <w:pPr>
        <w:pStyle w:val="Normal"/>
        <w:rPr>
          <w:sz w:val="28"/>
        </w:rPr>
      </w:pPr>
      <w:r>
        <w:rPr>
          <w:sz w:val="28"/>
          <w:szCs w:val="27"/>
        </w:rPr>
        <w:t xml:space="preserve">                                                             </w:t>
      </w:r>
    </w:p>
    <w:p>
      <w:pPr>
        <w:pStyle w:val="Normal"/>
        <w:rPr>
          <w:sz w:val="28"/>
        </w:rPr>
      </w:pPr>
      <w:r>
        <w:rPr>
          <w:sz w:val="28"/>
          <w:szCs w:val="27"/>
        </w:rPr>
        <w:t>Jesus released Satan to show His saints that when souls, angelic or human, die corrupted, they remain corrupted forever. The moment Jesus turned His back, Satan immediately began devising a plan of attack on Christ’s throne. Although Satan was imprisoned throughout the Millennium, his cohort of demons was not, though the demons didn’t have their leader to organize an effort to subvert mankind or to orchestrate a coup against Jesus’ throne, seated in Jerusalem. Man was already headed in the general direction that Satan wanted to lead them. They were simply rebelling against an agrarian lifestyle, but that was not good enough for Satan. He knew the antichrist, before the war of Armageddon, had transferred all the gold of the world from the Vatican in Rome to Jerusalem (Jm 5,1-3; Rev 11-1,2), and that Jesus had built His throne on it and was sitting on it. Satan and his demons conveyed this to sinful man through a spirit of deception: if they defeated Christ's throne, he would help them establish a one-world economy based on a gold standard. In this way the demons incensed mankind to rebel against Jesus Himself, and they organized an army against His throne, whispering lies in the ears of mankind how Christ had mistreated them throughout the centuries and used them for His own purposes and subjected them to all forms of mistreatment, bondage and tyranny. On the contrary, this was the very thing that Satan had planned for them! Of course the people believed what the demons were whispering in their ears, so they formed an army, and a cloud of soldiers came over the horizon toward Jerusalem to attack the throne of Christ, and fire descended from heaven and consumed them before they came close to the Holy City (Rev 20,7-10).</w:t>
      </w:r>
    </w:p>
    <w:p>
      <w:pPr>
        <w:pStyle w:val="Normal"/>
        <w:rPr>
          <w:sz w:val="28"/>
        </w:rPr>
      </w:pPr>
      <w:r>
        <w:rPr>
          <w:sz w:val="28"/>
        </w:rPr>
        <w:t> </w:t>
      </w:r>
    </w:p>
    <w:p>
      <w:pPr>
        <w:pStyle w:val="Normal"/>
        <w:rPr>
          <w:sz w:val="28"/>
        </w:rPr>
      </w:pPr>
      <w:r>
        <w:rPr>
          <w:sz w:val="28"/>
          <w:szCs w:val="27"/>
        </w:rPr>
        <w:t xml:space="preserve">Satan figured he had nothing to lose. If he succeeded, he finally defeated his archenemy, Christ; but if he failed, he just threw more of God’s beloved people into the wood chipper, and so either way he wins. However, Satan didn't take into account the fact that he was increasing the fire of his own judgment. His aim was to form an army to fight against Jesus to dethrone Him and somehow kill Him, as he tried to kill Jesus at His crucifixion and failed. In Satan’s mind he hoped this time He would stay dead. This was Satan’s strategy because he was completely out of ideas how to permanently cancel his impending judgment that continually tormented his mind, though he would never let himself think about it. </w:t>
      </w:r>
    </w:p>
    <w:p>
      <w:pPr>
        <w:pStyle w:val="Normal"/>
        <w:rPr>
          <w:sz w:val="28"/>
        </w:rPr>
      </w:pPr>
      <w:r>
        <w:rPr>
          <w:sz w:val="28"/>
          <w:szCs w:val="27"/>
        </w:rPr>
        <w:t xml:space="preserve">  </w:t>
      </w:r>
    </w:p>
    <w:p>
      <w:pPr>
        <w:pStyle w:val="Normal"/>
        <w:rPr>
          <w:sz w:val="28"/>
        </w:rPr>
      </w:pPr>
      <w:r>
        <w:rPr>
          <w:sz w:val="28"/>
          <w:szCs w:val="27"/>
        </w:rPr>
        <w:t xml:space="preserve">Satan had been reduced so many times to a smaller and smaller radius, until now God has revealed Him to be nothing more than an angry, spoiled, little imp. God created Him as Lucifer the great, giving him the entire universe as his possession, galaxies reaching infinity in number. They all belonged to Lucifer, whose name means “Light bearer” (Isaiah 14,12-17). When God revealed to Lucifer and the angels that He was about to create man, who would be a superior being, made in God’s image, Lucifer became jealous and rebelled; and when he made an attempt on God's throne, He cursed Lucifer and the angels that rebelled with him, along with his inheritance, the entire universe. So, he became a disembodied spirit, unable to manipulate the physical realm, and then cast him to the earth to become its prisoner, and following him were all the fallen angels. Before this he owned an infinite universe; now he was confined to a single planet. God cursed his inheritance by removing His Holy Spirit from it, including the earth; then He created man to spite Satan, and through his jealous rage Satan enticed man to rebel against God, which led to the Father sending Jesus. Satan incited man to kill Jesus, inspiring the Roman soldiers to flog Him so severely that it would have killed just about anybody else, depicting the rage in Satan’s heart against the Lord. They hung Him on a cross to die, but the Father raised Him from the dead. This had the by-product of further judging Satan, for in the resurrection Jesus took ownership of the keys of death and hell (Rev 1-18). That is, Jesus is now in charge of who goes to hell and who doesn't. If it were up to Satan, everybody would have gone there with him. Satan touched the apple of God’s eye, proving that this was the intent of his heart all along in his initial rebellion. </w:t>
      </w:r>
    </w:p>
    <w:p>
      <w:pPr>
        <w:pStyle w:val="Normal"/>
        <w:rPr>
          <w:sz w:val="28"/>
        </w:rPr>
      </w:pPr>
      <w:r>
        <w:rPr>
          <w:sz w:val="28"/>
          <w:szCs w:val="27"/>
        </w:rPr>
        <w:t xml:space="preserve">  </w:t>
      </w:r>
    </w:p>
    <w:p>
      <w:pPr>
        <w:pStyle w:val="Normal"/>
        <w:rPr>
          <w:sz w:val="28"/>
        </w:rPr>
      </w:pPr>
      <w:r>
        <w:rPr>
          <w:sz w:val="28"/>
          <w:szCs w:val="27"/>
        </w:rPr>
        <w:t xml:space="preserve">This opened heaven for anyone willing to come, and it ultimately led to Michael the archangel, prior to the Millennium, locking Satan in prison, which further reduced his radius. Then, at the end of the Millennium Jesus told Michael to release him, because the people wanted a different ruler. God released him for a little while, and the first thing he did was form another rebellion against Christ. To deal with the rebellion God consumed His enemies with fire that fell from the sky, and He threw Satan into the Lake of Fire, where he will be tormented day and night forever and ever (Rev 2,26-29). This is his final resting place. God reduced Him in stages, giving Him ample opportunity to repent at each stage, but he would not. Satan’s only consolation is that he doesn’t have to suffer alone, but he didn’t take into account that God remembered every sin that Satan committed against unsuspecting mankind over the millennia. Satan didn’t let himself remember that the sting of hell is sin, and that the more he sins, the greater his judgment. In the eons to come God will eventually get through to Satan that he should not have made any of the decisions that led him to the Lake of Fire, which is the only place he would understand this. It is very important that all creation, including Satan, understand and agree with the justice of God. Satan cannot say that this is unfair, because at every point God gave him opportunities to bend the knee to His authority and worship God, but he refused. The Father dwells in smoke and fire, but it doesn’t hurt Him because He never contradicted Himself (Deut 4,11-16). </w:t>
      </w:r>
    </w:p>
    <w:p>
      <w:pPr>
        <w:pStyle w:val="Normal"/>
        <w:rPr>
          <w:sz w:val="28"/>
        </w:rPr>
      </w:pPr>
      <w:r>
        <w:rPr>
          <w:sz w:val="28"/>
          <w:szCs w:val="27"/>
        </w:rPr>
        <w:t xml:space="preserve">  </w:t>
      </w:r>
    </w:p>
    <w:p>
      <w:pPr>
        <w:pStyle w:val="Normal"/>
        <w:rPr>
          <w:sz w:val="28"/>
        </w:rPr>
      </w:pPr>
      <w:r>
        <w:rPr>
          <w:sz w:val="28"/>
          <w:szCs w:val="27"/>
        </w:rPr>
        <w:t xml:space="preserve">This last war marked the end of the temporal world, temporal referring to time that measures the beginning and end of things, but where there is no end, neither is there time. Jesus led His saints to the New Jerusalem, and they all stood in space outside the gate (Lk 13-28). Once assembled the Father instructed His Son to raise the wicked. Jesus spoke to the earth and commanded it to give up its dead who died in their sins. Hades was evacuated, and bodies burst from their tombs; the dust of the earth assembled to make bodies for souls who died in their sins. They nullified the grace of God by their unbelief, as though the Father did not love the world enough to send His only born Son to shed His blood on the cross, that whoever believes in Him should not perish but have eternal life (Jn 3-16). All the evil dead came to life in bodies that resembled their hearts and stood before Christ, and the saints assembled behind Him. </w:t>
      </w:r>
    </w:p>
    <w:p>
      <w:pPr>
        <w:pStyle w:val="Normal"/>
        <w:rPr>
          <w:sz w:val="28"/>
        </w:rPr>
      </w:pPr>
      <w:r>
        <w:rPr>
          <w:sz w:val="28"/>
          <w:szCs w:val="27"/>
        </w:rPr>
        <w:t xml:space="preserve">  </w:t>
      </w:r>
    </w:p>
    <w:p>
      <w:pPr>
        <w:pStyle w:val="Normal"/>
        <w:rPr>
          <w:sz w:val="28"/>
        </w:rPr>
      </w:pPr>
      <w:r>
        <w:rPr>
          <w:sz w:val="28"/>
          <w:szCs w:val="27"/>
        </w:rPr>
        <w:t xml:space="preserve">Then God the Father instructed His Son to destroy this present universe. As He opened His mouth the Father did His work through Christ; He spoke to the infinite universe and to the infinitesimal particles that composed every atom, “I command all matter everywhere to diffuse.” Every galaxy, star, planet and moon, and every atom and particle and subatomic particle in the universe disassembled and disappeared with a mighty roar (Col 1-16,17; </w:t>
      </w:r>
      <w:r>
        <w:rPr>
          <w:sz w:val="28"/>
        </w:rPr>
        <w:t>2Pet 3,12-14</w:t>
      </w:r>
      <w:r>
        <w:rPr>
          <w:sz w:val="28"/>
          <w:szCs w:val="27"/>
        </w:rPr>
        <w:t>). Matter ceased to exist, against all the laws of physics, for they did not apply to God, and since space is defined by the things in it, when the matter ceased to exist, space itself became null and void. All that remained was God, the New Jerusalem, His angels, His saints, the Lake of Fire and the wicked. Fallen man and angels facing judgment were all silent, looking at Jesus, dreading His words.</w:t>
      </w:r>
    </w:p>
    <w:p>
      <w:pPr>
        <w:pStyle w:val="Normal"/>
        <w:rPr>
          <w:sz w:val="28"/>
        </w:rPr>
      </w:pPr>
      <w:r>
        <w:rPr>
          <w:sz w:val="28"/>
        </w:rPr>
        <w:t> </w:t>
      </w:r>
    </w:p>
    <w:p>
      <w:pPr>
        <w:pStyle w:val="Normal"/>
        <w:rPr>
          <w:sz w:val="28"/>
        </w:rPr>
      </w:pPr>
      <w:r>
        <w:rPr>
          <w:sz w:val="28"/>
          <w:szCs w:val="27"/>
        </w:rPr>
        <w:t xml:space="preserve">The wicked found themselves at the White Throne Judgment, floating in space, equidistant from each other, the New Jerusalem in view but not within reach (Mat 8-11,12). They were all clothed in earthly bodies but otherwise naked. He took down his robe and showed them His back that was still brutally scared from the flogging He received, His body mutilated before they nailed Him to a cross to die. He replaced his robe, turned and faced them again and said, “I went to the cross and suffered that you might live with Me in paradise, but you would not have it. You rejected My blood sacrifice for the forgiveness of your sins.” Each one objected, reminding the Lord of various good works they performed, but Jesus cut through all their excuses, saying, “I notice that My Spirit does not dwell in you.” God promised the Spirit to all who would believe in Me, as a helper and a counselor and an advocate of your faith, but you rejected Him, and to reject Him is to reject Me. </w:t>
      </w:r>
    </w:p>
    <w:p>
      <w:pPr>
        <w:pStyle w:val="Normal"/>
        <w:rPr>
          <w:sz w:val="28"/>
        </w:rPr>
      </w:pPr>
      <w:r>
        <w:rPr>
          <w:sz w:val="28"/>
          <w:szCs w:val="27"/>
        </w:rPr>
        <w:t xml:space="preserve">  </w:t>
      </w:r>
    </w:p>
    <w:p>
      <w:pPr>
        <w:pStyle w:val="Normal"/>
        <w:rPr>
          <w:sz w:val="28"/>
        </w:rPr>
      </w:pPr>
      <w:r>
        <w:rPr>
          <w:sz w:val="28"/>
          <w:szCs w:val="27"/>
        </w:rPr>
        <w:t xml:space="preserve">Standing at the White Throne Judgment, the wicked were judged according to the books that were opened, containing their deeds. Then He opened another book, the book of life, and saw that their names were not written in it. They were not allowed in heaven based on the fact that their names were not written in the Lamb's Book of Life (Rev 20,11-15). God was able to partition Himself in an infinite array of cubicles, one person per cell; and He judged each person separately, yet all at once. The amount of time it took to judge one person is how long it took to judge them all, who lived and died apart from God’s love for mankind, all the way back to Adam and Eve. He went over their deeds one-by-one and scrutinized them, looking for perfection but finding a crumbled life of flaws. In anger He reviewed their lives, saying that He had no intension of forgiving them for anything. He judged each person according to their deeds, while the saints testified against them, and their sins clung to their resurrected bodies like chains tied to heavy anchors, each having varying weights according to their sins. </w:t>
      </w:r>
    </w:p>
    <w:p>
      <w:pPr>
        <w:pStyle w:val="Normal"/>
        <w:rPr>
          <w:sz w:val="28"/>
        </w:rPr>
      </w:pPr>
      <w:r>
        <w:rPr>
          <w:sz w:val="28"/>
          <w:szCs w:val="27"/>
        </w:rPr>
        <w:t xml:space="preserve">  </w:t>
      </w:r>
    </w:p>
    <w:p>
      <w:pPr>
        <w:pStyle w:val="Normal"/>
        <w:rPr>
          <w:sz w:val="28"/>
        </w:rPr>
      </w:pPr>
      <w:r>
        <w:rPr>
          <w:sz w:val="28"/>
          <w:szCs w:val="27"/>
        </w:rPr>
        <w:t>God gave us His Laws and man broke them. His people sought repentance and forgiveness, while those of the second resurrection excused themselves and ignored God. There are many levels of judgment in the Lake of Fire, based on the amount of sin a person committed, and since Satan is the origin of sin, his judgment will be most severe. Satan doesn’t have a conscience, but God will give him one before he enters the Lake of Fire, sensitizing both man and demon before their sentence, and they will become sin. They are opposite the saints, like light and darkness, who became the righteousness of God in Christ Jesus.</w:t>
      </w:r>
    </w:p>
    <w:p>
      <w:pPr>
        <w:pStyle w:val="Normal"/>
        <w:rPr>
          <w:sz w:val="28"/>
        </w:rPr>
      </w:pPr>
      <w:r>
        <w:rPr>
          <w:sz w:val="28"/>
          <w:szCs w:val="27"/>
        </w:rPr>
        <w:t xml:space="preserve">  </w:t>
      </w:r>
    </w:p>
    <w:p>
      <w:pPr>
        <w:pStyle w:val="Normal"/>
        <w:rPr>
          <w:sz w:val="28"/>
        </w:rPr>
      </w:pPr>
      <w:r>
        <w:rPr>
          <w:sz w:val="28"/>
          <w:szCs w:val="27"/>
        </w:rPr>
        <w:t xml:space="preserve">Jesus said to them, “You rejected Me because you knew I would hinder you from living the way you wanted, yet the way you lived enslaved you in its evil passions and desires. You believed God was evil for placing you in a cursed world. In seeing the evil you hated God, but in the enjoyment of your lives you gave Him no credit. They all begged for mercy, but the Lord said, “Your flesh corrupted you; and now your new body has taken on the contours of your heart, and for this reason your appearance is grotesque. If I let you into My heaven, you would eventually form a rebellion against Me, and you are unwilling to let Me be God. You want to be god of your own life instead of letting Me direct you in paths of righteousness (Psalm 23-3), and you want to rule over the lives of others instead of ruling over the evil passions and desires that have led you to hate Me. I have no choice but to banish you to a world apart from Me, which is what you always wanted, but this world excludes all things you once enjoyed, such as a balmy blue sky with cottony clouds and a cold drink of water, proving that these were gifts from My hand, but you didn’t glorify Me as God or give thanks, but became vain in your reasoning, and your senseless heart was darkened (Rom 1-21). You will never see any of these things again.” You are going to lose the kingdom that I wanted to give you, had you only submitted to Me. Instead, you traded it all for the passing pleasures of sin (Heb 11-24,25; Mat 24,48-51). You have no love in yourselves and have believed the lies of Satan. He has told you that God doesn’t exist, and if He does, He is an ogre, but He is not an ogre to those who know and love Him (Psalm 18-25,26). </w:t>
      </w:r>
    </w:p>
    <w:p>
      <w:pPr>
        <w:pStyle w:val="Normal"/>
        <w:rPr>
          <w:sz w:val="28"/>
        </w:rPr>
      </w:pPr>
      <w:r>
        <w:rPr>
          <w:sz w:val="28"/>
          <w:szCs w:val="27"/>
        </w:rPr>
        <w:t xml:space="preserve">                   </w:t>
      </w:r>
    </w:p>
    <w:p>
      <w:pPr>
        <w:pStyle w:val="Normal"/>
        <w:rPr>
          <w:sz w:val="28"/>
        </w:rPr>
      </w:pPr>
      <w:r>
        <w:rPr>
          <w:sz w:val="28"/>
          <w:szCs w:val="27"/>
        </w:rPr>
        <w:t xml:space="preserve">The Lake of Fire, where Satan, the beast and the false prophet were previously thrown, was a giant ball of liquid magma that burns forever. It suddenly appeared behind the wicked, whose attention was completely fixed on Christ at the White Throne Judgment, agonizing in hopeless fear. The inhabitants of heaven were present and witnessed all the proceedings. Those being judged were floating in space, and the ball of fire behind them had mass and gravity, which attracted the wicked to itself. They didn’t notice that all the while being judged they were slowly being pulled toward it. Their judgment clung to them and pulled them deep into the magma, and they disappeared into it, and all of God’s people witnessed His judgment on the wicked, and they all agreed that it was just, and they all understood that if not for the grace of God, they all would have had the same fate. They were tormented day and night by their sins, for the sting of hell is sin, which is the second death (1Cor 15-56; Rev 20-14). </w:t>
      </w:r>
    </w:p>
    <w:p>
      <w:pPr>
        <w:pStyle w:val="Normal"/>
        <w:rPr>
          <w:sz w:val="28"/>
        </w:rPr>
      </w:pPr>
      <w:r>
        <w:rPr>
          <w:sz w:val="28"/>
          <w:szCs w:val="27"/>
        </w:rPr>
        <w:t xml:space="preserve">  </w:t>
      </w:r>
    </w:p>
    <w:p>
      <w:pPr>
        <w:pStyle w:val="Normal"/>
        <w:rPr>
          <w:sz w:val="28"/>
        </w:rPr>
      </w:pPr>
      <w:r>
        <w:rPr>
          <w:sz w:val="28"/>
          <w:szCs w:val="27"/>
        </w:rPr>
        <w:t xml:space="preserve">As they were slowly and inevitably pulled into the flames, Jesus turned to His people and to the angels in attendance and said to them, “Do you see these people going to their doom? Do you know what they represent to you?” Everyone was silent in dread of what they were seeing and hearing. “Without them you would not know exactly what you have come to possess. If God were not the judge of all, neither could He show mercy on you; and if His judgments were not severe, then His mercy could not be glorious (Rom 9,21-23). My Father did not send these into everlasting punishment for your sake, but for His own hatred of rebellion; and be sure of this: because they refused to worship Him He cast them in to the lake of burning fire. God created His people for the express purpose of worshipping Him; and if they will not worship Him, they will inevitably lose their sense of humanity and become like beasts to be captured and killed, even as they kill and devour each other (2Pet 2-12; Gal 5-15). If the Lake of Fire were not filled with inhabitants, you might come to think lightly of His love and mercy, but now you know that your life in heaven has come at a great cost, not only to your Lord who was crucified, but to your brethren who have defined how much God loves righteousness and hates lawlessness.” We were witnesses of these things. </w:t>
      </w:r>
    </w:p>
    <w:p>
      <w:pPr>
        <w:pStyle w:val="Normal"/>
        <w:rPr>
          <w:sz w:val="28"/>
        </w:rPr>
      </w:pPr>
      <w:r>
        <w:rPr>
          <w:sz w:val="28"/>
          <w:szCs w:val="27"/>
        </w:rPr>
        <w:t xml:space="preserve">                           </w:t>
      </w:r>
    </w:p>
    <w:p>
      <w:pPr>
        <w:pStyle w:val="Normal"/>
        <w:rPr>
          <w:sz w:val="28"/>
        </w:rPr>
      </w:pPr>
      <w:r>
        <w:rPr>
          <w:sz w:val="28"/>
          <w:szCs w:val="27"/>
        </w:rPr>
        <w:t xml:space="preserve">The Lord began building a hard crust over the Lake of Fire, consisting of rock, containing it entirely, except for a single hole He left open. The curst grew thicker, taking the shape of a planet, and Jesus called it the New Earth. The hole he left open reaching to the surface He called the bottomless pit, where the saints would go and see the wicked suffering in torment and remember God’s judgment and renew their gratitude of God’s kindness on them. The New Earth was over two hundred times larger than the old earth. More specifically, while the old earth was seven thousand miles in diameter, the New Earth was over 1,400,000 miles in diameter, giving the New Earth a circumference of over 4,396,000 miles, whereas the old earth was only twenty thousand miles in circumference. These figures are taken from the fact that the New Jerusalem, being a 1500 mile cube, will rest upon the earth. From space the earth appears as a perfectly round ball, though mountains cover its surface, the largest being Mount Everest, which is seven miles high. Therefore the New Earth, if it is to be seen from space as a perfectly round ball, would have to be 1500 ÷ by 7 = 214.29 times larger than the old earth. That would make the New Earth 1.5 million miles in diameter and 4.75 million miles in circumference. The New Earth was devoid of any oceans, giving man large spaces to live and grow, where God will begin building His kingdom. </w:t>
      </w:r>
    </w:p>
    <w:p>
      <w:pPr>
        <w:pStyle w:val="Normal"/>
        <w:jc w:val="center"/>
        <w:rPr/>
      </w:pPr>
      <w:r>
        <w:rPr>
          <w:sz w:val="32"/>
        </w:rPr>
        <w:t>Chapter 8:</w:t>
      </w:r>
      <w:r>
        <w:rPr>
          <w:sz w:val="28"/>
        </w:rPr>
        <w:t xml:space="preserve"> </w:t>
      </w:r>
    </w:p>
    <w:p>
      <w:pPr>
        <w:pStyle w:val="Normal"/>
        <w:jc w:val="center"/>
        <w:rPr>
          <w:rFonts w:ascii="Arial" w:hAnsi="Arial" w:cs="Arial"/>
          <w:sz w:val="44"/>
        </w:rPr>
      </w:pPr>
      <w:r>
        <w:rPr>
          <w:rFonts w:cs="Arial" w:ascii="Arial" w:hAnsi="Arial"/>
          <w:sz w:val="44"/>
        </w:rPr>
        <w:t>New Heaven and New Earth</w:t>
      </w:r>
    </w:p>
    <w:p>
      <w:pPr>
        <w:pStyle w:val="Normal"/>
        <w:rPr>
          <w:sz w:val="32"/>
        </w:rPr>
      </w:pPr>
      <w:r>
        <w:rPr>
          <w:sz w:val="32"/>
        </w:rPr>
        <w:t xml:space="preserve">  </w:t>
      </w:r>
    </w:p>
    <w:p>
      <w:pPr>
        <w:pStyle w:val="Normal"/>
        <w:jc w:val="center"/>
        <w:rPr>
          <w:sz w:val="32"/>
        </w:rPr>
      </w:pPr>
      <w:r>
        <w:rPr>
          <w:sz w:val="32"/>
        </w:rPr>
        <w:t>I saw a new heaven and a new earth, for the first heaven and the first earth have passed away, and the sea is no more—Rev 21-1</w:t>
      </w:r>
    </w:p>
    <w:p>
      <w:pPr>
        <w:pStyle w:val="Normal"/>
        <w:jc w:val="center"/>
        <w:rPr>
          <w:sz w:val="32"/>
        </w:rPr>
      </w:pPr>
      <w:r>
        <w:rPr>
          <w:sz w:val="32"/>
        </w:rPr>
        <w:t xml:space="preserve">  </w:t>
      </w:r>
    </w:p>
    <w:p>
      <w:pPr>
        <w:pStyle w:val="Normal"/>
        <w:rPr>
          <w:sz w:val="28"/>
        </w:rPr>
      </w:pPr>
      <w:r>
        <w:rPr>
          <w:sz w:val="28"/>
        </w:rPr>
        <w:t xml:space="preserve">       </w:t>
      </w:r>
    </w:p>
    <w:p>
      <w:pPr>
        <w:pStyle w:val="Normal"/>
        <w:rPr>
          <w:sz w:val="28"/>
        </w:rPr>
      </w:pPr>
      <w:r>
        <w:rPr>
          <w:sz w:val="28"/>
          <w:szCs w:val="27"/>
        </w:rPr>
        <w:t xml:space="preserve">The Father gave instruction to His Son, and Jesus raised His eyes and said, “Let there be lights in the heavens, and let the number of galaxies be infinite, much more the stars, planets and moons they contain, and My God will inhabit them all, so the stars will never burn out; He will inhabit your planets that they may support life and moons that they remain in their proper orbits forever. My Father will inhabit each atom and subatomic particle so none of them go awry or take from each other, but give instead.'' Suddenly whole galaxies of stars appeared, and the saints and the angels oohed and awed as though watching fireworks. God created the universe for His angels, made of the stuff of their bodies and the bodies of His resurrected people, who are the first fruits of the new creation (Rom 8,20-23). Jesus was resurrected first of all, His body made of a material that God Himself inhabits, and galaxies that stretched across the universe, made of the same stuff. </w:t>
      </w:r>
    </w:p>
    <w:p>
      <w:pPr>
        <w:pStyle w:val="Normal"/>
        <w:rPr>
          <w:sz w:val="28"/>
        </w:rPr>
      </w:pPr>
      <w:r>
        <w:rPr>
          <w:sz w:val="28"/>
          <w:szCs w:val="27"/>
        </w:rPr>
        <w:t xml:space="preserve">  </w:t>
      </w:r>
    </w:p>
    <w:p>
      <w:pPr>
        <w:pStyle w:val="Normal"/>
        <w:rPr>
          <w:sz w:val="28"/>
        </w:rPr>
      </w:pPr>
      <w:r>
        <w:rPr>
          <w:sz w:val="28"/>
          <w:szCs w:val="27"/>
        </w:rPr>
        <w:t xml:space="preserve">Jesus spoke the words that His Father put in His mouth; and as He spoke, the Father did His work through Him. Jesus spoke galaxies full of stars into existence. He didn't create these things on a whim; God planned them all from eternity past and decided that all these things should be just as He made them. Jesus turned to His angels and to His people who were all in attendance, who witnessed the new creation being born. They saw their Lord and Master judge the wicked; they witnessed Him destroy the old universe and create a new one in its place. They were all stunned by His awesome power. Heaven was quiet. All creation was looking at Him like His disciples did in the boat on the Sea of Galilee after He quieted the storm; they were coming to the realization that God could do anything, being still astonished at His judgment on the wicked. </w:t>
      </w:r>
    </w:p>
    <w:p>
      <w:pPr>
        <w:pStyle w:val="Normal"/>
        <w:rPr>
          <w:sz w:val="28"/>
        </w:rPr>
      </w:pPr>
      <w:r>
        <w:rPr>
          <w:sz w:val="28"/>
          <w:szCs w:val="27"/>
        </w:rPr>
        <w:t xml:space="preserve">  </w:t>
      </w:r>
    </w:p>
    <w:p>
      <w:pPr>
        <w:pStyle w:val="Normal"/>
        <w:rPr>
          <w:sz w:val="28"/>
        </w:rPr>
      </w:pPr>
      <w:r>
        <w:rPr>
          <w:sz w:val="28"/>
          <w:szCs w:val="27"/>
        </w:rPr>
        <w:t xml:space="preserve">There was an occasional whisper; otherwise both man and angel were silent in amazement after seeing and hearing all these things. No one spoke to Christ; everyone was too afraid, but later heaven slowly emerged from its dazzled bewilderment. Giving time to absorb these events, the mood transformed to euphoria. </w:t>
      </w:r>
    </w:p>
    <w:p>
      <w:pPr>
        <w:pStyle w:val="Normal"/>
        <w:rPr>
          <w:sz w:val="28"/>
        </w:rPr>
      </w:pPr>
      <w:r>
        <w:rPr>
          <w:sz w:val="28"/>
          <w:szCs w:val="27"/>
        </w:rPr>
        <w:t xml:space="preserve">  </w:t>
      </w:r>
    </w:p>
    <w:p>
      <w:pPr>
        <w:pStyle w:val="Normal"/>
        <w:rPr>
          <w:sz w:val="28"/>
        </w:rPr>
      </w:pPr>
      <w:r>
        <w:rPr>
          <w:sz w:val="28"/>
          <w:szCs w:val="27"/>
        </w:rPr>
        <w:t xml:space="preserve">Calvin, a brother of the Son, came and bowed before Jesus and asked Him a question: why did you send all those people to hell, and weren't their bodies destroyed in the flames?'' Jesus answered, “They were not worthy to witness My Father's glorious creative power. They were allowed to see Him destroy the creation, the one they were once a part. My Father wanted them to see that nothing they ever did could possibly remain, since everything was destroyed; but they were not allowed to witness His creative power, because they would not participate in it. As for their bodies, let Me ask you a question, could your body be harmed by a flame?''' Calvin said, “No”. Jesus continued, “Their resurrection was no different than yours, in that they are just as physical as they are spiritual, just like you, except that My Father does not dwell in the atoms and molecules that make up their bodies, as He dwells in yours. In all other ways they are indestructible as you are indestructible. Their bodies were made subject to their spirits, and since their spirits are eternal and existed before their bodies, their bodies cannot die and were made subject to their spirits. Sequence matters to God. By reason that their spirits existed first, their bodies had no choice but to take on the contours of their spirits, and for this reason they were grotesque in appearances. Calvin interrupted, “But Lord, if l were thrown into the fire I would not be harmed, nor would I feel any pain; why then were the people screaming as they entered the fire?” Jesus answered, “The sting of death and hell is sin” (1Cor 15-56). </w:t>
      </w:r>
    </w:p>
    <w:p>
      <w:pPr>
        <w:pStyle w:val="Normal"/>
        <w:rPr>
          <w:sz w:val="28"/>
        </w:rPr>
      </w:pPr>
      <w:r>
        <w:rPr>
          <w:sz w:val="28"/>
          <w:szCs w:val="27"/>
        </w:rPr>
        <w:t xml:space="preserve">  </w:t>
      </w:r>
    </w:p>
    <w:p>
      <w:pPr>
        <w:pStyle w:val="Normal"/>
        <w:rPr>
          <w:sz w:val="28"/>
        </w:rPr>
      </w:pPr>
      <w:r>
        <w:rPr>
          <w:sz w:val="28"/>
          <w:szCs w:val="27"/>
        </w:rPr>
        <w:t xml:space="preserve">Calvin asked another question, why must they suffer forever?'' Jesus answered, “They refused to bow their knee to My Father; should He therefore reward them? To annihilate them would be to renege on making them eternal spirits.'' Calvin persisted, “Then why did He create them in the first place?” Jesus answered, “If He wouldn't have created them, He couldn't have created you, and you are far too important to My Father not to have created you, for He knew you from eternity past and has been thinking about you through the eons and is glad you are here. As for the wicked, when their mothers conceived them, it was the will of their parents that they should exist, and God honored that and placed an eternal spirit within the womb, thus establishing the sequence: the body first, then the spirit, just as God created Adam in the body, and then breathed a spirit into him. The fact that the wicked refused to worship God was none of His doing. Why should God not make man in His own image just because they refused to worship Him?” Calvin was satisfied with the Lord's answers and resumed his place in thoughtful worship. </w:t>
      </w:r>
    </w:p>
    <w:p>
      <w:pPr>
        <w:pStyle w:val="Normal"/>
        <w:rPr>
          <w:sz w:val="28"/>
        </w:rPr>
      </w:pPr>
      <w:r>
        <w:rPr>
          <w:sz w:val="28"/>
          <w:szCs w:val="27"/>
        </w:rPr>
        <w:t xml:space="preserve">  </w:t>
      </w:r>
    </w:p>
    <w:p>
      <w:pPr>
        <w:pStyle w:val="Normal"/>
        <w:rPr>
          <w:sz w:val="28"/>
        </w:rPr>
      </w:pPr>
      <w:r>
        <w:rPr>
          <w:sz w:val="28"/>
          <w:szCs w:val="27"/>
        </w:rPr>
        <w:t>Maribeth stood bowing low and asked Jesus a question: “Lord why did God make hell?'' Jesus answered, “Hell is a place for the wicked, and 'wickedness' is defined as: refusing to worship God. Should God annihilate those who do not worship Him? That would be rewarding them, and what would that communicate to His creation? Refusing to worship God does not give our Father a reason to annihilate them. He made them eternal spirits, and He made them so that if they oppose Him, they should become His opposite. They become sin, and sin needs a place to dwell separate from Him and His kingdom. There is no place for them except under My feet, where I can keep an eye on them. </w:t>
      </w:r>
    </w:p>
    <w:p>
      <w:pPr>
        <w:pStyle w:val="Normal"/>
        <w:rPr>
          <w:sz w:val="28"/>
        </w:rPr>
      </w:pPr>
      <w:r>
        <w:rPr>
          <w:sz w:val="28"/>
        </w:rPr>
        <w:t> </w:t>
      </w:r>
    </w:p>
    <w:p>
      <w:pPr>
        <w:pStyle w:val="Normal"/>
        <w:rPr>
          <w:sz w:val="28"/>
        </w:rPr>
      </w:pPr>
      <w:r>
        <w:rPr>
          <w:sz w:val="28"/>
          <w:szCs w:val="27"/>
        </w:rPr>
        <w:t xml:space="preserve">Let's say He gave them a beautiful planet of their own where they could live; they would just turn it into hell, so God saved them the trouble and made it Himself. Whoever rebels against good is evil; whoever rebels against right is wrong; whoever rebels against truth is false; whoever rebels against light is darkness. This brings us back to a discussion about the Father. He never asked you to do anything that I personally would not do. He placed you in a world of evil, and then sent me to that world to rescue you, and I showed you how to live, and in the process died for your sins. You exist; therefore, so do they. You could not exist without them. They are your counterpart, the other side of the proverbial coin. He wanted a people who were free, who knew about sin, and He knew that many would choose sin over the righteousness of faith. Recall that whenever My Father visited mankind, He dwelled in smoke and fire, such as appearing to Moses in the burning bush and appearing to Israel on Mount Sinai (Exodus 19-18,19; Exodus 20:18,19; 1Kings 8-10,11; Isaiah 13,9-13; Joel 2,28-32; Joel 3,14-16; Mat 24,29-31; Rev 6,12-14; Rev 8-12). This was to warn the wicked that if they continued to rebel, they would end up in a place of smoke and fire. The Father is not suffering or in pain, because He is without sin, and sin is the sting of death and hell (1Cor 15-56).'' </w:t>
      </w:r>
    </w:p>
    <w:p>
      <w:pPr>
        <w:pStyle w:val="Normal"/>
        <w:rPr>
          <w:sz w:val="28"/>
        </w:rPr>
      </w:pPr>
      <w:r>
        <w:rPr>
          <w:sz w:val="28"/>
          <w:szCs w:val="27"/>
        </w:rPr>
        <w:t xml:space="preserve">  </w:t>
      </w:r>
    </w:p>
    <w:p>
      <w:pPr>
        <w:pStyle w:val="Normal"/>
        <w:rPr>
          <w:sz w:val="28"/>
        </w:rPr>
      </w:pPr>
      <w:r>
        <w:rPr>
          <w:sz w:val="28"/>
          <w:szCs w:val="27"/>
        </w:rPr>
        <w:t xml:space="preserve">After His dissertation, the people worshipped the Father and the Son as Creator of the new heavens and the new earth and as the judge of all creation and of His coming kingdom. They worshipped Him for what seemed a long time, which in eternity refers to billions of years. It was a long party where everyone got to know each other before God would unveil His purpose for them. </w:t>
      </w:r>
    </w:p>
    <w:p>
      <w:pPr>
        <w:pStyle w:val="Normal"/>
        <w:rPr>
          <w:sz w:val="28"/>
        </w:rPr>
      </w:pPr>
      <w:r>
        <w:rPr>
          <w:sz w:val="28"/>
          <w:szCs w:val="27"/>
        </w:rPr>
        <w:t xml:space="preserve">  </w:t>
      </w:r>
    </w:p>
    <w:p>
      <w:pPr>
        <w:pStyle w:val="Normal"/>
        <w:rPr>
          <w:sz w:val="28"/>
        </w:rPr>
      </w:pPr>
      <w:r>
        <w:rPr>
          <w:sz w:val="28"/>
          <w:szCs w:val="27"/>
        </w:rPr>
        <w:t xml:space="preserve">People of the New Jerusalem worshipped God for billions of years, and the angels alongside them worshipped God with their whole hearts, and it made Jason wonder what travesty they suffered that made them so thankful to be in God’s grace. It must have been as tragic as man suffered. The angels were created eons before man; their worship revolved around the Father and the Son, as it was for man, including the cherubim and seraphim, the greatest of all the angels. Their inheritance was the entire universe, and their purpose was to serve both God and man. Man’s inheritance was initially the earth only; God called Adam and Eve to rule over the plants and animals and to subdue the curse, making the earth a garden planet, but after the fall of both angels and man everything changed: man has now become magistrates of His kingdom and rulers of the entire universe with Christ (1Cor 3,21-23), and angels are their helpers. Perhaps the aspect of heaven that Jason found most intriguing was that there was no class distinction between man and angel. God didn’t have to think long and hard about how to build a kingdom that would last forever; it came naturally to Him: He exalts servants above leaders. The angels were honored for their service, not pretentiously, but sincerely appreciated.        </w:t>
      </w:r>
    </w:p>
    <w:p>
      <w:pPr>
        <w:pStyle w:val="Normal"/>
        <w:rPr>
          <w:sz w:val="28"/>
        </w:rPr>
      </w:pPr>
      <w:r>
        <w:rPr>
          <w:sz w:val="28"/>
          <w:szCs w:val="27"/>
        </w:rPr>
        <w:t xml:space="preserve">       </w:t>
      </w:r>
    </w:p>
    <w:p>
      <w:pPr>
        <w:pStyle w:val="Normal"/>
        <w:rPr>
          <w:sz w:val="28"/>
        </w:rPr>
      </w:pPr>
      <w:r>
        <w:rPr>
          <w:sz w:val="28"/>
          <w:szCs w:val="27"/>
        </w:rPr>
        <w:t xml:space="preserve">Therefore, when Lucifer rebelled and took many angels with him, seeking to unseat Jesus from His throne and putting himself in His place, he was behaving opposite the way God created him, which defines the mystery of lawlessness. God cursed Lucifer and removed him from heaven and cast him to the earth, his rank pulled as the lead cherub. The greatest of all the cherubs, and cherubs the greatest of all the angels, he lost his inheritance (the entire universe), and God tarnished the universe with a curse. The curse is defined as God removing Himself from the the creation. When He did that, entropy and chaos immediately rushed in to fill the void. The angels who stayed with Christ were delivered from Lucifer’s appalling deception.  </w:t>
      </w:r>
    </w:p>
    <w:p>
      <w:pPr>
        <w:pStyle w:val="Normal"/>
        <w:rPr>
          <w:sz w:val="28"/>
        </w:rPr>
      </w:pPr>
      <w:r>
        <w:rPr>
          <w:sz w:val="28"/>
        </w:rPr>
        <w:t> </w:t>
      </w:r>
    </w:p>
    <w:p>
      <w:pPr>
        <w:pStyle w:val="Normal"/>
        <w:rPr>
          <w:sz w:val="28"/>
        </w:rPr>
      </w:pPr>
      <w:r>
        <w:rPr>
          <w:sz w:val="28"/>
          <w:szCs w:val="27"/>
        </w:rPr>
        <w:t xml:space="preserve">This was a great angelic culling, and those who were spared from so great a peril worshipped God fervently as man, and have been worshipping Him ever since. They have fashioned musical instruments that fill heaven with wonderful sounds of victory over the monstrous creature that tempted them to revolt against God who loved them. Some of these musical instruments are very loud, like thunder, yet it doesn’t hurt their ears. There are stringed instruments and wind instruments of all kinds. Many angels have perfected the art of music and can do some rips on guitar-like instruments that cannot be matched, stirring the inhabitants of heaven to worship God. The cherubim and seraphim who stand before God’s throne fall on their faces and worship God who created heaven and earth crying, “Holy, Holy, Holy is the Lord God Almighty, who was, who is, and who is to come,” and their worship sweeps over the congregation and inspires both man and angel to worship God, being profound witnesses of His glory. </w:t>
      </w:r>
    </w:p>
    <w:p>
      <w:pPr>
        <w:pStyle w:val="Normal"/>
        <w:rPr>
          <w:sz w:val="28"/>
        </w:rPr>
      </w:pPr>
      <w:r>
        <w:rPr>
          <w:sz w:val="28"/>
          <w:szCs w:val="27"/>
        </w:rPr>
        <w:t xml:space="preserve">  </w:t>
      </w:r>
    </w:p>
    <w:p>
      <w:pPr>
        <w:pStyle w:val="Normal"/>
        <w:rPr>
          <w:sz w:val="28"/>
        </w:rPr>
      </w:pPr>
      <w:r>
        <w:rPr>
          <w:sz w:val="28"/>
          <w:szCs w:val="27"/>
        </w:rPr>
        <w:t xml:space="preserve">God created the angels first, and then He created man in His own image. Most people say that angels are mere messengers and servants, which is true, but angels also know good and evil, which exceedingly bumps up their importance to God. Angels were given one choice: to continue following God or to follow a new leader, Lucifer. In the same manner, Adam and Eve were given a single choice: eat from the Tree of Knowledge of Good and Evil, or don't eat from it, as they were commanded. The heavenly angels sided with God, and the Luciferian angels (fallen angels) were immediately condemned as reprobate creatures without hope of redemption. The same was true with Adam, who personally knew God and rebelled against Him, but not Eve, who indirectly knew about God through her husband. Adam’s descendants did not rebel in the same way, but sinned in the likeness of Eve, indirectly, and for this reason they were given the opportunity of redemption. Heavenly angels know about good and evil, based on a single choice they made, but have never done evil, whereas people have done both good and evil and have made dozens of choices every day, accumulating thousands of decision points throughout their lives, and in that way increased their understanding of good and evil, thus emphasizing the fact of being made in the image of God, who values this one characteristic above all others. Amazingly, God values the knowledge of good and evil above His ability to create an infinite universe, and He values it above His omniscience. Therefore, the working definition of “good” is: worshipping God; and the working definition of “evil” is: coveting His throne. In other words, God values His knowledge of good and evil above all else, so no one rises against Him and seeks His throne. </w:t>
      </w:r>
    </w:p>
    <w:p>
      <w:pPr>
        <w:pStyle w:val="Normal"/>
        <w:rPr>
          <w:sz w:val="28"/>
        </w:rPr>
      </w:pPr>
      <w:r>
        <w:rPr>
          <w:sz w:val="28"/>
          <w:szCs w:val="27"/>
        </w:rPr>
        <w:t xml:space="preserve">   </w:t>
      </w:r>
    </w:p>
    <w:p>
      <w:pPr>
        <w:pStyle w:val="Normal"/>
        <w:rPr>
          <w:sz w:val="28"/>
        </w:rPr>
      </w:pPr>
      <w:r>
        <w:rPr>
          <w:sz w:val="28"/>
          <w:szCs w:val="27"/>
        </w:rPr>
        <w:t xml:space="preserve">That is a snapshot of God’s creation of man, but what about His creation of the heavens and the earth? Jesus said, “When Lucifer sinned by organizing a rebellion and made a physical attempt to dethrone the Most High, My Father cursed Him by removing His Holy Spirit from Lucifer and his inheritance, that is to the entire universe, from stars, planets and galaxies to atoms: electrons and subatomic particles that compose the nucleus of each atom. Before the curse, atoms freely gave their electrons to other atoms in order to bond with them and form substances that we use every day, but after the curse (removing His Spirit from creation), the opposite occurred. Instead of atoms freely giving their electrons to other atoms, larger atoms took electrons from smaller ones, sometimes violently. Bigger atoms dominated over smaller ones, and by that they bonded with each other to create the substances of the natural realm. After God removed His Spirit from the creation, it went from a giving universe to a taking one. The entire creation went to war with itself, from the miniscule atoms that form the basis of all things to stars and galaxies. Instead of peace and love, there was war. These forces had a bearing on every living thing; but now He has done away with the old creation and created a new one, and since then the Holy Spirit has come to inhabit the universe from atomic and subatomic particles to stars and galaxies. Now it has become a giving universe instead of a taking one. He has returned it to its original state, and now He is set to fulfill His original plan. </w:t>
      </w:r>
    </w:p>
    <w:p>
      <w:pPr>
        <w:pStyle w:val="Normal"/>
        <w:rPr>
          <w:sz w:val="28"/>
        </w:rPr>
      </w:pPr>
      <w:r>
        <w:rPr>
          <w:sz w:val="28"/>
          <w:szCs w:val="27"/>
        </w:rPr>
        <w:t xml:space="preserve">  </w:t>
      </w:r>
    </w:p>
    <w:p>
      <w:pPr>
        <w:pStyle w:val="Normal"/>
        <w:rPr>
          <w:sz w:val="28"/>
        </w:rPr>
      </w:pPr>
      <w:r>
        <w:rPr>
          <w:sz w:val="28"/>
          <w:szCs w:val="27"/>
        </w:rPr>
        <w:t xml:space="preserve">After He made the earth, He created a new universe with galaxies, stars, planets and moons, and God Himself inhabited them. Both angels and man celebrated the end of the old and the beginning of the new (Rev 21-5), dwelling in the New Jerusalem with His people and with the holy angels. Normally you hear of a party lasting all night, sometimes all weekend and occasionally all summer, but this party lasted billions of years. People and angels worshipped God, though many were coming and going. No one was required to remain there; they could get an idea and embark on an adventure, leave without having to check-out, and they could go anywhere they wanted in the universe and stay as long as they wanted. They would eventually return and enter the chorus of worship, and other people would leave. Some explored deep space in far reaches of the universe and visited galaxies billions of light-years away. They found planets and explored them to see what life forms existed there. The Lord provided a stellar map of the new universe, which would never change, and every person memorized the map and had a beacon that always pointed the way home, no matter how far they wandered or how lost and turned-around they got. </w:t>
      </w:r>
    </w:p>
    <w:p>
      <w:pPr>
        <w:pStyle w:val="Normal"/>
        <w:rPr>
          <w:sz w:val="28"/>
        </w:rPr>
      </w:pPr>
      <w:r>
        <w:rPr>
          <w:sz w:val="28"/>
          <w:szCs w:val="27"/>
        </w:rPr>
        <w:t xml:space="preserve">  </w:t>
      </w:r>
    </w:p>
    <w:p>
      <w:pPr>
        <w:pStyle w:val="Normal"/>
        <w:rPr>
          <w:sz w:val="28"/>
        </w:rPr>
      </w:pPr>
      <w:r>
        <w:rPr>
          <w:sz w:val="28"/>
          <w:szCs w:val="27"/>
        </w:rPr>
        <w:t xml:space="preserve">We think the present universe doesn’t change, but it does, just very slowly on a timescale far greater than our own. There are changes to the universe happening all the time, but with the new creation nothing ever changes. We can still use the North Star to guide our way at night, just like people did in ancient times, yet the North Star is moving. All the stars are moving, and so are all the galaxies, but they are so far away that their movements do not make a noticeable difference. New stars are being born and old stars die. Occasionally stars explode in a supernova, and galaxies sometimes run into each other over a course of billions of years, but in the new creation none of these things happen. Stars in the new creation never burn out, because the Father inhabits them; He fuels the stars and all things, and He is inexhaustible. As they are now, so they will be. Stars continue in their existence; Galaxies don’t run into each other, quasars don't pulsate destructive rays. God’s new creation is full of life. Go to one planet and find life; go to another planet and find completely different life forms, but there are no humans on any of them, not yet. </w:t>
      </w:r>
    </w:p>
    <w:p>
      <w:pPr>
        <w:pStyle w:val="Normal"/>
        <w:rPr>
          <w:sz w:val="28"/>
        </w:rPr>
      </w:pPr>
      <w:r>
        <w:rPr>
          <w:sz w:val="28"/>
          <w:szCs w:val="27"/>
        </w:rPr>
        <w:t xml:space="preserve">  </w:t>
      </w:r>
    </w:p>
    <w:p>
      <w:pPr>
        <w:pStyle w:val="Normal"/>
        <w:rPr>
          <w:sz w:val="28"/>
        </w:rPr>
      </w:pPr>
      <w:r>
        <w:rPr>
          <w:sz w:val="28"/>
          <w:szCs w:val="27"/>
        </w:rPr>
        <w:t xml:space="preserve">Jason wasn’t interested in other galaxies or solar systems in deep space; He wanted to know more about his own solar system, and especially about the New Earth, and so he visited his future home planet with some friends. The earth was positioned at the center of the universe, though the New Jerusalem was still disconnected from it, knowing that God would one day bring them together, and they were greatly looking forward to it. They found waterfalls on the New Earth and crystal clear lakes, tropical areas and forests that filled millions of square miles, and they saw amazing creatures. The air was fresh with the fragrance of flowers blooming on the forest floor, some on vines creeping up tree trunks thirty feet wide. There were animals everywhere, and they came right up to us. They didn’t didn't know fear; they were neither wild nor tame; they were free, and they didn’t have enemies. We met some friends who were also exploring the New Earth, and we discussed the differences between it and the old one. There were so many interesting and beautiful places to visit, rivers and lakes but no oceans, and they discussed particularly how much bigger the New Earth was than the old one. Life was everywhere, and it would only get better. </w:t>
      </w:r>
    </w:p>
    <w:p>
      <w:pPr>
        <w:pStyle w:val="Normal"/>
        <w:rPr>
          <w:sz w:val="28"/>
        </w:rPr>
      </w:pPr>
      <w:r>
        <w:rPr>
          <w:sz w:val="28"/>
          <w:szCs w:val="27"/>
        </w:rPr>
        <w:t xml:space="preserve">  </w:t>
      </w:r>
    </w:p>
    <w:p>
      <w:pPr>
        <w:pStyle w:val="Normal"/>
        <w:rPr>
          <w:sz w:val="28"/>
        </w:rPr>
      </w:pPr>
      <w:r>
        <w:rPr>
          <w:sz w:val="28"/>
          <w:szCs w:val="27"/>
        </w:rPr>
        <w:t xml:space="preserve">One of the rewards of heaven is that every gifted person received a planet of their own, according to the design that was in each person’s heart, but those who were complacent in their former lives regarding their faith in Jesus were unable to visit their planet. That is, they didn’t know how to disappear and then reappear in a different location irrespective of distance (teleport). They never learned how to pray, so they had to get in line and speak to the Lord in person. The owner of their planet could do whatever he wanted with it; Jason built a humble abode next to a waterfall and invited friends to sit and chat and explored his personal island in space, and others invited him to their retreat planet. </w:t>
      </w:r>
    </w:p>
    <w:p>
      <w:pPr>
        <w:pStyle w:val="Normal"/>
        <w:rPr>
          <w:sz w:val="28"/>
        </w:rPr>
      </w:pPr>
      <w:r>
        <w:rPr>
          <w:sz w:val="28"/>
          <w:szCs w:val="27"/>
        </w:rPr>
        <w:t xml:space="preserve">  </w:t>
      </w:r>
    </w:p>
    <w:p>
      <w:pPr>
        <w:pStyle w:val="Normal"/>
        <w:rPr>
          <w:sz w:val="28"/>
        </w:rPr>
      </w:pPr>
      <w:r>
        <w:rPr>
          <w:sz w:val="28"/>
          <w:szCs w:val="27"/>
        </w:rPr>
        <w:t xml:space="preserve">Jason visited a few other planets in the solar system and a couple moons, but nothing compared to the earth. Jason returned to the New Jerusalem and there joined in songs of praise to God. He met some friends he made earlier, and they shared stories of their latest adventures and shared some of the most recent things they had come to understand about God, helping each other come to a fuller knowledge of Him. There were billions of people, and they had billions of years to become acquainted with each other and form relationships. </w:t>
      </w:r>
    </w:p>
    <w:p>
      <w:pPr>
        <w:pStyle w:val="Normal"/>
        <w:rPr>
          <w:sz w:val="28"/>
        </w:rPr>
      </w:pPr>
      <w:r>
        <w:rPr>
          <w:sz w:val="28"/>
          <w:szCs w:val="27"/>
        </w:rPr>
        <w:t xml:space="preserve">  </w:t>
      </w:r>
    </w:p>
    <w:p>
      <w:pPr>
        <w:pStyle w:val="Normal"/>
        <w:rPr>
          <w:sz w:val="28"/>
        </w:rPr>
      </w:pPr>
      <w:r>
        <w:rPr>
          <w:sz w:val="28"/>
          <w:szCs w:val="27"/>
        </w:rPr>
        <w:t xml:space="preserve">Most Christians remained babes in Christ throughout their former lives, who barely grew in their faith, rarely read their Bible, rarely prayed and scarcely served the Lord, but were only interested in squeezing through the pearly gates into the Holy City. They didn’t know how to travel by thought to other locations, visiting other lands on planets in distant galaxies, but were limited to the New Jerusalem, which was everybody’s home and where everyone spent most of their time anyway. Their lives in heaven resembled their former lives in the flesh, except that they never got old or tired, and they couldn’t die, and they lived in paradise and looked upon the face of their Lord and Master, and they witnessed God sentence the wicked to eternal damnation in the lake of fire, and most importantly they bore witness to God creating the new heavens and the New Earth. They worshipped the Creator for saving them from such a peril of death, who offered them forgiveness of all their sins through the blood of His Son, which they all gladly received. They worshipped God who sat on the throne in an environment of smoke and fire and sounds and peals of thunder (Rev 4-5). The The Father orchestrated all things and divulged His vision to His Son, and His Son implemented His plans through His word and brought about the worlds and all living things (Jn 14,10-15). </w:t>
      </w:r>
    </w:p>
    <w:p>
      <w:pPr>
        <w:pStyle w:val="Normal"/>
        <w:rPr>
          <w:sz w:val="28"/>
        </w:rPr>
      </w:pPr>
      <w:r>
        <w:rPr>
          <w:sz w:val="28"/>
          <w:szCs w:val="27"/>
        </w:rPr>
        <w:t xml:space="preserve">  </w:t>
      </w:r>
    </w:p>
    <w:p>
      <w:pPr>
        <w:pStyle w:val="Normal"/>
        <w:rPr>
          <w:sz w:val="28"/>
        </w:rPr>
      </w:pPr>
      <w:r>
        <w:rPr>
          <w:sz w:val="28"/>
          <w:szCs w:val="27"/>
        </w:rPr>
        <w:t>They worshipped God for His justice, righteousness and truth, and for his compassion and mercy, and for His power to create an endless universe. The Cherubim and Seraphim led the chorus of worship, continually crying, “Holy, holy, holy, Lord God Almighty, which was, and is, and who is to come,” and they drew the rest of the assembly into continual worship of God for billions of years. In the process of worshipping Him and sharing their faith with each other and going on distant journeys and adventures together, they came to know each other. Individuals met groups, and groups met other groups that merged to become larger groups, and they met other larger groups. People were making connections, talking about Jesus and spreading their knowledge far and wide and worshipping God for all the things He has done, and for judging the wicked. Those assembled in heaven slowly and steadily came to a single realization that anybody who refuses to worship God belongs in hell. That is how great an infraction it was to refuse to worship God, a crime punishable by eternal damnation, away from the presence of the Lord and from the glory of His power (2The 1,5-10).</w:t>
      </w:r>
    </w:p>
    <w:p>
      <w:pPr>
        <w:pStyle w:val="Normal"/>
        <w:rPr>
          <w:sz w:val="28"/>
        </w:rPr>
      </w:pPr>
      <w:r>
        <w:rPr>
          <w:sz w:val="28"/>
          <w:szCs w:val="27"/>
        </w:rPr>
        <w:t xml:space="preserve">                   </w:t>
      </w:r>
    </w:p>
    <w:p>
      <w:pPr>
        <w:pStyle w:val="Normal"/>
        <w:rPr>
          <w:sz w:val="28"/>
        </w:rPr>
      </w:pPr>
      <w:r>
        <w:rPr>
          <w:sz w:val="28"/>
          <w:szCs w:val="27"/>
        </w:rPr>
        <w:t xml:space="preserve">They steadily came to realize these things, though they didn’t fully understand them at the time; and the more they came to know God, the more they believed in Him. His viewpoint is at the pinnacle of Truth, which defines His throne, who created the heavens and the earth. God’s view is the Truth, for no one is bigger or lived longer than Him, and no one can prove Him wrong in any of His ways. When Jesus lived in the flesh, many people challenged His views, but in heaven, His views are unchallenged; instead, everyone in heaven comes into agreement with Him. The citizens of heaven instinctively know that He is right about everything; and what they don’t understand they trust, because they see Him in all His glory and power. Every week Jesus gave a sermon to the saints and used His weekly sermons to keep in touch with His people. Everyone stopped what he was doing, sat at His feet and listened to His word. Afterward, they broke into groups and talked about what they heard, and it stimulated vibrant conversation throughout the week. Jesus kept the minds of His people busy digesting the word of God. The knowledge of God came naturally to them, expanding His sermon a million times over by their ’s ponderous thoughts. </w:t>
      </w:r>
    </w:p>
    <w:p>
      <w:pPr>
        <w:pStyle w:val="Normal"/>
        <w:rPr>
          <w:sz w:val="28"/>
        </w:rPr>
      </w:pPr>
      <w:r>
        <w:rPr>
          <w:sz w:val="28"/>
          <w:szCs w:val="27"/>
        </w:rPr>
        <w:t xml:space="preserve">  </w:t>
      </w:r>
    </w:p>
    <w:p>
      <w:pPr>
        <w:pStyle w:val="Normal"/>
        <w:rPr>
          <w:sz w:val="28"/>
        </w:rPr>
      </w:pPr>
      <w:r>
        <w:rPr>
          <w:sz w:val="28"/>
          <w:szCs w:val="27"/>
        </w:rPr>
        <w:t>“</w:t>
      </w:r>
      <w:r>
        <w:rPr>
          <w:sz w:val="28"/>
          <w:szCs w:val="27"/>
        </w:rPr>
        <w:t>Belief” involves trust through limited knowledge, whereas God is all-knowing, but it is not the same with Jesus. He only knows what the Father tells Him, which is a lot, but it is not everything, so even with Jesus there is an element of trust involved. He is confident in His Father’s ability, knowledge and perspective and fully trusts in Him, and in this way He is like His brethren, who also trust in the Lord through limited knowledge. The heavenly assembly steadily took on His perspective regarding all things over a course of billions of years, and this knowledge continued to increase throughout the eons in the recognition of His love and acceptance of them and in the understanding of their own need to worship Him. Their divine worship defined them as His children, but monsters lived under their feet, who considered themselves as gods.</w:t>
      </w:r>
    </w:p>
    <w:p>
      <w:pPr>
        <w:pStyle w:val="Normal"/>
        <w:rPr>
          <w:sz w:val="28"/>
        </w:rPr>
      </w:pPr>
      <w:r>
        <w:rPr>
          <w:sz w:val="28"/>
        </w:rPr>
        <w:t> </w:t>
      </w:r>
      <w:r>
        <w:rPr>
          <w:sz w:val="28"/>
          <w:szCs w:val="27"/>
        </w:rPr>
        <w:t xml:space="preserve"> </w:t>
      </w:r>
    </w:p>
    <w:p>
      <w:pPr>
        <w:pStyle w:val="Normal"/>
        <w:rPr>
          <w:sz w:val="28"/>
        </w:rPr>
      </w:pPr>
      <w:r>
        <w:rPr>
          <w:sz w:val="28"/>
          <w:szCs w:val="27"/>
        </w:rPr>
        <w:t xml:space="preserve">Slowly and steadily the people were weaned off their immediate family members: their mothers and fathers, sisters and brothers, aunts and uncles of their former lives, and they began to cleave to their new family, considering each of them equally important. They were all brethren, and the people networked together in an environment of love, harmony and worship, and the fruits of the Spirit weaved their lives together to become a single people, the wife of the Lamb. They became united, so they could share their thoughts even with those who were not be in proximity of each other. They could be a hundred miles apart, or a million miles, and be able to carry on a conversation with each other in the Spirit, because of their unity. They became as it were one person. However, the influence of their former lives, which acted as their critical period, made certain people forever special to them, for just as the memory of childhood followed us throughout our adult lives, so our former lives from beginning to end will follow us throughout eternity. </w:t>
      </w:r>
    </w:p>
    <w:p>
      <w:pPr>
        <w:pStyle w:val="Normal"/>
        <w:rPr>
          <w:sz w:val="28"/>
        </w:rPr>
      </w:pPr>
      <w:r>
        <w:rPr>
          <w:sz w:val="28"/>
          <w:szCs w:val="27"/>
        </w:rPr>
        <w:t xml:space="preserve">           </w:t>
      </w:r>
    </w:p>
    <w:p>
      <w:pPr>
        <w:pStyle w:val="Normal"/>
        <w:rPr>
          <w:sz w:val="28"/>
        </w:rPr>
      </w:pPr>
      <w:r>
        <w:rPr>
          <w:sz w:val="28"/>
          <w:szCs w:val="27"/>
        </w:rPr>
        <w:t xml:space="preserve">Jason went to his house in the New Jerusalem, pulled the rock from his pocket that he found in his former life at the age of three on the day the Lord came to visit him, that He recovered from his house on earth during the Millennium where he once lived. The Lord let him keep it as one of his only possessions. He opened the top dresser drawer that was in his room and dropped it next to the stone with His new name written on it that he received from the Lord at the judgment seat of Christ. It occurred to him that he was poorer than he was in his former life; in fact, if he were still in the flesh, he would be the poorest person on earth, because technically he didn’t own anything, except this giant house that he never used and these two silly rocks. Then again, he didn’t need anything. His only real possession was his body. However, if he counted the New Jerusalem, Jesus, the Father and all his friends as part of his possession, he saw that he possessed all things, just as the Bible said (2Cor 6-10). He didn’t need to eat or sleep, and he didn’t get cold or hot. “What do I need this house for?” he thought to himself. He closed the dresser drawer, ran out the house, swinging the door closed behind him and joined his friends in praise and worship of God.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pPr>
      <w:r>
        <w:rPr>
          <w:sz w:val="32"/>
        </w:rPr>
        <w:t>Chapter 9:</w:t>
      </w:r>
      <w:r>
        <w:rPr>
          <w:sz w:val="28"/>
        </w:rPr>
        <w:t xml:space="preserve"> </w:t>
      </w:r>
    </w:p>
    <w:p>
      <w:pPr>
        <w:pStyle w:val="Normal"/>
        <w:jc w:val="center"/>
        <w:rPr>
          <w:rFonts w:ascii="Arial" w:hAnsi="Arial" w:cs="Arial"/>
          <w:sz w:val="44"/>
        </w:rPr>
      </w:pPr>
      <w:r>
        <w:rPr>
          <w:rFonts w:cs="Arial" w:ascii="Arial" w:hAnsi="Arial"/>
          <w:sz w:val="44"/>
        </w:rPr>
        <w:t xml:space="preserve">Re-Creation of Man </w:t>
      </w:r>
    </w:p>
    <w:p>
      <w:pPr>
        <w:pStyle w:val="Normal"/>
        <w:jc w:val="center"/>
        <w:rPr>
          <w:sz w:val="28"/>
        </w:rPr>
      </w:pPr>
      <w:r>
        <w:rPr>
          <w:sz w:val="28"/>
        </w:rPr>
        <w:t xml:space="preserve">  </w:t>
      </w:r>
    </w:p>
    <w:p>
      <w:pPr>
        <w:pStyle w:val="Normal"/>
        <w:ind w:left="720" w:right="864" w:hanging="0"/>
        <w:rPr>
          <w:sz w:val="32"/>
        </w:rPr>
      </w:pPr>
      <w:r>
        <w:rPr>
          <w:sz w:val="32"/>
        </w:rPr>
        <w:t>Let’s rejoice and be exceedingly glad, and let’s give the glory to him. For the wedding of the Lamb has come, and his wife has made herself ready.” It was given to her that she would array herself in bright, pure, fine linen, for the fine linen is the righteous acts of the saints. – Rev 19-7,8</w:t>
      </w:r>
    </w:p>
    <w:p>
      <w:pPr>
        <w:pStyle w:val="Normal"/>
        <w:rPr>
          <w:sz w:val="28"/>
        </w:rPr>
      </w:pPr>
      <w:r>
        <w:rPr>
          <w:sz w:val="28"/>
        </w:rPr>
        <w:t xml:space="preserve">       </w:t>
      </w:r>
    </w:p>
    <w:p>
      <w:pPr>
        <w:pStyle w:val="Normal"/>
        <w:rPr>
          <w:sz w:val="28"/>
        </w:rPr>
      </w:pPr>
      <w:r>
        <w:rPr>
          <w:sz w:val="28"/>
        </w:rPr>
        <w:t xml:space="preserve">  </w:t>
      </w:r>
    </w:p>
    <w:p>
      <w:pPr>
        <w:pStyle w:val="Normal"/>
        <w:rPr>
          <w:sz w:val="28"/>
        </w:rPr>
      </w:pPr>
      <w:r>
        <w:rPr>
          <w:sz w:val="28"/>
          <w:szCs w:val="27"/>
        </w:rPr>
        <w:t xml:space="preserve">God created the new heavens and the New Earth, and since then God’s people had been worshipping Him, and Jesus worshipped the Father with them (Heb 2-11,12), mingling in the crowd and fellowshipping with His brethren. Life continued in heaven, while the creation throughout the universe had reached equilibrium, a maximum state of life. Everything that could grow did grow to its fullest extent. The trees reached their peek height and stopped growing; the animals reached their peek populations, then stopped reproducing, and the flowers offered their fragrances to the air and never tried to take over the forest, their reproductive ability subsided. God hadn't been  waiting for His creation to reach equilibrium; it didn’t take that long, a couple million years; rather, He was waiting for His people to reach equilibrium regarding unity. Over the eons they all became one big happy family; everyone knew and loved each other. There were no strangers in heaven, and their worship of God was perfected; they were networked together and were all in one accord. If God revealed something to one person, the knowledge spread to others through the Spirit, until everyone was on the same page. Some of the most profound knowledge about God came from the ungifted, whose maturity level was stunted from a lack of commitment to the faith in their former lives. For this reason they couldn’t go on great adventures, because they couldn’t fly or teleport or communicate with Jesus through prayer, but were confined to the New Jerusalem and had to speak to Him in person, which meant they had to get in line. When they asked Jesus questions, He answered them in great truths about God; and when they joined their friends, they would divulge to them what Jesus said, and the knowledge would spread throughout heaven like wildfire, though everyone interpreted the knowledge differently, which added variation to the body and expanded the truth, so what the people thought collectively was the mind of Christ. They all had different gifts and callings, having perfected unity over the course of billions of years, unity being God’s goal for the Church; but when people lived in the flesh, they never came close to achieving it. </w:t>
      </w:r>
    </w:p>
    <w:p>
      <w:pPr>
        <w:pStyle w:val="Normal"/>
        <w:rPr>
          <w:sz w:val="28"/>
        </w:rPr>
      </w:pPr>
      <w:r>
        <w:rPr>
          <w:sz w:val="28"/>
          <w:szCs w:val="27"/>
        </w:rPr>
        <w:t xml:space="preserve">  </w:t>
      </w:r>
    </w:p>
    <w:p>
      <w:pPr>
        <w:pStyle w:val="Normal"/>
        <w:rPr>
          <w:sz w:val="28"/>
        </w:rPr>
      </w:pPr>
      <w:r>
        <w:rPr>
          <w:sz w:val="28"/>
          <w:szCs w:val="27"/>
        </w:rPr>
        <w:t xml:space="preserve">On the four-billionth day of the new creation the Lord sitting on His glorious throne made a proclamation, causing silence to spread over the New Jerusalem, which was a strange sound indeed. “Today is the day that my Father and I have anticipated from eternity past.” You could hear a pin drop. “In these last four billion years you have become My human soul, and we have been making love together through our spiritual union. Just as in your former life when you made love to your spouse it produced children, so we too will produce children together.” He spoke to His Church in heaven, the bride of Christ, “You are currently pregnant and about to give birth to twins” (Rev 19,7-9). This was news to them. “Do you see what’s coming?” They looked and there before them was the New Earth coming into view. “The New Earth is at the center of the universe, and it is the place where you will give birth to a man and a woman, and they will be our children; we will start a family and watch them grow.”  </w:t>
      </w:r>
    </w:p>
    <w:p>
      <w:pPr>
        <w:pStyle w:val="Normal"/>
        <w:rPr>
          <w:sz w:val="28"/>
        </w:rPr>
      </w:pPr>
      <w:r>
        <w:rPr>
          <w:sz w:val="28"/>
        </w:rPr>
        <w:t> </w:t>
      </w:r>
    </w:p>
    <w:p>
      <w:pPr>
        <w:pStyle w:val="Normal"/>
        <w:rPr>
          <w:sz w:val="28"/>
        </w:rPr>
      </w:pPr>
      <w:r>
        <w:rPr>
          <w:sz w:val="28"/>
          <w:szCs w:val="27"/>
        </w:rPr>
        <w:t xml:space="preserve">The the New Earth came closer as Jesus was speaking these words, until the New Jerusalem rested upon it. A person could go to the top story of the New Jerusalem and overlook the earth 1500-miles high, and see for thousands of miles, until the curvature of the earth ended their field of vision. Since the people were primarily spirits with a body overlying it, they didn’t have good eyesight or bad eyesight but photographic eyesight. That is, they could look at a scene and take a snapshot of the image in their mind, and then expand it and study small details hundreds of miles away, such as a beetle crawling on a tree. </w:t>
      </w:r>
    </w:p>
    <w:p>
      <w:pPr>
        <w:pStyle w:val="Normal"/>
        <w:rPr>
          <w:sz w:val="28"/>
        </w:rPr>
      </w:pPr>
      <w:r>
        <w:rPr>
          <w:sz w:val="28"/>
          <w:szCs w:val="27"/>
        </w:rPr>
        <w:t xml:space="preserve">  </w:t>
      </w:r>
    </w:p>
    <w:p>
      <w:pPr>
        <w:pStyle w:val="Normal"/>
        <w:rPr>
          <w:sz w:val="28"/>
        </w:rPr>
      </w:pPr>
      <w:r>
        <w:rPr>
          <w:sz w:val="28"/>
          <w:szCs w:val="27"/>
        </w:rPr>
        <w:t xml:space="preserve">Jesus continued to speak, “God created the first Adam and Eve from the cursed ground of the earth and then placed them in the garden" (Genesis 2-7,8). Reiterating, "God didn't make Adam and Eve from the soil of the garden, which was blessed. Rather, He made them from soil of the earth that was cursed. That is, they needed a garden because the earth was previously cursed from Lucifer’s rebellion. For this reason it says that Eve would suffer mild pain at childbirth even if she had not sinned" (Genesis 3-16), pain being an aspect of the curse (Rev 21-4). After they sinned, God spoke to Eve and said, "I’ll greatly increase the pain of your labor during childbirth" (ISV). </w:t>
      </w:r>
      <w:r>
        <w:rPr>
          <w:i/>
          <w:iCs/>
          <w:sz w:val="28"/>
          <w:szCs w:val="27"/>
        </w:rPr>
        <w:t>Increase</w:t>
      </w:r>
      <w:r>
        <w:rPr>
          <w:sz w:val="28"/>
          <w:szCs w:val="27"/>
        </w:rPr>
        <w:t xml:space="preserve"> means there would be some pain in childbirth even if they had not sinned, proving that God used cursed soil to make them. They also had to eat to replenish their strength and nutrients (Genesis 2,15-17), which is another aspect of the curse.  </w:t>
      </w:r>
    </w:p>
    <w:p>
      <w:pPr>
        <w:pStyle w:val="Normal"/>
        <w:rPr>
          <w:sz w:val="28"/>
        </w:rPr>
      </w:pPr>
      <w:r>
        <w:rPr>
          <w:sz w:val="28"/>
        </w:rPr>
        <w:t> </w:t>
      </w:r>
    </w:p>
    <w:p>
      <w:pPr>
        <w:pStyle w:val="Normal"/>
        <w:rPr>
          <w:sz w:val="28"/>
        </w:rPr>
      </w:pPr>
      <w:r>
        <w:rPr>
          <w:sz w:val="28"/>
        </w:rPr>
        <w:t>"</w:t>
      </w:r>
      <w:r>
        <w:rPr>
          <w:sz w:val="28"/>
          <w:szCs w:val="27"/>
        </w:rPr>
        <w:t>God made them so they would not die, though they were made of cursed ground; but when they sinned and ate from the Tree of Knowledge of Good and Evil, God removed His blessed anointing from their lives and they died. God made Adam imperfect, and then breathed life into him so he became a living being and protected him from death; then He made Eve from his rib (Genesis 2-7,22). They didn’t need any clothes, because God clothed them with His glory that radiated brightly to hide their nakedness. The Shekinah glory was their covering; but when they sinned, their glory was removed, and they saw that they were naked.</w:t>
      </w:r>
    </w:p>
    <w:p>
      <w:pPr>
        <w:pStyle w:val="Normal"/>
        <w:rPr>
          <w:sz w:val="28"/>
        </w:rPr>
      </w:pPr>
      <w:r>
        <w:rPr>
          <w:sz w:val="28"/>
          <w:szCs w:val="27"/>
        </w:rPr>
        <w:t xml:space="preserve">  </w:t>
      </w:r>
    </w:p>
    <w:p>
      <w:pPr>
        <w:pStyle w:val="Normal"/>
        <w:rPr>
          <w:sz w:val="28"/>
        </w:rPr>
      </w:pPr>
      <w:r>
        <w:rPr>
          <w:sz w:val="28"/>
          <w:szCs w:val="27"/>
        </w:rPr>
        <w:t>“</w:t>
      </w:r>
      <w:r>
        <w:rPr>
          <w:sz w:val="28"/>
          <w:szCs w:val="27"/>
        </w:rPr>
        <w:t>However, the new Adam and Eve will not be made of cursed ground but from the dust of the New Earth, which is not under a curse, hence the woman will not suffer pain during childbirth, nor will they be required to eat to replenish their strength and nutrients. Pain is something the new Adam and Eve will never experience, along with all the other weaknesses of cursed flesh. For this reason the new Adam and Eve are perfect, unlike the first Adam and Eve. God made them better than the original, which indicates that God had it in mind from the beginning that the first Adam and Eve should sin; that's why He didn’t bother to make them perfect. God intended to purify their offspring through suffering, trial, hardship and difficulty, requiring them to believe in God, instead of having the privilege of looking directly upon His glory and seeing His face, a privilege their parents had and traded for a chance to be like God in ways He did not approve, for they were already made in His image.</w:t>
      </w:r>
    </w:p>
    <w:p>
      <w:pPr>
        <w:pStyle w:val="Normal"/>
        <w:rPr>
          <w:sz w:val="28"/>
        </w:rPr>
      </w:pPr>
      <w:r>
        <w:rPr>
          <w:sz w:val="28"/>
          <w:szCs w:val="27"/>
        </w:rPr>
        <w:t xml:space="preserve">  </w:t>
      </w:r>
    </w:p>
    <w:p>
      <w:pPr>
        <w:pStyle w:val="Normal"/>
        <w:rPr>
          <w:sz w:val="28"/>
        </w:rPr>
      </w:pPr>
      <w:r>
        <w:rPr>
          <w:sz w:val="28"/>
          <w:szCs w:val="27"/>
        </w:rPr>
        <w:t>“</w:t>
      </w:r>
      <w:r>
        <w:rPr>
          <w:sz w:val="28"/>
          <w:szCs w:val="27"/>
        </w:rPr>
        <w:t xml:space="preserve">We created Adam and Eve and set them in the garden with the expectation that they should be fruitful and multiply and expand its perimeter to fill the whole earth. That was My Father's intension, but they failed. They were fruitful and multiplied, but they didn’t do it within the perimeter of the garden, nor did they turn the earth into a garden paradise. They populated the earth outside the garden, but that was not God's command. The old earth grew thorns and thistles and people ate by the sweat of their brow. Man coaxed food from the ground by adding toxic chemicals to the soil that poisoned the earth. When Adam and Eve were kicked out of the garden, the wilderness didn’t want them either. They had nowhere to go and no way to live, so they took the materials they found in the wilderness and made havens for themselves and created cities, transforming the wilderness into a suitable habitat for them." </w:t>
      </w:r>
    </w:p>
    <w:p>
      <w:pPr>
        <w:pStyle w:val="Normal"/>
        <w:rPr>
          <w:sz w:val="28"/>
        </w:rPr>
      </w:pPr>
      <w:r>
        <w:rPr>
          <w:sz w:val="28"/>
          <w:szCs w:val="27"/>
        </w:rPr>
        <w:t xml:space="preserve">  </w:t>
      </w:r>
    </w:p>
    <w:p>
      <w:pPr>
        <w:pStyle w:val="Normal"/>
        <w:rPr>
          <w:sz w:val="28"/>
        </w:rPr>
      </w:pPr>
      <w:r>
        <w:rPr>
          <w:sz w:val="28"/>
          <w:szCs w:val="27"/>
        </w:rPr>
        <w:t xml:space="preserve">Jesus then said to His people, “My Father and I are resuming the original plan we had with Adam and Eve. We made them susceptible to sin, but God will make the new Adam and Eve perfect, and there will be no Tree of Knowledge of Good and Evil to tempt them, and they will not be tested  (2Pet 3,12-14). God tested you so you could teach the new creation about God, without them having to learn the hard way, like you did. That is, God created you so you might teach His next creation about good and evil. God could not personally teach them right from wrong lest they sin against His word and end up in the same position as the first man. Consequently, their knowledge of God will be based on something more like a paper and pencil test. In contrast, God experientially tested you in the real world far more comprehensively. He made you answer questions written in your own blood, sweat and tears, making hard decisions with intense suffering from the world, the flesh and the devil. You were called to endure and persevere to the end, so you could teach the new creation the ways of God (2Tim 2-12). </w:t>
      </w:r>
    </w:p>
    <w:p>
      <w:pPr>
        <w:pStyle w:val="Normal"/>
        <w:rPr>
          <w:sz w:val="28"/>
        </w:rPr>
      </w:pPr>
      <w:r>
        <w:rPr>
          <w:sz w:val="28"/>
          <w:szCs w:val="27"/>
        </w:rPr>
        <w:t xml:space="preserve">  </w:t>
      </w:r>
    </w:p>
    <w:p>
      <w:pPr>
        <w:pStyle w:val="Normal"/>
        <w:rPr>
          <w:sz w:val="28"/>
        </w:rPr>
      </w:pPr>
      <w:r>
        <w:rPr>
          <w:sz w:val="28"/>
          <w:szCs w:val="27"/>
        </w:rPr>
        <w:t>“</w:t>
      </w:r>
      <w:r>
        <w:rPr>
          <w:sz w:val="28"/>
          <w:szCs w:val="27"/>
        </w:rPr>
        <w:t xml:space="preserve">God will command the new Adam and Eve to be fruitful and multiply, and since there is no curse and the earth is already a garden planet, we will give them new directives. We will command them to turn the earth into an interplanetary station, from which they will colonize other planets and solar systems and eventually other galaxies (Lk 1-32,33; Jd-25; Rev 1-6; Rev 5-13,14; Rev 22-5). Moreover, God wanted the first Adam and Eve to remain farmers, but God will call the second Adam and Eve to become technologically advanced for the purpose of space travel. If you recall from your former life, when man changed the earth to make it more suitable for himself, the planet suffered, but in the new creation, man will live with the plants and animals, so the changes he makes to the earth will benefit all life, improving the garden planet. God commanded the first Adam and Eve to subdue the earth, that is, to subdue the curse, but He will command the second Adam and Eve to inhabit the entire universe. Furthermore, before colonizing other planets, their residential purpose is to oversee the plants and animals, as it was the former Adam and Eve’s occupation. For this reason God gave Adam the job of naming the animals, but he sinned and was forced to eat them instead of caring for them. Now that God sacrificed His Son to pay for the sins of man, He selected certain people throughout the millennia to be His worshippers, and you are those people and have graduated from managing plants and animals to managing people, managing the offspring of the second Adam and Eve.” </w:t>
      </w:r>
    </w:p>
    <w:p>
      <w:pPr>
        <w:pStyle w:val="Normal"/>
        <w:rPr>
          <w:sz w:val="28"/>
        </w:rPr>
      </w:pPr>
      <w:r>
        <w:rPr>
          <w:sz w:val="28"/>
          <w:szCs w:val="27"/>
        </w:rPr>
        <w:t xml:space="preserve">  </w:t>
      </w:r>
    </w:p>
    <w:p>
      <w:pPr>
        <w:pStyle w:val="Normal"/>
        <w:rPr>
          <w:sz w:val="28"/>
        </w:rPr>
      </w:pPr>
      <w:r>
        <w:rPr>
          <w:sz w:val="28"/>
          <w:szCs w:val="27"/>
        </w:rPr>
        <w:t>“</w:t>
      </w:r>
      <w:r>
        <w:rPr>
          <w:sz w:val="28"/>
          <w:szCs w:val="27"/>
        </w:rPr>
        <w:t xml:space="preserve">God’s next creation of man will know neither good nor evil. They will be perfect, incapable of either. If they do good, they won’t know it; if they do evil, they won’t know it, like babies who are incapable of knowing good and evil. For this reason God created you to teach them right from wrong (Eph 2-6,7); for if they directly transgressed My Father's command it would inadvertently reinstate the curse. For this reason My Father will not give them any commands. Instead, they will create worlds according to the standard that you will lay down for them, based on goodness, righteousness and truth, though they will never understand what these things mean like you do. Their knowledge of these things will be like the chemistry student who reads in his chemistry books about electrons that revolve around the nucleus of atoms but have never seen one. He only understands the atom’s structure by faith, so the new creation of man will understand good and evil by faith. They will never experience it for themselves, though it is all around them, even within arm’s reach.” </w:t>
      </w:r>
    </w:p>
    <w:p>
      <w:pPr>
        <w:pStyle w:val="Normal"/>
        <w:rPr>
          <w:sz w:val="28"/>
        </w:rPr>
      </w:pPr>
      <w:r>
        <w:rPr>
          <w:sz w:val="28"/>
          <w:szCs w:val="27"/>
        </w:rPr>
        <w:t xml:space="preserve">  </w:t>
      </w:r>
    </w:p>
    <w:p>
      <w:pPr>
        <w:pStyle w:val="Normal"/>
        <w:rPr>
          <w:sz w:val="28"/>
        </w:rPr>
      </w:pPr>
      <w:r>
        <w:rPr>
          <w:sz w:val="28"/>
          <w:szCs w:val="27"/>
        </w:rPr>
        <w:t xml:space="preserve">Jesus took His wife (the Church) and together they walked out of the city gates to a place on the New Earth that He had designated, and the people surrounded Him. Being that the city was a 1500-mile cube and that His throne was in the center of the city, He walked 750 miles to the city gates. Walking at 2.5 miles an hour it would have taken two weeks to walk to the city gates; instead, it took Him over four hundred years, because He visited with His people all along the way. He finally exited the gates of the holy city and placed His foot on the New Earth for the first time, and there was great rejoicing and celebration, and the people invented a new annual holiday to commemorate the event. Jesus said to His people who surrounded Him, “There are two people inside of you, a man and a woman; they are not brother and sister, but husband and wife, and you are about to give birth to them right here and now. My Father has instilled these two in your heart, and you have been thinking about them for the last four billion years, and My Father and I have been thinking about them much longer than that. “You will give birth to them according to the image you have of them in your collective mind.” Jesus reached to the ground and picked up a handful of soil and spoke the words of His Father, “This vision that we have had from eternity past is coming to fruition. From the soil in My hand, the first two people will emerge, who will populate the earth. They will be the mother and father of those who will come after them, and they will be honored forever, because they were the first.” </w:t>
      </w:r>
    </w:p>
    <w:p>
      <w:pPr>
        <w:pStyle w:val="Normal"/>
        <w:rPr>
          <w:sz w:val="28"/>
        </w:rPr>
      </w:pPr>
      <w:r>
        <w:rPr>
          <w:sz w:val="28"/>
          <w:szCs w:val="27"/>
        </w:rPr>
        <w:t xml:space="preserve">  </w:t>
      </w:r>
    </w:p>
    <w:p>
      <w:pPr>
        <w:pStyle w:val="Normal"/>
        <w:rPr>
          <w:sz w:val="28"/>
        </w:rPr>
      </w:pPr>
      <w:r>
        <w:rPr>
          <w:sz w:val="28"/>
          <w:szCs w:val="27"/>
        </w:rPr>
        <w:t xml:space="preserve">Jesus continued praying to the Father, “For this cause We have created the Church, My wife, that she might teach them right from wrong, and We will be their Father and the Church will be their mother, and we will be kings and priests to them, and I will be King of kings, and Lord of lords. We will reside above all; and you Father are above Me (Jn 6-38). I will direct My people in the way they should go, and they will direct the new man and woman and their offspring in the way they should go and teach them the ways of God.” He looked at his people and said, “Recall all the wars that were fought in your former life, how many people died at each other’s hand. How many sins were committed throughout man’s evil reign on earth and all the devastation it caused, all the pain and suffering? It was all for this moment.” He took them to the mouth of the abyss, and they all looked into it, and saw the people tormented in the Lake of Fire. Jesus said to His people, “These have sacrificed their lives for this cause, for they are here as a reminder of the vast cost and consequence of rebellion. This man and woman, this new Adam and Eve, will never know sin; they will not be capable of it, because we will not give them a commandment to violate; for where there is no law, neither is there violation (Rom 4-15); where there is no Tree of Knowledge of Good and Evil, neither is there a way to rebel.” </w:t>
      </w:r>
    </w:p>
    <w:p>
      <w:pPr>
        <w:pStyle w:val="Normal"/>
        <w:rPr>
          <w:sz w:val="28"/>
        </w:rPr>
      </w:pPr>
      <w:r>
        <w:rPr>
          <w:sz w:val="28"/>
          <w:szCs w:val="27"/>
        </w:rPr>
        <w:t xml:space="preserve">  </w:t>
      </w:r>
    </w:p>
    <w:p>
      <w:pPr>
        <w:pStyle w:val="Normal"/>
        <w:rPr>
          <w:sz w:val="28"/>
        </w:rPr>
      </w:pPr>
      <w:r>
        <w:rPr>
          <w:sz w:val="28"/>
          <w:szCs w:val="27"/>
        </w:rPr>
        <w:t xml:space="preserve">He looked at His people and said to them, “In the eons to come their children’s children will look up to you, and they will think that you are gods (Jn 10,34-36), but remember the tremendous cost that went into realizing that you are not God. You have come to a point in your life where it is impossible to believe or even conceptualize that you are God. Nevertheless, the people that we are about to create will believe it about you, their children’s children will believe that you are gods, but you will convince them otherwise by bringing their princes to the New Jerusalem and introducing them the one true God who created heaven and earth and all things in it. They will return to their land and tell their people to worship My Father and your Father and no other gods, for your Father and My Father is God, the only God. Therefore, all of the lessons you learned, that man has learned, are for this cause: you will not become arrogant and tell the people a lie that you are a god. </w:t>
      </w:r>
    </w:p>
    <w:p>
      <w:pPr>
        <w:pStyle w:val="Normal"/>
        <w:rPr>
          <w:sz w:val="28"/>
        </w:rPr>
      </w:pPr>
      <w:r>
        <w:rPr>
          <w:sz w:val="28"/>
          <w:szCs w:val="27"/>
        </w:rPr>
        <w:t xml:space="preserve">  </w:t>
      </w:r>
    </w:p>
    <w:p>
      <w:pPr>
        <w:pStyle w:val="Normal"/>
        <w:rPr>
          <w:sz w:val="28"/>
        </w:rPr>
      </w:pPr>
      <w:r>
        <w:rPr>
          <w:sz w:val="28"/>
          <w:szCs w:val="27"/>
        </w:rPr>
        <w:t xml:space="preserve">Jesus reached down and took some soil in his hand, and He lifted His eyes and spoke the words of His Father, “Let a man and a woman come from the dust of the earth, ground that is not cursed; make an amalgamation of us in them. Combine our thoughts and create a new Adam and Eve in the image of our collective thoughts.” Jesus sprinkled dust from both hands on the ground, and from the dust came a man and a woman, and all the saints who encircled them gasped in wonder. The two of them looked at each other, and then they looked in the eyes of Jesus, and He said to them, “Be fruitful and multiply.” That was the only commandment He gave them. They looked all around at the multitude of people that surrounded them, the wife of the Lamb; innocence gleamed from their eyes, and the voice of the Father boomed above the congregation, “This is very good.” Jesus said to His wife, “We will call them Ayin and Chath.” They did not need to eat or sleep or had any needs, because they were not made of cursed ground, but were made from dust of the New Earth that was devoid of any curse.  </w:t>
      </w:r>
    </w:p>
    <w:p>
      <w:pPr>
        <w:pStyle w:val="Normal"/>
        <w:rPr>
          <w:sz w:val="28"/>
        </w:rPr>
      </w:pPr>
      <w:r>
        <w:rPr>
          <w:sz w:val="28"/>
          <w:szCs w:val="27"/>
        </w:rPr>
        <w:t xml:space="preserve">  </w:t>
      </w:r>
    </w:p>
    <w:p>
      <w:pPr>
        <w:pStyle w:val="Normal"/>
        <w:rPr>
          <w:sz w:val="28"/>
        </w:rPr>
      </w:pPr>
      <w:r>
        <w:rPr>
          <w:sz w:val="28"/>
          <w:szCs w:val="27"/>
        </w:rPr>
        <w:t xml:space="preserve">Jesus had a little talk with the man and his wife, whom He had just made, “You are not the first Adam and Eve that My Father and I have made. The first pair were made from cursed ground, and then we made a garden and put them in it. We also set the Tree of the Knowledge of Good and Evil in front of them and told the man not to eat of it and told him to instruct his wife not to eat of it or they would surely die, and then We watched to see what they would do. The woman walked alone to the edge of the garden and looked beyond it into the curse and wondered what lay out there, and just then a serpent slithered to the perimeter of the garden where the woman stood and said to her, ‘This god of yours is so conceited that He will not talk to you, but I will.’ That immediately got her attention. ‘Your God lied to you; if you eat from the forbidden tree, you will not die.’ The woman said, ‘I won’t?’ ‘No,’ said the serpent, ‘he doesn’t want you to eat from it because he doesn’t want you to become wise like Him. He wants you to remain ignorant.’ So, she walked back to the middle of the garden to the Tree of Knowledge of Good and Evil and ate from it, and nothing happened to her, just as the serpent said. She ran to her husband all excited and said, ‘I spoke to someone who was wiser than god, and he told me that I could eat from the forbidden tree and not die, and so I ate and look, I didn’t die!’ Now Adam had to decide between his wife and his God, and he chose his wife and ate from the Tree of Knowledge of Good and Evil, rebelling against God’s word, and they noticed that their luminescence weakened and then vanished, which acted as their clothing, and suddenly they discovered that they were naked. Just then they heard God calling for Adam, and so they hid. God found them and ejected them from the garden into the curse, and later they and their children died, just as God said, and so the serpent lied to them.” </w:t>
      </w:r>
    </w:p>
    <w:p>
      <w:pPr>
        <w:pStyle w:val="Normal"/>
        <w:rPr>
          <w:sz w:val="28"/>
        </w:rPr>
      </w:pPr>
      <w:r>
        <w:rPr>
          <w:sz w:val="28"/>
          <w:szCs w:val="27"/>
        </w:rPr>
        <w:t xml:space="preserve">  </w:t>
      </w:r>
    </w:p>
    <w:p>
      <w:pPr>
        <w:pStyle w:val="Normal"/>
        <w:rPr>
          <w:sz w:val="28"/>
        </w:rPr>
      </w:pPr>
      <w:r>
        <w:rPr>
          <w:sz w:val="28"/>
          <w:szCs w:val="27"/>
        </w:rPr>
        <w:t xml:space="preserve">Jesus said to the new man and woman, “These who are standing around Me are those who believed in Me in a former life; they are just a drop in the bucket of humanity who lived and died throughout the millennia; the rest of them rebelled against Me and cannot be here, because they would destroy My kingdom if given the opportunity, and so My Father and I made a place for them under My feet. Follow Me, and I will show you.” </w:t>
      </w:r>
    </w:p>
    <w:p>
      <w:pPr>
        <w:pStyle w:val="Normal"/>
        <w:rPr>
          <w:sz w:val="28"/>
        </w:rPr>
      </w:pPr>
      <w:r>
        <w:rPr>
          <w:sz w:val="28"/>
          <w:szCs w:val="27"/>
        </w:rPr>
        <w:t xml:space="preserve">  </w:t>
      </w:r>
    </w:p>
    <w:p>
      <w:pPr>
        <w:pStyle w:val="Normal"/>
        <w:rPr>
          <w:sz w:val="28"/>
        </w:rPr>
      </w:pPr>
      <w:r>
        <w:rPr>
          <w:sz w:val="28"/>
          <w:szCs w:val="27"/>
        </w:rPr>
        <w:t>Jesus took the man and woman to a massive hole in the ground, the mouth of the abyss. There was a railing built around it, and the man and woman hugged the railing and looked into the bottomless pit, asking what was down there. Jesus replied, “This is where all those who rebelled against Me are kept. There is a fiery core at the center of your planet, and the wicked have been thrown into it. Their bodies cannot die, and they are in constant torment day and night. This is what My Father thinks about sin. The children of the first man and woman rebelled against Me, and their offspring became lost in sin, so My Father sent Me to die a terrible death, and while dying My Father heaped all the sins of man onto Me, in essence blaming Me for their sin and thereby judging them through Me, which gave My Father reason to forgive them who would believe in Me for eternal life. Many sought forgiveness and restoration, who stand before you this day, and My word was fulfilled that whoever believes in Me will never die (Jn 11-26). However, most went their own way and ended up down there, where there is weeping and gnashing of teeth.</w:t>
      </w:r>
    </w:p>
    <w:p>
      <w:pPr>
        <w:pStyle w:val="Normal"/>
        <w:rPr>
          <w:sz w:val="28"/>
        </w:rPr>
      </w:pPr>
      <w:r>
        <w:rPr>
          <w:sz w:val="28"/>
          <w:szCs w:val="27"/>
        </w:rPr>
        <w:t xml:space="preserve">  </w:t>
      </w:r>
    </w:p>
    <w:p>
      <w:pPr>
        <w:pStyle w:val="Normal"/>
        <w:rPr>
          <w:sz w:val="28"/>
        </w:rPr>
      </w:pPr>
      <w:r>
        <w:rPr>
          <w:sz w:val="28"/>
          <w:szCs w:val="27"/>
        </w:rPr>
        <w:t>“</w:t>
      </w:r>
      <w:r>
        <w:rPr>
          <w:sz w:val="28"/>
          <w:szCs w:val="27"/>
        </w:rPr>
        <w:t xml:space="preserve">You are blessed to have no opportunity to sin; you have no Tree of the Knowledge of Good and Evil to decide between it and Me, and you have no serpent to tempt you to rebel against Me. You will never comprehend good and evil; these things will be hidden from you. Instead, you were created free. All these people who stand around you now, they do know about these things, and their knowledge came at a terrible cost to them, to Me and to those suffering in the Lake of Fire. However, without knowing evil, you cannot fully appreciate goodness.” These things are hidden from your understanding; therefore, these are here to teach you and correct you and lead you in ways that are good and right. Their purpose is to teach you about Me and My Father. This earth I have given you; it belongs to you and to your children. The man and the woman listened intently to the word of the Lord, until He told them about death and good and evil; then they became confused, and they didn’t understand what He was saying, and they questioned Him about it, “What is this thing you call 'good' and 'evil'?” Jesus answered them and said, “I could explain it to you, but all you can understand is that they exist. You were created to strive for perfection; these My brethren will help you achieve it, and in the process you and your children will accomplish many wonderful things.” </w:t>
      </w:r>
    </w:p>
    <w:p>
      <w:pPr>
        <w:pStyle w:val="Normal"/>
        <w:rPr>
          <w:sz w:val="28"/>
        </w:rPr>
      </w:pPr>
      <w:r>
        <w:rPr>
          <w:sz w:val="28"/>
          <w:szCs w:val="27"/>
        </w:rPr>
        <w:t xml:space="preserve">  </w:t>
      </w:r>
    </w:p>
    <w:p>
      <w:pPr>
        <w:pStyle w:val="Normal"/>
        <w:rPr>
          <w:sz w:val="28"/>
        </w:rPr>
      </w:pPr>
      <w:r>
        <w:rPr>
          <w:sz w:val="28"/>
          <w:szCs w:val="27"/>
        </w:rPr>
        <w:t xml:space="preserve">Jesus chose one person from the citizens of heaven to be the primary mentor of the new man and woman and their future children, who would live on the New Earth. Everyone expected Him to choose someone like Moses or David or some other big name in the Bible, instead He chose a woman, Isabella, who was not a Bible character at all, one who blended into the crowd and wasn’t a big personality, but was the most humble of all God’s people. She was born in the year 322 AD; she was martyred for her faith in Jesus, and before that she suffered indescribable tortures and imprisonment for years, and through her suffering many of those who tortured her repented and adopted the very faith they were persecuting. In her teenage years she was bullied as a sole Christian of her family, yet her faith was never shaken; and by the time she became an adult, she won many of her friends to Christ, but her own family members ostracized her. She mentored the new man and woman and their children. She worked beside Jesus and taught them what they should know about goodness and righteousness and about God who created them. She gave them three main directives in life: reproduce, take good care of the earth, and excel in technology. </w:t>
      </w:r>
    </w:p>
    <w:p>
      <w:pPr>
        <w:pStyle w:val="Normal"/>
        <w:rPr>
          <w:sz w:val="28"/>
        </w:rPr>
      </w:pPr>
      <w:r>
        <w:rPr>
          <w:sz w:val="28"/>
          <w:szCs w:val="27"/>
        </w:rPr>
        <w:t xml:space="preserve">  </w:t>
      </w:r>
    </w:p>
    <w:p>
      <w:pPr>
        <w:pStyle w:val="Normal"/>
        <w:rPr>
          <w:sz w:val="28"/>
        </w:rPr>
      </w:pPr>
      <w:r>
        <w:rPr>
          <w:sz w:val="28"/>
          <w:szCs w:val="27"/>
        </w:rPr>
        <w:t>Ayin and Chath had their first child, a son, and they named him Pidyon-Haben. The citizens of heaven held a party, created a new holiday and celebrated their growing family. Jesus told Isabella, “As your family grows, you will choose fellow mentors from among your brethren whom you think is fit for the job, and by that create a hierarchy of authority that will expand and remain in place throughout eternity. As your family grows, you will choose leaders among your brethren and raise them to be mayors of cities (Lk 19-17), governors of states, kings of countries, magistrates of planets and adjudicators of galaxies. My Father is the final authority of all things; I will be second in command, and you will be third.” As their family grew she chose fellow mentors among her brethren, Moses being one of her first choices, King David and other Bible characters who served the Lord well in their former lives. Their reward was extremely great, and they shined like the stars of heaven. They were so proud to be a part of this great work that God was doing. </w:t>
      </w:r>
    </w:p>
    <w:p>
      <w:pPr>
        <w:pStyle w:val="Normal"/>
        <w:rPr>
          <w:sz w:val="28"/>
        </w:rPr>
      </w:pPr>
      <w:r>
        <w:rPr>
          <w:sz w:val="28"/>
        </w:rPr>
        <w:t> </w:t>
      </w:r>
    </w:p>
    <w:p>
      <w:pPr>
        <w:pStyle w:val="Normal"/>
        <w:rPr>
          <w:sz w:val="28"/>
        </w:rPr>
      </w:pPr>
      <w:r>
        <w:rPr>
          <w:sz w:val="28"/>
          <w:szCs w:val="27"/>
        </w:rPr>
        <w:t>Jesus disappeared and reappeared on His throne, and all His people teleported around the throne and worshipped God for the great things He has done, except those who lived for themselves in their former lives and didn’t bother storing up treasures in heaven, who merely believed in the doctrines of salvation and never sought to serve and obey the Lord, lived selfishly for their own interests and pursuits; they had to walk home. They were ungifted, and as a result their spiritual lives in heaven were stunted. Their only gift was that they escaped the fires of hell, which they confessed was their goal. In their former lives they said that squeezing through the pearly gates was all they wanted, and that’s all they got. Nevertheless, to be residents of the New Jerusalem is the greatest gift of all (Mat 20,1-16). Since they never sought to fulfill their calling that God had prepared for them, they didn’t have gifts that others had. They were unable to teleport, which is how people traveled in heaven; so if they wanted to go somewhere, they hoofed it. However, before they went home they talked with the man and the woman and told them many stories that they remembered from their former lives. They walked a distance from the abyss because of the stench that rose from it, and for that reason nothing grew around the mouth of the abyss for a distance of 500 yards, because of the sulfur content of the air. The smoke rose up straight into the nostrils of God the Father, who Himself lived in smoke and fire from eternity past, and in that way those who were tormented in the Lake of Fire could relate to Him.</w:t>
      </w:r>
    </w:p>
    <w:p>
      <w:pPr>
        <w:pStyle w:val="Normal"/>
        <w:rPr>
          <w:sz w:val="28"/>
        </w:rPr>
      </w:pPr>
      <w:r>
        <w:rPr>
          <w:sz w:val="28"/>
          <w:szCs w:val="27"/>
        </w:rPr>
        <w:t xml:space="preserve">  </w:t>
      </w:r>
    </w:p>
    <w:p>
      <w:pPr>
        <w:pStyle w:val="Normal"/>
        <w:rPr>
          <w:sz w:val="28"/>
        </w:rPr>
      </w:pPr>
      <w:r>
        <w:rPr>
          <w:sz w:val="28"/>
          <w:szCs w:val="27"/>
        </w:rPr>
        <w:t xml:space="preserve">Soon they had three children, and they lived and played in the area where they were born, and the man and woman had other children. The older ones explored beyond their home and pushed out the perimeter of their roaming. They had other children, and their children married and had children of their own, though it was not considered incest, and their genetic code was not compromised. Before long there were twenty of them, then fifty, then a hundred. Heaven (New Jerusalem) rested on the earth, and the saints came and went at will. They worshipped God and went on errands, explored the earth and neighboring planets and went on wild adventures to other solar systems and galaxies to see what was there, and they returned and worshipped God for their freedom and for His justice, righteousness and Truth. The New Jerusalem was their house of worship. The saints would often visit the people of earth and see how they were doing; they told them stories from their past, their successes and failures, and the people listened and were amazed at how different yet similar they were to their parents. </w:t>
      </w:r>
    </w:p>
    <w:p>
      <w:pPr>
        <w:pStyle w:val="Normal"/>
        <w:rPr>
          <w:sz w:val="28"/>
        </w:rPr>
      </w:pPr>
      <w:r>
        <w:rPr>
          <w:sz w:val="28"/>
          <w:szCs w:val="27"/>
        </w:rPr>
        <w:t xml:space="preserve">  </w:t>
      </w:r>
    </w:p>
    <w:p>
      <w:pPr>
        <w:pStyle w:val="Normal"/>
        <w:rPr>
          <w:sz w:val="28"/>
        </w:rPr>
      </w:pPr>
      <w:r>
        <w:rPr>
          <w:sz w:val="28"/>
          <w:szCs w:val="27"/>
        </w:rPr>
        <w:t xml:space="preserve">When someone built something, it would last forever, unless he built it apart from God’s will; then it would crumble. Most everything on the New Earth went according to God’s will, but there was always a thing or two out of place that someone did that contradicted the will of God, and the thing he built in this manner crumbled over time. (This does not apply to God’s people who live in the New Jerusalem, who are incapable of sinning or doing anything against the will of God.) When anyone built something apart from God’s will, it got old and fell apart. If a person lived against his conscience that led him to do “evil”, everything they owned got old; their house showed signs of wear, and it soon became dilapidated; even their own bodies started getting old, and they became tired and sickly, until he repented, and then everything was restored, but it never led to death, because death didn’t exist in the new creation. All their neighbors could see just by looking at him and his property that he was living against his conscience. His neighbors would come to him and try to restore him, and it was usually enough; but if he refused to repent, they would call on the Lord and request assistance, and He would send the one assigned to that province to straighten-out the person, and if he still didn’t repent, the mentor would take him on a long journey to the Holy City and personally introduce him to Jesus Christ and escort him to the abyss to show him exactly how God feels about sin. </w:t>
      </w:r>
    </w:p>
    <w:p>
      <w:pPr>
        <w:pStyle w:val="Normal"/>
        <w:rPr>
          <w:sz w:val="28"/>
        </w:rPr>
      </w:pPr>
      <w:r>
        <w:rPr>
          <w:sz w:val="28"/>
          <w:szCs w:val="27"/>
        </w:rPr>
        <w:t xml:space="preserve">  </w:t>
      </w:r>
    </w:p>
    <w:p>
      <w:pPr>
        <w:pStyle w:val="Normal"/>
        <w:rPr>
          <w:sz w:val="28"/>
        </w:rPr>
      </w:pPr>
      <w:r>
        <w:rPr>
          <w:sz w:val="28"/>
          <w:szCs w:val="27"/>
        </w:rPr>
        <w:t xml:space="preserve">Since no one died, the family grew to thousands in only a few centuries, and then millions. Isabella elected mentors and the mentors elected other mentors. They developed a hierarchy of authority among the saints as God’s family grew, and Jesus monitored this great work while in constant contact with the Father, who counseled Jesus from a bird’s-eye view. Before long there were half-a-trillion people living on the New Earth, yet the earth was largely uninhabited, using only a small patch of real estate. The New Earth was so much larger than the old earth, and there were no uninhabitable places like oceans or deserts. People were turning the earth from a garden planet to paradise; it seemed they knew instinctively what to do. It was their world, and they were happy and free. Their purpose was to manage the earth, worship God and create machines for space travel. They also built villages, towns and cities, and in them they built houses where they lived and schools where they taught their children mathematics and how to read and write. </w:t>
      </w:r>
    </w:p>
    <w:p>
      <w:pPr>
        <w:pStyle w:val="Normal"/>
        <w:rPr>
          <w:sz w:val="28"/>
        </w:rPr>
      </w:pPr>
      <w:r>
        <w:rPr>
          <w:sz w:val="28"/>
          <w:szCs w:val="27"/>
        </w:rPr>
        <w:t xml:space="preserve">  </w:t>
      </w:r>
    </w:p>
    <w:p>
      <w:pPr>
        <w:pStyle w:val="Normal"/>
        <w:rPr>
          <w:sz w:val="28"/>
        </w:rPr>
      </w:pPr>
      <w:r>
        <w:rPr>
          <w:sz w:val="28"/>
        </w:rPr>
        <w:t xml:space="preserve">Those who were populating the earth would soon need to migrate to neighboring planets and solar systems through their developing technology, which they started almost from the beginning. The new creation of people were classified as “man”, made in the likeness of God in terms of having creative abilities. Since they were not born in a cursed universe, they were able to develop technologies without destroying themselves or the earth. Their technology evolved very quickly, as opposed to the first man, who took thousands of years just to discover electricity, much less travel among the stars. As a result of corruption the descendants of Adam took awkward steps forward and foolish steps backward. Conversely, the new man never used his inventions for evil; he didn’t develop weapons and use them to fight wars and kill each other; they only used them for good. They discovered electricity in the year 200 NB (New Beginning). Another reason they were more inventive than the first man was that no one ever died, meaning a person could accumulate knowledge indefinitely. In 700 NB they started toying with rocketry, launching rockets into outer space, exploring neighboring moons and even landing on a couple of them. </w:t>
      </w:r>
    </w:p>
    <w:p>
      <w:pPr>
        <w:pStyle w:val="Normal"/>
        <w:rPr>
          <w:sz w:val="28"/>
        </w:rPr>
      </w:pPr>
      <w:r>
        <w:rPr>
          <w:sz w:val="28"/>
          <w:szCs w:val="27"/>
        </w:rPr>
        <w:t xml:space="preserve">  </w:t>
      </w:r>
    </w:p>
    <w:p>
      <w:pPr>
        <w:pStyle w:val="Normal"/>
        <w:rPr>
          <w:sz w:val="28"/>
        </w:rPr>
      </w:pPr>
      <w:r>
        <w:rPr>
          <w:sz w:val="28"/>
          <w:szCs w:val="27"/>
        </w:rPr>
        <w:t xml:space="preserve">They researched more sophisticated ways of space travel, and by 2000 NB they invented fusion, which they used to power their spaceships. God gave them the life-purpose of technology so they could learn to travel the heavens; they would soon need to know these things, because their populations were destined to explode, and they would need ways to travel between the stars and colonize the galaxies within God’s infinite universe. This is in contrast to the first man, whose purpose was written in Genesis 2-15, “Then the Lord God took the man and placed him in the Garden of Eden to cultivate and keep it.” Added to being a farmer, God called Adam to name all the animals (Vs19,20). This indicates that God’s purpose for Adam was to cherish the earth as a farmer, turning it into a garden planet. Similarly, the purpose of man in the new creation was to care for their planet. In all their inventions and new ways of living they were not to do anything to harm the earth in any way, unlike the first man. </w:t>
      </w:r>
    </w:p>
    <w:p>
      <w:pPr>
        <w:pStyle w:val="Normal"/>
        <w:rPr>
          <w:sz w:val="28"/>
        </w:rPr>
      </w:pPr>
      <w:r>
        <w:rPr>
          <w:sz w:val="28"/>
          <w:szCs w:val="27"/>
        </w:rPr>
        <w:t xml:space="preserve">  </w:t>
      </w:r>
    </w:p>
    <w:p>
      <w:pPr>
        <w:pStyle w:val="Normal"/>
        <w:rPr>
          <w:sz w:val="28"/>
        </w:rPr>
      </w:pPr>
      <w:r>
        <w:rPr>
          <w:sz w:val="28"/>
          <w:szCs w:val="27"/>
        </w:rPr>
        <w:t xml:space="preserve">People of the new creation didn’t go through the many steps we did to achieve space exploration. Rather, they by-passed many steps and catapulted forward from a lack of sinful nature that in our former life sabotaged every move we made. Within five thousand years they perfected a spaceship that could break the light barrier, which means they had to tackle the problem of mass (gravity). This entailed disintegrating mass at the beginning of their travels and then reanimating it when they reached their destination. This was a problem for many years, though we should keep in mind that the new creation is not the same as the old one; they had many advantages compared to Adam’s many disadvantages, and they had God’s blessing to explore the heavens, as opposed to Adam living under a curse and encouraged to remain farmers. People of the new creation had problems that were not severe as those of the descendants of the first Adam, for they could not even consider attempting such monumental objectives in a cursed world, for the elements themselves that composed the new creation were better. This is what made it possible for the new creation of man to achieve their space-faring goals. </w:t>
      </w:r>
    </w:p>
    <w:p>
      <w:pPr>
        <w:pStyle w:val="Normal"/>
        <w:rPr>
          <w:sz w:val="28"/>
        </w:rPr>
      </w:pPr>
      <w:r>
        <w:rPr>
          <w:sz w:val="28"/>
          <w:szCs w:val="27"/>
        </w:rPr>
        <w:t xml:space="preserve">  </w:t>
      </w:r>
    </w:p>
    <w:p>
      <w:pPr>
        <w:pStyle w:val="Normal"/>
        <w:rPr>
          <w:sz w:val="28"/>
        </w:rPr>
      </w:pPr>
      <w:r>
        <w:rPr>
          <w:sz w:val="28"/>
          <w:szCs w:val="27"/>
        </w:rPr>
        <w:t xml:space="preserve">Star Trek was a popular TV show, so much that people who binge-watched it were given a name: “Trekies”. Such a way of life the show depicted was interesting but impossible at the time, yet people in the next creation will have this life, minus their enemies; they will travel the stars without the restrictions and weaknesses and problems of our own experience. Think of all the vulnerabilities that plague us from day to day, yet these frailties are the very things that bring joy to our lives, such as sleep that allows us to escape ourselves for a little while, which is comforting, since our lives are relatively miserable. Food is one of the great joys of life, but if there is no food we starve. Shelter, we have a home, which is a safe and happy place, but if we don’t have a home or shelter, we are exposed to the elements. So all our weaknesses are a blessing if we can provide for them, but they become a curse if we can’t. The biggest curse is death, in that if we are able to meet all our needs, we still grow old and die. In contrast, people of the new creation don’t have all these needs. They can sleep if they want; they can eat if they want… but they don’t need to do these things. If they lost their home, there are people all around them that would take them in until they rectified the situation, whereas in this life the problem of homelessness is a far bigger problem. </w:t>
      </w:r>
    </w:p>
    <w:p>
      <w:pPr>
        <w:pStyle w:val="Normal"/>
        <w:rPr>
          <w:sz w:val="28"/>
        </w:rPr>
      </w:pPr>
      <w:r>
        <w:rPr>
          <w:sz w:val="28"/>
          <w:szCs w:val="27"/>
        </w:rPr>
        <w:t xml:space="preserve">  </w:t>
      </w:r>
    </w:p>
    <w:p>
      <w:pPr>
        <w:pStyle w:val="Normal"/>
        <w:rPr>
          <w:sz w:val="28"/>
        </w:rPr>
      </w:pPr>
      <w:r>
        <w:rPr>
          <w:sz w:val="28"/>
          <w:szCs w:val="27"/>
        </w:rPr>
        <w:t xml:space="preserve">The saints who lived in the New Jerusalem also didn’t need to eat, though they did a lot of eating and drinking at their many jubilations and festivals that melded into each other in an endless celebration of life. At the annual ceremony the whole body of saints took communion. Jesus led the proceedings and reminded the people about their former life regarding the laws of old covenant worship and all the temple services that the Jewish Levitical priests were required to perform day-to-day, revolving around animal sacrifices, culminating in a single annual sacrifice called Passover, which referred to a future sacrifice that would be made on a certain day set by the Father, the sacrifice of Jesus’ flesh on the cross. Believing in Jesus’ blood sacrifice was the only way God and man could see eye-to-eye and come into agreement by a covenant that He prepared for man to receive with the hope of forgiveness and eternal life. They all took communion together in memory of that sacrifice, eating the bread and drinking the wine in a state of solemnity and joy. </w:t>
      </w:r>
    </w:p>
    <w:p>
      <w:pPr>
        <w:pStyle w:val="Normal"/>
        <w:rPr>
          <w:sz w:val="28"/>
        </w:rPr>
      </w:pPr>
      <w:r>
        <w:rPr>
          <w:sz w:val="28"/>
          <w:szCs w:val="27"/>
        </w:rPr>
        <w:t xml:space="preserve">  </w:t>
      </w:r>
    </w:p>
    <w:p>
      <w:pPr>
        <w:pStyle w:val="Normal"/>
        <w:rPr>
          <w:sz w:val="28"/>
        </w:rPr>
      </w:pPr>
      <w:r>
        <w:rPr>
          <w:sz w:val="28"/>
          <w:szCs w:val="27"/>
        </w:rPr>
        <w:t xml:space="preserve">Afterward, Jesus led His people from the Holy City to the mouth of the great abyss as a final part of the annual ceremony, a reminder of what happened to people who rejected His blood sacrifice for the forgiveness of sin. They thought the temporal life they were given was the only one that mattered, according to their limited perspective. They didn’t think the life they had was worth sacrificing for a promised life they didn't believe they would never see. To them the old adage applied, “A bird in hand is worth two in the bush.” They lived in the flesh believing it was the only life they would ever know. Unfortunately, using their temporal lives in the flesh as a seed to invest in a </w:t>
      </w:r>
      <w:r>
        <w:rPr>
          <w:i/>
          <w:iCs/>
          <w:sz w:val="28"/>
          <w:szCs w:val="27"/>
        </w:rPr>
        <w:t>supposed</w:t>
      </w:r>
      <w:r>
        <w:rPr>
          <w:sz w:val="28"/>
          <w:szCs w:val="27"/>
        </w:rPr>
        <w:t xml:space="preserve"> life to come was not something that appealed to them, so when they died they had no life waiting for them, though their soul remained. Things would have been different had they believed in God who loved them. After they died, they wanted the angels to receive them into their new life, but God could not trust them, because He didn’t have their hearts. </w:t>
      </w:r>
    </w:p>
    <w:p>
      <w:pPr>
        <w:pStyle w:val="Normal"/>
        <w:rPr>
          <w:sz w:val="28"/>
        </w:rPr>
      </w:pPr>
      <w:r>
        <w:rPr>
          <w:sz w:val="28"/>
          <w:szCs w:val="27"/>
        </w:rPr>
        <w:t xml:space="preserve">  </w:t>
      </w:r>
    </w:p>
    <w:p>
      <w:pPr>
        <w:pStyle w:val="Normal"/>
        <w:rPr/>
      </w:pPr>
      <w:r>
        <w:rPr>
          <w:sz w:val="28"/>
          <w:szCs w:val="27"/>
        </w:rPr>
        <w:t>For every citizen of heaven there were a thousand souls suffering in the Lake of Fire, representing God’s righteous judgment. They refused to submit to His sovereign rule. Jesus reminded His people that they were down there for their sakes (Rom 9,22-24), and that if it weren’t for the grace of God, they would be down there too (Rom 9-29). Every year they gathered around the abyss, and Jesus reminded them of God’s righteous judgment against rebellion, pointing into the abyss and saying, “Those in hell are a reminder to every created being that God is in control and not you.” Jesus made the point that everybody who rebels against God becomes sin; they don’t just do evil; they become evil. In that statement Jesus defined darkness and evil as the absence of God. He held out his hands and said, “Look at yourselves; you are light, just as I am light. Take your light that you received from Me and convey it to those I put in your charge.” Jesus again pointed into the abyss and said, “This is where darkness belongs.” Then He held out His hands to His people and said, “You don’t belong there because you believe in Me.”</w:t>
      </w:r>
      <w:r>
        <w:rPr>
          <w:sz w:val="27"/>
          <w:szCs w:val="27"/>
        </w:rPr>
        <w:t xml:space="preserve"> </w:t>
      </w:r>
    </w:p>
    <w:p>
      <w:pPr>
        <w:pStyle w:val="Normal"/>
        <w:rPr>
          <w:sz w:val="32"/>
          <w:szCs w:val="27"/>
        </w:rPr>
      </w:pPr>
      <w:r>
        <w:rPr>
          <w:sz w:val="32"/>
          <w:szCs w:val="27"/>
        </w:rPr>
      </w:r>
    </w:p>
    <w:p>
      <w:pPr>
        <w:pStyle w:val="Normal"/>
        <w:rPr>
          <w:sz w:val="32"/>
          <w:szCs w:val="27"/>
        </w:rPr>
      </w:pPr>
      <w:r>
        <w:rPr>
          <w:sz w:val="32"/>
          <w:szCs w:val="27"/>
        </w:rPr>
      </w:r>
    </w:p>
    <w:p>
      <w:pPr>
        <w:pStyle w:val="Normal"/>
        <w:rPr>
          <w:sz w:val="32"/>
          <w:szCs w:val="27"/>
        </w:rPr>
      </w:pPr>
      <w:r>
        <w:rPr>
          <w:sz w:val="32"/>
          <w:szCs w:val="27"/>
        </w:rPr>
      </w:r>
    </w:p>
    <w:p>
      <w:pPr>
        <w:pStyle w:val="Normal"/>
        <w:rPr>
          <w:sz w:val="32"/>
          <w:szCs w:val="27"/>
        </w:rPr>
      </w:pPr>
      <w:r>
        <w:rPr>
          <w:sz w:val="32"/>
          <w:szCs w:val="27"/>
        </w:rPr>
      </w:r>
    </w:p>
    <w:p>
      <w:pPr>
        <w:pStyle w:val="Normal"/>
        <w:rPr>
          <w:sz w:val="32"/>
          <w:szCs w:val="27"/>
        </w:rPr>
      </w:pPr>
      <w:r>
        <w:rPr>
          <w:sz w:val="32"/>
          <w:szCs w:val="27"/>
        </w:rPr>
      </w:r>
    </w:p>
    <w:p>
      <w:pPr>
        <w:pStyle w:val="Normal"/>
        <w:jc w:val="center"/>
        <w:rPr/>
      </w:pPr>
      <w:r>
        <w:rPr>
          <w:sz w:val="32"/>
        </w:rPr>
        <w:t>Chapter 10:</w:t>
      </w:r>
      <w:r>
        <w:rPr>
          <w:sz w:val="28"/>
        </w:rPr>
        <w:t xml:space="preserve"> </w:t>
      </w:r>
    </w:p>
    <w:p>
      <w:pPr>
        <w:pStyle w:val="Normal"/>
        <w:jc w:val="center"/>
        <w:rPr>
          <w:rFonts w:ascii="Arial" w:hAnsi="Arial" w:cs="Arial"/>
          <w:sz w:val="44"/>
        </w:rPr>
      </w:pPr>
      <w:r>
        <w:rPr>
          <w:rFonts w:cs="Arial" w:ascii="Arial" w:hAnsi="Arial"/>
          <w:sz w:val="44"/>
        </w:rPr>
        <w:t xml:space="preserve">500 Billion AD </w:t>
      </w:r>
    </w:p>
    <w:p>
      <w:pPr>
        <w:pStyle w:val="Normal"/>
        <w:rPr>
          <w:sz w:val="28"/>
        </w:rPr>
      </w:pPr>
      <w:r>
        <w:rPr>
          <w:sz w:val="28"/>
        </w:rPr>
        <w:t xml:space="preserve">                     </w:t>
      </w:r>
    </w:p>
    <w:p>
      <w:pPr>
        <w:pStyle w:val="Normal"/>
        <w:ind w:left="1440" w:right="1785" w:hanging="0"/>
        <w:rPr>
          <w:sz w:val="32"/>
        </w:rPr>
      </w:pPr>
      <w:r>
        <w:rPr>
          <w:sz w:val="32"/>
        </w:rPr>
        <w:t xml:space="preserve">For a child will be born to us, a son will be given to us; And the government will rest on His shoulders; And His name will be called Wonderful Counselor, Mighty God, Eternal Father, Prince of Peace. There will be no end to the increase of His government or of peace, on the throne of David and over his kingdom, To establish it and to uphold it with justice and righteousness From then on and forevermore. The zeal of the LORD of hosts will accomplish this—Isaiah 9-6,7 </w:t>
      </w:r>
    </w:p>
    <w:p>
      <w:pPr>
        <w:pStyle w:val="Normal"/>
        <w:rPr>
          <w:sz w:val="32"/>
        </w:rPr>
      </w:pPr>
      <w:r>
        <w:rPr>
          <w:sz w:val="32"/>
        </w:rPr>
        <w:t xml:space="preserve">  </w:t>
      </w:r>
    </w:p>
    <w:p>
      <w:pPr>
        <w:pStyle w:val="Normal"/>
        <w:rPr>
          <w:sz w:val="28"/>
        </w:rPr>
      </w:pPr>
      <w:r>
        <w:rPr>
          <w:sz w:val="28"/>
        </w:rPr>
        <w:t xml:space="preserve">  </w:t>
      </w:r>
    </w:p>
    <w:p>
      <w:pPr>
        <w:pStyle w:val="Normal"/>
        <w:rPr>
          <w:sz w:val="28"/>
        </w:rPr>
      </w:pPr>
      <w:r>
        <w:rPr>
          <w:sz w:val="28"/>
          <w:szCs w:val="27"/>
        </w:rPr>
        <w:t>Ayin and Chath, the new Adam and Eve, conceived and bore children, and their children matured and had families, and so did their children; and since no one ever died, their numbers grew exponentially (Daniel 7-27). Jason normally didn’t speak face to face with Jesus but communed with Him in prayer; however, Jason became anxious and wanted to talk to Him in person, and so he got in line. It took years before he was finally able to talk to the Lord, for the line was very long, filled with people who lacked rewards, who never committed their lives to the faith in their former lives, but were complacent and believed only enough to squeeze through the pearly gates. Now most of them regretted it because of what they had seen in other people, who dedicated their lives to Christ and received many rewards, such as teleportation, and they developed a personal relationship with God through prayer in their former lives that transferred to their life in eternity; they inherited a mansion compared to their bungalow, and the bodies of the diligent brightly shined compared to their puny lumens. Most of all, those who dedicated themselves to the faith inherited God’s authority and had a close standing with the Lord. Jason talked with the people in line, and they told him some of the things that Jesus had told them that amazed Jason, and they exchanged stories from their former lives that they recalled, and he told them some of the places he had been, things he had seen and experienced, various planets and galaxies he had visited. They were amazed at the things they were open to learn and explore, had they only committed their lives to the faith.</w:t>
      </w:r>
    </w:p>
    <w:p>
      <w:pPr>
        <w:pStyle w:val="Normal"/>
        <w:rPr>
          <w:sz w:val="28"/>
        </w:rPr>
      </w:pPr>
      <w:r>
        <w:rPr>
          <w:sz w:val="28"/>
        </w:rPr>
        <w:t> </w:t>
      </w:r>
    </w:p>
    <w:p>
      <w:pPr>
        <w:pStyle w:val="Normal"/>
        <w:rPr>
          <w:sz w:val="28"/>
        </w:rPr>
      </w:pPr>
      <w:r>
        <w:rPr>
          <w:sz w:val="28"/>
          <w:szCs w:val="27"/>
        </w:rPr>
        <w:t xml:space="preserve">Finally, it was Jason’s turn to talk one on one with the Creator of the universe, the lover of man's soul. Jesus said to Him, “Jason, what’s on your mind that you must talk to Me in person?” Jason stood beside His chair with his arm on the rest and the Lord’s hand on his. Jason looked at Him with panic in his eyes that he couldn’t hide, “Lord, the people are multiplying so fast, we will never be able to keep up with them. This is going to get away from us, I know, and if the people rebel, we won’t be able to stop them, and it will end in a worse catastrophe than in our previous life! How are we to manage so many people [Job 11-7]? We are not in any way prepared for this” (2Chronicles 2-6). Jesus’ smile widened, “As much as it seems we may lose control, we won't. These people are not going to form a rebellion and storm the city and try to take over My throne, because they can’t; they don’t know how. Yes, if these people were under a curse as in your former life, then you would have legitimate concern, but these people are not under any curse. They are part of a blessed creation that My Father inhabits and controls, down to the atomic level (Jeremiah 23-24). Even the material that composes their bodies is blessed, much more their souls. Does that ease your troubled heart?” Jason just looked at Him, not fully convinced. </w:t>
      </w:r>
    </w:p>
    <w:p>
      <w:pPr>
        <w:pStyle w:val="Normal"/>
        <w:rPr>
          <w:sz w:val="28"/>
        </w:rPr>
      </w:pPr>
      <w:r>
        <w:rPr>
          <w:sz w:val="28"/>
          <w:szCs w:val="27"/>
        </w:rPr>
        <w:t xml:space="preserve">  </w:t>
      </w:r>
    </w:p>
    <w:p>
      <w:pPr>
        <w:pStyle w:val="Normal"/>
        <w:rPr>
          <w:sz w:val="28"/>
        </w:rPr>
      </w:pPr>
      <w:r>
        <w:rPr>
          <w:sz w:val="28"/>
          <w:szCs w:val="27"/>
        </w:rPr>
        <w:t>“</w:t>
      </w:r>
      <w:r>
        <w:rPr>
          <w:sz w:val="28"/>
          <w:szCs w:val="27"/>
        </w:rPr>
        <w:t xml:space="preserve">You are thinking about things as they were before My Father and I made all things new, the former things have passed away. Death died. Sin died. These people are not capable of doing evil. They wouldn’t know how to form a rebellion and try to remove Me from My throne; such things are incomprehensible to them; they wouldn’t even want to do anything like that. They do good by nature, and evil is beyond their comprehension, so you don’t have to worry. These people listen to their governors and to their kings. All we have to do is direct their kings, and they will direct the people for us.” Jason’s nerves began to settle, “Is that your plan?” Jesus answered, “Yes, that is it in a nutshell.” Jason said, “That might work” Jesus chuckled, “My Father and I have been thinking about this from eternity past; you can believe it.” </w:t>
      </w:r>
    </w:p>
    <w:p>
      <w:pPr>
        <w:pStyle w:val="Normal"/>
        <w:rPr>
          <w:sz w:val="28"/>
        </w:rPr>
      </w:pPr>
      <w:r>
        <w:rPr>
          <w:sz w:val="28"/>
          <w:szCs w:val="27"/>
        </w:rPr>
        <w:t xml:space="preserve">  </w:t>
      </w:r>
    </w:p>
    <w:p>
      <w:pPr>
        <w:pStyle w:val="Normal"/>
        <w:rPr>
          <w:sz w:val="28"/>
        </w:rPr>
      </w:pPr>
      <w:r>
        <w:rPr>
          <w:sz w:val="28"/>
          <w:szCs w:val="27"/>
        </w:rPr>
        <w:t>Jason said, “I do believe.” Jesus said, “I know you do; you proved that to Me many times when there was ample opportunity to doubt. You believe in Me and My Father, and you believe in all that is good and right, so don’t worry about losing control. You will see; we will build a kingdom together and make our Father proud, a kingdom that delights in Him and makes the Father proud.” Jason said, “Well, I better get going, there’s a lot of people behind me who are waiting to see you.” Jesus said, “I’m in no hurry, and neither are they, and neither should you. There is always a long line, and I spend as much time with each person as they need and answer all their questions. No one is in a hurry; no one is getting tired of waiting; no one is butting in line.” Jason said, “If I see anybody butting in line, I’ll let you know.” Jesus answered, “You do that.” Jesus kissed him and sent him on his way, and he went directly to his friends and told them about the whole conversation.</w:t>
      </w:r>
    </w:p>
    <w:p>
      <w:pPr>
        <w:pStyle w:val="Normal"/>
        <w:rPr>
          <w:sz w:val="28"/>
        </w:rPr>
      </w:pPr>
      <w:r>
        <w:rPr>
          <w:sz w:val="28"/>
        </w:rPr>
        <w:t> </w:t>
      </w:r>
      <w:r>
        <w:rPr>
          <w:sz w:val="28"/>
          <w:szCs w:val="27"/>
        </w:rPr>
        <w:t xml:space="preserve"> </w:t>
      </w:r>
    </w:p>
    <w:p>
      <w:pPr>
        <w:pStyle w:val="Normal"/>
        <w:rPr>
          <w:sz w:val="28"/>
        </w:rPr>
      </w:pPr>
      <w:r>
        <w:rPr>
          <w:sz w:val="28"/>
          <w:szCs w:val="27"/>
        </w:rPr>
        <w:t xml:space="preserve">Every week Jesus assembled His people, the residents of the New Jerusalem and had progress meetings. He spoke the word of God to them, and divulged the Father’s purpose regarding His kingdom, and had open discussions and answered questions, aired thoughts and testimonials. During one of these meetings, after so many trillions of people were born into God’s kingdom, having migrated from the earth to various planets and solar systems throughout the galaxy, Troas raised his hand. Jesus motioned him to the front and stood next to Jesus, “Lord, why are you making so many people? I thought a couple hundred billion would be enough, but they just keep reproducing, and it seems there is no end in sight, and it is a little intimidating, because God has called us to manage them all.” Jesus answered, “That’s right, My son, there is no end to the number of people that my Father wants in His kingdom, and there will be no end to the increase of His government, of whom you are constituents. You have raised many among them to govern their own people.” Jesus turned to the assembly and said, “You who are a finite people, whom My Father carefully chose from the world in your former lives; you have become magistrates of an infinite kingdom and have in turn chosen many of its people to become governors and kings of nations and emperors of solar systems and galaxies. I want you to understand My Father’s purpose, and I want you to adopt My Father’s heart as you raise many more into places of great authority.” </w:t>
      </w:r>
    </w:p>
    <w:p>
      <w:pPr>
        <w:pStyle w:val="Normal"/>
        <w:rPr>
          <w:sz w:val="28"/>
        </w:rPr>
      </w:pPr>
      <w:r>
        <w:rPr>
          <w:sz w:val="28"/>
          <w:szCs w:val="27"/>
        </w:rPr>
        <w:t xml:space="preserve">  </w:t>
      </w:r>
    </w:p>
    <w:p>
      <w:pPr>
        <w:pStyle w:val="Normal"/>
        <w:rPr>
          <w:sz w:val="28"/>
        </w:rPr>
      </w:pPr>
      <w:r>
        <w:rPr>
          <w:sz w:val="28"/>
          <w:szCs w:val="27"/>
        </w:rPr>
        <w:t xml:space="preserve">Troas was still standing at Jesus’ side while He was speaking and tugged on Jesus’ garment for His attention. He turned and Troas continued, “…but why does God want so many people?” Troas was struggling with the concepts of infinity and eternity, no more than the rest of us; he was just more outspoken about it. Jesus resumed, “God has lived from eternity past; and He will live in eternity future. There is no end to God regarding eternity and infinity. The Father wants an infinite number of people in his kingdom, because He Himself is infinite.” Troas fell on his knees, saying, “Lord, how can this be?” Jesus said, “Because He is God.” Troas still on His knees said, “But Lord, how can He even account for so many people, and how could He possibly enjoy them all?” Jesus said to Him, “The Father dwells in you, doesn’t He?” “Yes, Lord, He does.” “And doesn’t He dwell in Rebecca over there and Carmen and Devin,” pointing to them. “Yes, Lord” Jesus continued, “The Father dwells as much in them as He does in you. How much of God dwells in you, Troas?” “All of Him?” “That’s right, all of Him, now think about that.” </w:t>
      </w:r>
    </w:p>
    <w:p>
      <w:pPr>
        <w:pStyle w:val="Normal"/>
        <w:rPr>
          <w:sz w:val="28"/>
        </w:rPr>
      </w:pPr>
      <w:r>
        <w:rPr>
          <w:sz w:val="28"/>
          <w:szCs w:val="27"/>
        </w:rPr>
        <w:t xml:space="preserve">  </w:t>
      </w:r>
    </w:p>
    <w:p>
      <w:pPr>
        <w:pStyle w:val="Normal"/>
        <w:rPr>
          <w:sz w:val="28"/>
        </w:rPr>
      </w:pPr>
      <w:r>
        <w:rPr>
          <w:sz w:val="28"/>
          <w:szCs w:val="27"/>
        </w:rPr>
        <w:t>“</w:t>
      </w:r>
      <w:r>
        <w:rPr>
          <w:sz w:val="28"/>
          <w:szCs w:val="27"/>
        </w:rPr>
        <w:t xml:space="preserve">When the number of people in His kingdom approaches infinity, will they all have an infinitesimal amount of the Father dwelling in them, or will they all possess the Father in His entirety?” Troas answered, “Entirety?” Jesus said, “That’s right, the Father dwells in you, not in part but in whole, and He dwells in each of you the same," pointing to the audience. He can partition Himself an infinite number of times, and each segment contains God in His entirety. He knows everything about you; he knows what you’re thinking and why you are thinking it and how you arrived at your conclusions. He feels every emotion you feel and takes on your perspective and views your world through your eyes, and He does this with every person, and He continues directing you toward His own perspective, so that you may understand Him in Spirit and truth, and He is doing this to each person in this assembly, accounting for billions of people. He takes on your perspective and understands everything about you, how you view the world, and He takes great pleasure in it.” </w:t>
      </w:r>
    </w:p>
    <w:p>
      <w:pPr>
        <w:pStyle w:val="Normal"/>
        <w:rPr>
          <w:sz w:val="28"/>
        </w:rPr>
      </w:pPr>
      <w:r>
        <w:rPr>
          <w:sz w:val="28"/>
          <w:szCs w:val="27"/>
        </w:rPr>
        <w:t xml:space="preserve">  </w:t>
      </w:r>
    </w:p>
    <w:p>
      <w:pPr>
        <w:pStyle w:val="Normal"/>
        <w:rPr>
          <w:sz w:val="28"/>
        </w:rPr>
      </w:pPr>
      <w:r>
        <w:rPr>
          <w:sz w:val="28"/>
          <w:szCs w:val="27"/>
        </w:rPr>
        <w:t>“</w:t>
      </w:r>
      <w:r>
        <w:rPr>
          <w:sz w:val="28"/>
          <w:szCs w:val="27"/>
        </w:rPr>
        <w:t xml:space="preserve">What He likes most is that everyone individually is coming to a corporate conclusion regarding the truth, and this establishes unity.” Jesus added the exclamation point, “I perfectly maintain the Father’s perspective, and all of you are coming into agreement with Me, thus you are adopting the Father’s perspective.” Jesus said these words in 538 billion AD; after all this time the people of heaven are still learning about God. They enjoyed chasing the asymptote of knowledge and perfection without ever achieving it. When they think they are closing on it, Jesus will throw them another curve and tell them something else about God they didn't know or even imagined. Jesus continued speaking, “The Father takes great joy in seeing the world through your eyes. He treasures your process of discovery, adopting your finite viewpoint, and in this way He guides you closer to His understanding of the truth. Does anyone know why He does this?” Many hands went up and many theories were proposed, but Jesus explained why each answer was insufficient, so He told them plainly, “God knows everything… so living vicariously through you is how He can discover things. If God never created man in His own image to possess and live through you, he would live in His own world with no surprises. Therefore, God has created you and your brethren for the sake of His omniscience that He might live through you, just as you live through Him. This way He can learn things, solve problems and enjoy life the way you do in the finite realm.” </w:t>
      </w:r>
    </w:p>
    <w:p>
      <w:pPr>
        <w:pStyle w:val="Normal"/>
        <w:rPr>
          <w:sz w:val="28"/>
        </w:rPr>
      </w:pPr>
      <w:r>
        <w:rPr>
          <w:sz w:val="28"/>
          <w:szCs w:val="27"/>
        </w:rPr>
        <w:t xml:space="preserve">  </w:t>
      </w:r>
    </w:p>
    <w:p>
      <w:pPr>
        <w:pStyle w:val="Normal"/>
        <w:rPr>
          <w:sz w:val="28"/>
        </w:rPr>
      </w:pPr>
      <w:r>
        <w:rPr>
          <w:sz w:val="28"/>
          <w:szCs w:val="27"/>
        </w:rPr>
        <w:t xml:space="preserve">Rayneer raised his hand, and the Lord invited him to the front to ask his question, “Lord, many of my friends and I have been wondering about something for a long time but were afraid to ask; but now that the subject has sort-a come up, I think this would be a good time to ask.” The Lord said, “What is on your mind, son?” “You were talking about the Father being omniscient; are you omniscient too?” Jesus answered, “What did I say in your word? ‘If you loved me, you would have rejoiced because I said `I am going to my Father;` for the Father is greater than I’ [Jn 14-28]. You are a Son of God, but I am </w:t>
      </w:r>
      <w:r>
        <w:rPr>
          <w:i/>
          <w:iCs/>
          <w:sz w:val="28"/>
          <w:szCs w:val="27"/>
        </w:rPr>
        <w:t>the</w:t>
      </w:r>
      <w:r>
        <w:rPr>
          <w:sz w:val="28"/>
          <w:szCs w:val="27"/>
        </w:rPr>
        <w:t xml:space="preserve"> Son of God. I existed before you; I existed before anything; I have existed from eternity past with My Father. One of the main differences between you and Me is the Holy Spirit. You have a unique soul, and the Holy Spirit has come to dwell in you, and the two have become one spirit (1Cor 6-16,17). However, My soul </w:t>
      </w:r>
      <w:r>
        <w:rPr>
          <w:i/>
          <w:iCs/>
          <w:sz w:val="28"/>
          <w:szCs w:val="27"/>
        </w:rPr>
        <w:t>is</w:t>
      </w:r>
      <w:r>
        <w:rPr>
          <w:sz w:val="28"/>
          <w:szCs w:val="27"/>
        </w:rPr>
        <w:t xml:space="preserve"> the Holy Spirit (Mat 1,18-21), who is also the soul of My Father, who inhabits the physical universe, all the way down to the atomic level. Do you remember that in your former lives the creation was under a curse? My Father withdrew His soul from the creation and poverty rushed in to fill the void, which is the curse. </w:t>
      </w:r>
    </w:p>
    <w:p>
      <w:pPr>
        <w:pStyle w:val="Normal"/>
        <w:rPr>
          <w:sz w:val="28"/>
        </w:rPr>
      </w:pPr>
      <w:r>
        <w:rPr>
          <w:sz w:val="28"/>
          <w:szCs w:val="27"/>
        </w:rPr>
        <w:t xml:space="preserve">  </w:t>
      </w:r>
    </w:p>
    <w:p>
      <w:pPr>
        <w:pStyle w:val="Normal"/>
        <w:rPr>
          <w:sz w:val="28"/>
        </w:rPr>
      </w:pPr>
      <w:r>
        <w:rPr>
          <w:sz w:val="28"/>
          <w:szCs w:val="27"/>
        </w:rPr>
        <w:t xml:space="preserve">You are My children; your numbers are finite, but those who live outside the city walls, who are multiplying into infinity, these are My Father’s children. The Father knows what’s happening on the planet serrif, a planet in a solar system in a galaxy 650 trillion light-years from here. He knows all the animals and watches the plants grow; He knows every atom in the universe; He inhabits them all and directs them. Everything exists and fulfills its purpose through Him. I know everything about you and your brethren, but My Father knows everything about everything. I am His mouthpiece; I am the manifestation of the Father to His creation. The consists of faith. Just as your faith is based on knowledge, His faith is also based on knowledge. Your knowledge is finite and so is your faith; His knowledge is infinite and so is His faith. This is why He has called you to believe in Him, that you might be children of the Most High (Mat 5-45). After the meeting the people dispersed into groups to talk about the subjects that Jesus discussed, though many remained with the Lord and continued asking Him questions about the Father. </w:t>
      </w:r>
    </w:p>
    <w:p>
      <w:pPr>
        <w:pStyle w:val="Normal"/>
        <w:rPr>
          <w:sz w:val="28"/>
        </w:rPr>
      </w:pPr>
      <w:r>
        <w:rPr>
          <w:sz w:val="28"/>
          <w:szCs w:val="27"/>
        </w:rPr>
        <w:t xml:space="preserve">  </w:t>
      </w:r>
    </w:p>
    <w:p>
      <w:pPr>
        <w:pStyle w:val="Normal"/>
        <w:rPr>
          <w:sz w:val="28"/>
        </w:rPr>
      </w:pPr>
      <w:r>
        <w:rPr>
          <w:sz w:val="28"/>
          <w:szCs w:val="27"/>
        </w:rPr>
        <w:t xml:space="preserve">Now, Jason was not yet elected to become mentor of a city, for there were many other people who were far more faithful in their former lives, hence they were far more gifted with the ability to rule and were successively chosen to a growing hierarchy of authority, and Jason was still waiting his turn. He didn’t have to make himself available; he could be reached anywhere at any time, so he went exploring. All his concerns were quieted, so he went adventuring with some of his friends while waiting for the call. They explored distant galaxies, visiting planets that would one day be inhabited by man. Jason said to his friends, “Let’s see if we can find the edge of the universe.” “That sounds like a harebrained idea to me,” said Rahmad. “So, you’re out?” asked Jason. “No, I guess I’ll go with you, but I don’t expect we’ll find it. You heard the Lord; the Father is infinite and we’re not.” “I know,” said Jason, “but what do we have to lose? It’ll be fun!” They all agreed and put their minds together and focused on what they thought should be the edge of the universe and disappeared and reappeared on a spot near a galaxy where they thought should be the edge of the universe. Jason said, this must be the last galaxy, but his friend, Alvaro, pointed further into space and said, “Look, see that fuzzy dot over there; that’s a galaxy, and there’s one over there, and over there.” They saw other galaxies still further, and so they ventured to what they perceived to be the farthest visible galaxy; and when they got there, they saw other galaxies beyond it. They did this umpteen times until they gave up and just stood there, floating in space near a galaxy, discussing what to do. </w:t>
      </w:r>
    </w:p>
    <w:p>
      <w:pPr>
        <w:pStyle w:val="Normal"/>
        <w:rPr>
          <w:sz w:val="28"/>
        </w:rPr>
      </w:pPr>
      <w:r>
        <w:rPr>
          <w:sz w:val="28"/>
          <w:szCs w:val="27"/>
        </w:rPr>
        <w:t xml:space="preserve">  </w:t>
      </w:r>
    </w:p>
    <w:p>
      <w:pPr>
        <w:pStyle w:val="Normal"/>
        <w:rPr>
          <w:sz w:val="28"/>
        </w:rPr>
      </w:pPr>
      <w:r>
        <w:rPr>
          <w:sz w:val="28"/>
          <w:szCs w:val="27"/>
        </w:rPr>
        <w:t xml:space="preserve">Rahmad said, “I think we have only found the limit of our own notion of infinity. God has his own idea of infinity, who is infinitely greater than us. He is looking at us right now; He knows that we are here. We are miniscule specks somewhere in the vastness of space, yet He knows where we are and what we’re thinking and cares about us in ways we can’t understand. His notion of infinity is endless; we’re never going to find the edge. This is foolishness; we could keep reaching further into space, but we will never find the end of it.” Jason conceded, “Well, I guess this was an exercise in futility. Let’s tell the Lord what we tried to do; I want to hear His reaction.” Right there in deep space they had a prayer meeting, and the Lord told them, “You must have known you would never find the end of creation.” Alvaro added that he didn’t think they would find it, that it was Jason’s idea. Jesus asked them, “How close do you think you got to the edge of the universe?” Jason sheepishly answered, “Not very.” Jesus then said, “If you draw a line to represent infinity and then put a dot to represent your location on that line, you would have to place the dot at the very beginning. You were no closer to the edge of the universe than you were at home with Me.”        </w:t>
      </w:r>
    </w:p>
    <w:p>
      <w:pPr>
        <w:pStyle w:val="Normal"/>
        <w:rPr>
          <w:sz w:val="28"/>
        </w:rPr>
      </w:pPr>
      <w:r>
        <w:rPr>
          <w:sz w:val="28"/>
          <w:szCs w:val="27"/>
        </w:rPr>
        <w:t xml:space="preserve">             </w:t>
      </w:r>
    </w:p>
    <w:p>
      <w:pPr>
        <w:pStyle w:val="Normal"/>
        <w:rPr>
          <w:sz w:val="28"/>
        </w:rPr>
      </w:pPr>
      <w:r>
        <w:rPr>
          <w:sz w:val="28"/>
          <w:szCs w:val="27"/>
        </w:rPr>
        <w:t xml:space="preserve">Cambrian suggested, “Now that we’re here, let’s go to this galaxy, pointing at the closest one, and look for planets and see what’s living on them, so they drew closer to the galaxy and began to see stars with planets revolving around them. They went to some of the planets, and each had different life forms on them that lived in harmony with the environment and with other plants and animals but no people. Some planets had oceans, some didn’t, and all were filled with rivers and steams, and it rained over the land and watered the living things. Everywhere they went they found happy planets with different life forms flourishing on them, readying themselves for man to turn them into little garden paradises. Jason and his friends had built-in beacons that led them straight back to the Holy City, so they couldn’t get lost in space. They returned to the New Jerusalem and talked to all their friends about some of their adventures, what the Lord told them, their explorations and findings, and they laughed at them for thinking they could find the end of infinity. Jason and those who were with him laughed about it too, because they didn’t really believe what they were doing; they just wanted to see what would happen if they tried. </w:t>
      </w:r>
    </w:p>
    <w:p>
      <w:pPr>
        <w:pStyle w:val="Normal"/>
        <w:rPr>
          <w:sz w:val="28"/>
        </w:rPr>
      </w:pPr>
      <w:r>
        <w:rPr>
          <w:sz w:val="28"/>
          <w:szCs w:val="27"/>
        </w:rPr>
        <w:t xml:space="preserve">                            </w:t>
      </w:r>
    </w:p>
    <w:p>
      <w:pPr>
        <w:pStyle w:val="Normal"/>
        <w:rPr>
          <w:sz w:val="28"/>
        </w:rPr>
      </w:pPr>
      <w:r>
        <w:rPr>
          <w:sz w:val="28"/>
          <w:szCs w:val="27"/>
        </w:rPr>
        <w:t xml:space="preserve">Eventually Jason got the call and reported to a man named Golan, who would forever be his superior officer. The hierarchy that God was building among His people, or perhaps better stated, that the people were building among themselves through Christ, was a structure of authority that would never be amended throughout eternity, but would remain as it was initially constructed. Golan said, “I have a city for you to manage” (Lk 19-16,17). Jason eagerly accepted the assignment, though nervous; he wondered if things would go better than the Millennium, and he wondered if he would have any free time to frolic through the galaxies as he had the habit of doing. Golan gave him the coordinance to the city that he was to manage, about a quarter of the way around the earth, west by north-west, about a million miles from the Holy City as the crow flies (the New Earth was a little over four and a quarter million miles in circumference). He found Nancy his wife from his former life and Jeanie his sister and invited them to come with him, and so they went there together and met the people of their city. He introduced Jeanie and himself to the people, and told them that he would be their mentor, saying, “I will guide you into the understanding and wisdom of God, and I will lead you into ways that are good and right, and if you have any questions about anything, you can come to me any time, and I will do what I can to help,” and the people readily accepted him. </w:t>
      </w:r>
    </w:p>
    <w:p>
      <w:pPr>
        <w:pStyle w:val="Normal"/>
        <w:rPr>
          <w:sz w:val="28"/>
        </w:rPr>
      </w:pPr>
      <w:r>
        <w:rPr>
          <w:sz w:val="28"/>
          <w:szCs w:val="27"/>
        </w:rPr>
        <w:t xml:space="preserve">  </w:t>
      </w:r>
    </w:p>
    <w:p>
      <w:pPr>
        <w:pStyle w:val="Normal"/>
        <w:rPr>
          <w:sz w:val="28"/>
        </w:rPr>
      </w:pPr>
      <w:r>
        <w:rPr>
          <w:sz w:val="28"/>
          <w:szCs w:val="27"/>
        </w:rPr>
        <w:t xml:space="preserve">One of them, Adrian, asked Jason, “Have you really seen God.” Jason was drawn to the boy’s innocence, held him to his breast and kissed him and said, “Yes, and He has a Son, who is just like us. He is very beautiful and kind; you would love Him. I can take you to see Him. God the Father is like us too, but there are other things about Him that are not like us. He lives is smoke and fire." "He does what?" Adrian quickly asked. "That must be strange." "Yes He is a little strange, but He is more like us than He is unlike us, if that helps." Adrian asked, “What kind of body does He have?” Jason said, “He appears human-like, similar to His Son, and he also has angelic qualities, but He looks different to every person, based on what is in his heart" (Psalm 18-25,26). The Son emulates His character [Jn 14-9], but there is more to the Father than all these. We are told that the Father consists of faith. These are things that are slowly coming to light.” “God is made of faith?” Adrian asked, puzzled, “What does that mean?” Jason admitted, “I don’t really know; we are still learning about the Father, but so far He is an abrupt mystery to us all.” “Who is Jesus?” “That is the name of His Son; He has flesh and bone like we do, but He is not entirely like us either, for together the Father and the Son created the heavens and the earth about six hundred billion years ago, through one Spirit that they share together, who dwells in us too.” Adrian asked, “God’s Spirit dwells in you; how does that feel?” “It makes me feel close to Him no matter where I am.” “How long is eight hundred billion years?” Jason answered, “It seems like a long time, but compared to eternity it is just a drop in the bucket. It will take an eternity to come to know the Father, and even then we won’t know everything about Him. There are things about Him that will forever remain incomprehensible. We can relate to God only in ways that we can relate to Jesus, but beyond that our knowledge is minimal, and for this we worship Him. Adrian, you seem full of questions about God; do you want to see Him?” “Yes!,” he said excitedly. “Usually we only take kings and magistrates to see Him, but in your case I will make an exception.” </w:t>
      </w:r>
    </w:p>
    <w:p>
      <w:pPr>
        <w:pStyle w:val="Normal"/>
        <w:rPr>
          <w:sz w:val="28"/>
        </w:rPr>
      </w:pPr>
      <w:r>
        <w:rPr>
          <w:sz w:val="28"/>
          <w:szCs w:val="27"/>
        </w:rPr>
        <w:t xml:space="preserve">  </w:t>
      </w:r>
    </w:p>
    <w:p>
      <w:pPr>
        <w:pStyle w:val="Normal"/>
        <w:rPr>
          <w:sz w:val="28"/>
        </w:rPr>
      </w:pPr>
      <w:r>
        <w:rPr>
          <w:sz w:val="28"/>
          <w:szCs w:val="27"/>
        </w:rPr>
        <w:t xml:space="preserve">They all held hands and dematerialized and reanimated in the New Jerusalem about a mile from His throne. “Wow, how did you do that?” Adrian asked, mystified by both the ride and its destination. Adrian looked around totally astounded by the architecture and beauty of heaven. They walked up the street called Straight, and the River of Life was flowing through the middle of it, with the tree of life growing on either side of the river (Rev 22,1-5). Jason spoke to Adrian and said, “Feel free to pick a fruit off the tree and eat; it is for you” (Rev 22-14). Adrian picked what seemed to be a pear and took a bite, and a moment later a sense of calm swept over him in powerful waves of peace overtaking his mind and soul. He turned and looked at Jason, “…That is how I feel all the time,” Jason said; “The fruit prepares you to meet Jesus, who is the God of peace.” They walked up the steps to Jesus’ side, and he introduced Adrian to Jesus, “This is your Creator.” “Hello Adrian, I am honored to meet you; I want you to be your city’s mayor.” “You do?” Adrian said! “Yes, and when your city grows beyond its limits, you can be governor of the state, and as it grows you can become king of your country, and when you move to your own planet, you can be its magistrate and rule your people with a gentle hand, because you sought My face.” Jesus took him in his arms and kissed him and blessed him. Adrian said, “My Lord, you are so much more than I expected, and you have a beautiful city, made of transparent stone that glitters, and You are it’s diamond, cut perfectly to emanate your glory throughout your heavenly kingdom” (Rev 21,23-26). </w:t>
      </w:r>
    </w:p>
    <w:p>
      <w:pPr>
        <w:pStyle w:val="Normal"/>
        <w:rPr>
          <w:sz w:val="28"/>
        </w:rPr>
      </w:pPr>
      <w:r>
        <w:rPr>
          <w:sz w:val="28"/>
          <w:szCs w:val="27"/>
        </w:rPr>
        <w:t xml:space="preserve">  </w:t>
      </w:r>
    </w:p>
    <w:p>
      <w:pPr>
        <w:pStyle w:val="Normal"/>
        <w:rPr>
          <w:sz w:val="28"/>
        </w:rPr>
      </w:pPr>
      <w:r>
        <w:rPr>
          <w:sz w:val="28"/>
          <w:szCs w:val="27"/>
        </w:rPr>
        <w:t xml:space="preserve">Jesus replied, “My servant Jason will take care of you; I tested him thoroughly in his former life and found him faithful. He failed many tests and often sinned in his former life, but he persevered seeking release from his various bondages that tried to take him from Me. Little by little, one by one, his fetters fell off his hands and feet, so he could go where I called him and do what I asked [Exodus 23-30]. He fulfilled the majority of his calling, striving to accomplish all that I set for him to do.” Adrian asked, “What is bondage and sin, and what do you mean by 'former life'?” Jesus replied, “Your mentor, Jason, died, and I brought him back to life." "Died, what is that?" Jesus answered, "His body quit living and the former earth reclaimed it, though his soul was unharmed, and so I gave him a new body, using what remained of his old one." These are things you will never experience, and for this reason you cannot understand them. Suffice to say, sin displeases My Father. Instead of judging Jason, My Father sent Me to deliver him and his brethren from their enemies, who were also enemies of My Father. They tortured Me and killed Me, and three days later My Father raised Me from the dead. From that day I commanded my brethren to proclaim liberty to all who would believe in Me for the forgiveness of sin and for the hope of eternal life. Everyone who lives here has accepted My blood sacrifice as full pardon for their sins and has escaped the sentence of eternal damnation in the Lake of Fire. Trust Jason as you would Me, for he learned obedience through the things he suffered, in order to be a better servant to you and Me [Heb 5,7-9]. If I can trust him, so can you. Adrian said, “I didn’t understand most of what you said. What is the Lake of Fire?” “Jason will show you; it is a place where everyone went who rejected Me and rejected what I represent. What you don’t know my servant Jason will teach you.” </w:t>
      </w:r>
    </w:p>
    <w:p>
      <w:pPr>
        <w:pStyle w:val="Normal"/>
        <w:rPr>
          <w:sz w:val="28"/>
        </w:rPr>
      </w:pPr>
      <w:r>
        <w:rPr>
          <w:sz w:val="28"/>
          <w:szCs w:val="27"/>
        </w:rPr>
        <w:t xml:space="preserve">  </w:t>
      </w:r>
    </w:p>
    <w:p>
      <w:pPr>
        <w:pStyle w:val="Normal"/>
        <w:rPr>
          <w:sz w:val="28"/>
        </w:rPr>
      </w:pPr>
      <w:r>
        <w:rPr>
          <w:sz w:val="28"/>
          <w:szCs w:val="27"/>
        </w:rPr>
        <w:t>The Lord continued speaking to Adrian, “When Jason died, he came directly into My presence in this place, which is all he ever wanted. Adrian asked, “You mentioned death earlier; can you elaborate on it?” Jesus said, “It is nothing you need to know. Death is the end of life” Adrian’s curiosity pushed him forward, “His life ended? But he is standing right here.” Jesus said, “His old body died, so I gave him a new one that cannot die.” “Wow!” Adrian finally said, satisfied, “this is a lot to absorb.” “The day of his death was the day that he sought more than any other day, that he might finally be free of weakness and constant warring against need and want and the perpetual struggle of temptation. Adrian quipped, “I don’t know what any of that means.” Jesus answered, “Yes, I know, but you seem like such a curious fellow, I thought I would tell you anyway. When I made him no longer capable of sin, he kissed My feet in gratitude. Jason will lead you in paths of righteousness for My name’s sake, even as I have led him. Listen to Jason as you would Me” Adrian fell on his face and worshipped God saying, “The servant of the Lord, may it be done according to your word.” Jason and Jeanie fell on their faces next to him, worshipping God together, saying the same thing. The Lord gave Adrian to Jason and Jeanie, and they bowed before their King. Jason said to Adrian, “Stay at my house for a while; I don’t want to send you home right away; I want you to stay here and enjoy the New Jerusalem, make friends and participate in the annual celebration at the end of the year, which is in a few months. You can go home after that and tell all your friends and family back home about your many experiences in the Holy City. You know how to find my house; make yourself comfortable.</w:t>
      </w:r>
    </w:p>
    <w:p>
      <w:pPr>
        <w:pStyle w:val="Normal"/>
        <w:rPr>
          <w:sz w:val="28"/>
        </w:rPr>
      </w:pPr>
      <w:r>
        <w:rPr>
          <w:sz w:val="28"/>
          <w:szCs w:val="27"/>
        </w:rPr>
        <w:t xml:space="preserve">              </w:t>
      </w:r>
    </w:p>
    <w:p>
      <w:pPr>
        <w:pStyle w:val="Normal"/>
        <w:rPr>
          <w:sz w:val="28"/>
        </w:rPr>
      </w:pPr>
      <w:r>
        <w:rPr>
          <w:sz w:val="28"/>
          <w:szCs w:val="27"/>
        </w:rPr>
        <w:t xml:space="preserve">Jason and Jeanie acted as mentors together for the city that was assigned to Jason, until Jeanie was finally called to manage her own city. The only reason Jason was called before Jeanie was that she only lived nine years and didn’t have time or opportunity to accumulate rewards, but what little time she had she achieved much by her bravery and faithfulness in the face of death. She influenced Jason to become a Christian as he watched her suffer alone by faith in Jesus Christ, as an inoperable brain tumor took away her life. In nine years she amassed more rewards than many inhabitants of heaven who lived a full life and never dedicated their lives to Jesus, who were still waiting to be called. Eventually Jeanie got the call; Caroline who was to be her superior officer said to Jeanie, “I have a city for you to manage; I want you to go there and choose someone to be mayor, and as your city grows into a state and into a country, you will continue to work with this person, promoting him to governor of the state, and eventually president of his country. Guide him to develop a virtuous government that will practice the ways of God.” Jeanie saw how it worked with Jason, so she went to the city and spent time with the people before she decided on someone who was highly zealous for the Lord. </w:t>
      </w:r>
    </w:p>
    <w:p>
      <w:pPr>
        <w:pStyle w:val="Normal"/>
        <w:rPr>
          <w:sz w:val="28"/>
        </w:rPr>
      </w:pPr>
      <w:r>
        <w:rPr>
          <w:sz w:val="28"/>
          <w:szCs w:val="27"/>
        </w:rPr>
        <w:t xml:space="preserve">  </w:t>
      </w:r>
    </w:p>
    <w:p>
      <w:pPr>
        <w:pStyle w:val="Normal"/>
        <w:rPr>
          <w:sz w:val="28"/>
        </w:rPr>
      </w:pPr>
      <w:r>
        <w:rPr>
          <w:sz w:val="28"/>
          <w:szCs w:val="27"/>
        </w:rPr>
        <w:t xml:space="preserve">She asked Toby, “Would you like to meet the King of creation?” He answered excitedly, “You can do that?” Jeanie said, “Yes, I can make that happen.” She took him as her guest to the New Jerusalem to meet Jesus. As mayor of his town, he was mesmerized by the grandeur of the Holy City. Instead of getting in line and waiting their turn, she ushered him directly to the throne of Christ and introduced him to Jesus saying, “My Lord, this is Toby, he is going to be mayor of his town that You gave me to manage” (Lk 19,12-27). Jesus took Toby and sat him on His lap and said, “Well Toby, you have quite a mentor to help you in your new job as mayor of your town, are you excited?” “Very much, Sir,” he said looking into His gleaming face. “You have a bright future ahead of you. Any time you want to come see Me again, just let Jeanie know and she will escort you through the city. I think you will make a good mayor.” “Thank you sir,” Toby said, “I'll do my best.” “That’s all I could ever ask.” Jesus gave him a big hug and a kiss and gave him back to Jeanie, “You made a wise choice of Toby,” “Thank you my Lord,” she said, bowing low with Toby in her hand. “We will spend much time together and prepare him for his governing role to the people” “My Father is pleased,” Jesus said, causing Jeanie to smile ear to ear. Jeanie mentored Toby, teaching him about the things of God, which came naturally to him, because he didn’t have an evil nature, for God had overcome the curse. Earth was repopulated, and since the solar system had already been colonized, the need to travel earth’s galaxy had come. Toby’s city grew to become a state and then a country; and when it came time to disperse the countries throughout the solar system, he became magistrate of a planet, and eventually he ruled over a solar system of his own, and Jeanie continued to mentor him.  </w:t>
      </w:r>
    </w:p>
    <w:p>
      <w:pPr>
        <w:pStyle w:val="Normal"/>
        <w:rPr>
          <w:sz w:val="28"/>
        </w:rPr>
      </w:pPr>
      <w:r>
        <w:rPr>
          <w:sz w:val="28"/>
        </w:rPr>
        <w:t> </w:t>
      </w:r>
    </w:p>
    <w:p>
      <w:pPr>
        <w:pStyle w:val="Normal"/>
        <w:rPr>
          <w:sz w:val="28"/>
        </w:rPr>
      </w:pPr>
      <w:r>
        <w:rPr>
          <w:sz w:val="28"/>
        </w:rPr>
        <w:t xml:space="preserve">All the cities of the earth quickly grew in population because no one ever died. States were formed, and countries were declared, until earth had four trillion people living on it. The earth had exceeded its ability to house the people living there, which meant they needed to migrate to other planets.” The people’s technology has kept up with their population growth to the point of being able to travel between planets in their solar system, but they had not perfected interstellar travel. By the time they start colonizing other galaxies they will have pushed their space vehicles beyond the light barrier. It was 800 billion AD; man had developed massive space ships that could transport a hundred thousand people. Their maximum speed was about 500 Thousand miles an hour, which was fast enough to travel between planets within their solar system; but if they went any faster, the first pebble they encountered would tear a hole through their spaceship without a debris shield. They had hundreds of these spaceships lined up to take the people to their new homes. Earth's solar system had sixteen sister planets, and man would inhabit them all by the time this migration was finished, which would buy them another 50 thousand years to perfect intergalactic travel. </w:t>
      </w:r>
    </w:p>
    <w:p>
      <w:pPr>
        <w:pStyle w:val="Normal"/>
        <w:rPr>
          <w:sz w:val="28"/>
        </w:rPr>
      </w:pPr>
      <w:r>
        <w:rPr>
          <w:sz w:val="28"/>
          <w:szCs w:val="27"/>
        </w:rPr>
        <w:t xml:space="preserve">  </w:t>
      </w:r>
    </w:p>
    <w:p>
      <w:pPr>
        <w:pStyle w:val="Normal"/>
        <w:rPr>
          <w:sz w:val="28"/>
        </w:rPr>
      </w:pPr>
      <w:r>
        <w:rPr>
          <w:sz w:val="28"/>
          <w:szCs w:val="27"/>
        </w:rPr>
        <w:t xml:space="preserve">The people were both excited and sad to leave the only home they ever knew, and they were especially sad to leave the planet that hosted the Holy City, but it was necessary. Every country will have their own planet, and two people: Yeled and Ishshah will stay behind to repopulate the earth.” The earth was vacated, except for these two people who stood before Isabella. Every country went to their designated planet, and so they filled up the earth’s solar system and would one day proceed to the next star, for every star had at least two habitable planets, and there were no planets in God’s creation that was not habitable. The people developed a sophisticated communication systems between the planets, creating bus-ships that traveled between the planets to visit friends and relatives; and ultimately they invented intergalactic spaceships that could travel between galaxies. </w:t>
      </w:r>
    </w:p>
    <w:p>
      <w:pPr>
        <w:pStyle w:val="Normal"/>
        <w:rPr>
          <w:sz w:val="28"/>
        </w:rPr>
      </w:pPr>
      <w:r>
        <w:rPr>
          <w:sz w:val="28"/>
          <w:szCs w:val="27"/>
        </w:rPr>
        <w:t xml:space="preserve">  </w:t>
      </w:r>
    </w:p>
    <w:p>
      <w:pPr>
        <w:pStyle w:val="Normal"/>
        <w:rPr>
          <w:sz w:val="28"/>
        </w:rPr>
      </w:pPr>
      <w:r>
        <w:rPr>
          <w:sz w:val="28"/>
          <w:szCs w:val="27"/>
        </w:rPr>
        <w:t xml:space="preserve">Jesus stepped off His throne and walked through the great city, conversing with His people along the way, and he stepped onto the New Earth and came to the couple who were elected to repopulate the planet that hosted the city of the great King, and they had the attention of all heaven. Jesus said to them, “The first couple was Adam and Eve, who were the parents of all you see standing here, but your parents are Ayin and Chath. Isabella and I have worked directly with them as their children populated the earth, and we will work directly with you for the same purpose: to instruct you in all the ways of God and to always have your children’s best interests at heart. When you do this, all will go well, and we are confident you will follow our instruction. Do you see all these people surrounding you? They are here to see that you succeed in everything you do; and as your kingdom grows, they will assign mayors and governors, kings and magistrates from among your descendants, and they will teach your children the ways of righteousness, which is already in your nature to follow, that you may not act on impulse or greed.” Yeled asked, “What is impulse, greed?” Jesus answered, “It is when you do things with no one in mind but yourself. All the people around you know about these things by experience and know how it hurts people and tears families apart, very destructive.”                             </w:t>
      </w:r>
    </w:p>
    <w:p>
      <w:pPr>
        <w:pStyle w:val="Normal"/>
        <w:rPr>
          <w:sz w:val="28"/>
        </w:rPr>
      </w:pPr>
      <w:r>
        <w:rPr>
          <w:sz w:val="28"/>
          <w:szCs w:val="27"/>
        </w:rPr>
        <w:t xml:space="preserve">  </w:t>
      </w:r>
    </w:p>
    <w:p>
      <w:pPr>
        <w:pStyle w:val="Normal"/>
        <w:rPr>
          <w:sz w:val="28"/>
        </w:rPr>
      </w:pPr>
      <w:r>
        <w:rPr>
          <w:sz w:val="28"/>
          <w:szCs w:val="27"/>
        </w:rPr>
        <w:t xml:space="preserve">People on every planet were distinct from all other people in race, appearance, color and language, determined by environmental factors, just as happened on the old earth; and just like then, man did not evolve to a higher or lower order but remained human. When a people or a tribe or country became isolated over long periods, they adapted to their environment, which invariably altered their appearance and culture in various ways and for the same reason they adopted new languages. Whatever language they used didn’t matter to the saints, for they could read their minds, and they could speak in their own language, having an affinity to pick-up new languages very quickly. </w:t>
      </w:r>
    </w:p>
    <w:p>
      <w:pPr>
        <w:pStyle w:val="Normal"/>
        <w:rPr>
          <w:sz w:val="28"/>
        </w:rPr>
      </w:pPr>
      <w:r>
        <w:rPr>
          <w:sz w:val="28"/>
          <w:szCs w:val="27"/>
        </w:rPr>
        <w:t xml:space="preserve">  </w:t>
      </w:r>
    </w:p>
    <w:p>
      <w:pPr>
        <w:pStyle w:val="Normal"/>
        <w:rPr>
          <w:sz w:val="28"/>
        </w:rPr>
      </w:pPr>
      <w:r>
        <w:rPr>
          <w:sz w:val="28"/>
          <w:szCs w:val="27"/>
        </w:rPr>
        <w:t xml:space="preserve">Within four hundred billion years, earth’s galaxy was filled with people on every planet; and once the galaxy was filled, God purposed that the people should stop reproducing. However, the earth continued to be an incubating planet that worked to colonize galaxies. Man was re-created in 500 Billion AD, so that in one trillion AD, man had already colonized and filled earth's galaxy, numbering 25 quintillion people (a number with eighteen zeros in it). About then the Lord had a meeting with His people, speaking from His throne, “Things are going well; My Father is pleased, except that people in other galaxies, who were not born on earth or visited the Holy City, are starting to worship things other than God. They are looking for God in all the wrong places, and they don’t know how to find Him, so we need to go to every planet and bring their magistrates home to visit our fair city. We need to fill the earth with magistrates to live in homes already prepared for them, that each may get a chance to see the Holy City and personally talk with Me, that they may go home and tell their people about the earth and about the New Jerusalem and report what they see and hear. It will be up to you to wean them from their idolatrous ways before they ever step foot in this city. You will speak to them about your experiences that you learned in your former life regarding idolatry.” </w:t>
      </w:r>
    </w:p>
    <w:p>
      <w:pPr>
        <w:pStyle w:val="Normal"/>
        <w:rPr>
          <w:sz w:val="28"/>
        </w:rPr>
      </w:pPr>
      <w:r>
        <w:rPr>
          <w:sz w:val="28"/>
          <w:szCs w:val="27"/>
        </w:rPr>
        <w:t xml:space="preserve">               </w:t>
      </w:r>
    </w:p>
    <w:p>
      <w:pPr>
        <w:pStyle w:val="Normal"/>
        <w:rPr>
          <w:sz w:val="28"/>
        </w:rPr>
      </w:pPr>
      <w:r>
        <w:rPr>
          <w:sz w:val="28"/>
          <w:szCs w:val="27"/>
        </w:rPr>
        <w:t xml:space="preserve">The saints who were complacent in their former lives and squeezed through the pearly gates were eventually called to manage a city that grew in number to colonize planets. They developed various skills and were eventually able to teleport, but it took billions of years before they were able to master the many skills that others received at the First Resurrection. They managed cities, while their brethren who dedicated themselves to the faith in their former lives managed solar systems and eventually galaxies, and when the “ungifted” managed galaxies, their brethren were managing galaxy clusters and quadrants, some consisting of tens of thousands of galaxies. There were as many galaxies in the universe as there were stars, if that were possible, for man is not permitted to understand infinity, but God knows the last galaxy of His universe. At the end of eternity all the saints have equal authority, for they will all manage an infinite number of people, and Christ is the head of them, and the Father is the head of Christ (1Cor 15,24-28; Jn 14-20). </w:t>
      </w:r>
    </w:p>
    <w:p>
      <w:pPr>
        <w:pStyle w:val="Normal"/>
        <w:rPr>
          <w:sz w:val="28"/>
        </w:rPr>
      </w:pPr>
      <w:r>
        <w:rPr>
          <w:sz w:val="28"/>
          <w:szCs w:val="27"/>
        </w:rPr>
        <w:t xml:space="preserve">  </w:t>
      </w:r>
    </w:p>
    <w:p>
      <w:pPr>
        <w:pStyle w:val="Normal"/>
        <w:rPr>
          <w:sz w:val="28"/>
        </w:rPr>
      </w:pPr>
      <w:r>
        <w:rPr>
          <w:sz w:val="28"/>
        </w:rPr>
        <w:t>E</w:t>
      </w:r>
      <w:r>
        <w:rPr>
          <w:sz w:val="28"/>
          <w:szCs w:val="27"/>
        </w:rPr>
        <w:t xml:space="preserve">ventually Jeanie and Jason combined their galaxies into a quadrant and managed them together. This is how Jeanie and Jason teamed up again, and they remained together throughout eternity, mentoring adjudicators of entire galaxy quadrants. Eventually they grew to combine quadrants to become managers of entire stellar regions with quintillions of people in their care. Jason took forty-five adjudicators of galaxies at a time and returned to the New Jerusalem to be guests at his house. Over a cup of tea they had conversations about Jesus and discussed how things were going in their respective regions of the universe, and discussed some of the problems and situations they encountered. They talked about the people in their care and ironed out issues and made plans for the future, and then went and stood around God’s throne and joined in the chorus of worship. The best way to understand God is to worship Him.  </w:t>
      </w:r>
    </w:p>
    <w:p>
      <w:pPr>
        <w:pStyle w:val="Normal"/>
        <w:rPr>
          <w:sz w:val="28"/>
        </w:rPr>
      </w:pPr>
      <w:r>
        <w:rPr>
          <w:sz w:val="28"/>
        </w:rPr>
        <w:t> </w:t>
      </w:r>
    </w:p>
    <w:p>
      <w:pPr>
        <w:pStyle w:val="Normal"/>
        <w:rPr>
          <w:sz w:val="28"/>
        </w:rPr>
      </w:pPr>
      <w:r>
        <w:rPr>
          <w:sz w:val="28"/>
          <w:szCs w:val="27"/>
        </w:rPr>
        <w:t xml:space="preserve">The saints fetched the magistrates of every planet in their respective galaxies and brought them to the earth to see Jesus in the New Jerusalem. They received temporary housing in the cities that were built on the earth billions of years in the past, yet the houses still looked new and needed no repairs. The earth became a planet for kings, who all waited their turn to enter the New Jerusalem to meet Jesus, their Creator. While they were waiting, the saints assembled kings in large buildings that resembled mega-churches and preached to them about their experiences and told them about lessons they learned in their former lives regarding God’s grace, mercy and justice. They preached against idolatry, telling them that Jesus and His Father was the true God, and that they should worship Him only and that no object of worship was acceptable to Him. The New Earth held four trillion magistrates; this represented about twenty galaxies; the rest of the universe was still uninhabited.           </w:t>
      </w:r>
    </w:p>
    <w:p>
      <w:pPr>
        <w:pStyle w:val="Normal"/>
        <w:rPr>
          <w:sz w:val="28"/>
        </w:rPr>
      </w:pPr>
      <w:r>
        <w:rPr>
          <w:sz w:val="28"/>
          <w:szCs w:val="27"/>
        </w:rPr>
        <w:t xml:space="preserve">      </w:t>
      </w:r>
    </w:p>
    <w:p>
      <w:pPr>
        <w:pStyle w:val="Normal"/>
        <w:rPr>
          <w:sz w:val="28"/>
        </w:rPr>
      </w:pPr>
      <w:r>
        <w:rPr>
          <w:sz w:val="28"/>
          <w:szCs w:val="27"/>
        </w:rPr>
        <w:t>They walked into the city that was made of crystal clear jasper, and everything glowed from the inside-out, because of one man, Jesus Christ, whose radiance lit up the entire city, so much that its inhabitants who also had a glow appeared not to shine at all. Groups of one million gathered around the throne and worshipped God and witnessed the people and angels worshipping God and saw the majestic cherubim and seraphim falling down and worshipping God saying, “Holy, Holy, Holy is the Lord God, Almighty, who was, who is and who is to come.” Magistrates of planets were astounded at the glory of Christ, and at the majestic beings worshipping Him, who appeared glorious themselves, yet they worshipped the only true God, who alone is worthy. Once they had a chance to meet the Lord and speak with Him and asked Him questions, they returned to their home planets and spoke to their people and told them that they met God and that all their idols were mere figments of the imagination, and that they should not worship them. The kings reported in great detail about the greatness of God, how much He deserves to be worshipped and that God was offended by their idolatry, and so all the people destroyed their idols by the word of the King and worshipped God of all creation instead.</w:t>
      </w:r>
    </w:p>
    <w:p>
      <w:pPr>
        <w:pStyle w:val="Normal"/>
        <w:rPr>
          <w:sz w:val="28"/>
        </w:rPr>
      </w:pPr>
      <w:r>
        <w:rPr>
          <w:sz w:val="28"/>
        </w:rPr>
        <w:t> </w:t>
      </w:r>
      <w:r>
        <w:rPr>
          <w:sz w:val="28"/>
          <w:szCs w:val="27"/>
        </w:rPr>
        <w:t xml:space="preserve"> </w:t>
      </w:r>
    </w:p>
    <w:p>
      <w:pPr>
        <w:pStyle w:val="Normal"/>
        <w:rPr>
          <w:sz w:val="28"/>
        </w:rPr>
      </w:pPr>
      <w:r>
        <w:rPr>
          <w:sz w:val="28"/>
          <w:szCs w:val="27"/>
        </w:rPr>
        <w:t xml:space="preserve">After hundreds of trillions of years, it was no longer magistrates of planets that were invited to see the King but adjudicators of whole galaxy clusters came to see the Holy City and witnessed the glory of God. Trillions of adjudicators visited the earth at a time, every one representing entire galaxy quadrants, yet the universe was still mostly vacant. If God created only one person, the universe would be more than zero percent occupied, but now that there were quintillions of people, the percentage had not changed in regard to God’s infinite universe. It will never be filled. The kings returned and told their respective galaxies about the true God, and nobody set up another idol but worshipped God alone.       </w:t>
      </w:r>
    </w:p>
    <w:p>
      <w:pPr>
        <w:pStyle w:val="Normal"/>
        <w:rPr>
          <w:sz w:val="28"/>
        </w:rPr>
      </w:pPr>
      <w:r>
        <w:rPr>
          <w:sz w:val="28"/>
          <w:szCs w:val="27"/>
        </w:rPr>
        <w:t xml:space="preserve">  </w:t>
      </w:r>
    </w:p>
    <w:p>
      <w:pPr>
        <w:pStyle w:val="Normal"/>
        <w:rPr>
          <w:sz w:val="28"/>
        </w:rPr>
      </w:pPr>
      <w:r>
        <w:rPr>
          <w:sz w:val="28"/>
          <w:szCs w:val="27"/>
        </w:rPr>
        <w:t xml:space="preserve">Jesus said, “The Father is greater than I” (Jn 14-28). Jesus also said, “For whoever is least among you all, this one will be great” (Lk 9-48). Putting these together, the Father has more authority than the son, but the Son is a greater servant, and the net result is equality. Also it says in 1Cor 15,24-28, “Then the end comes, when he will deliver up the Kingdom to God the Father, when he will have abolished all rule and all authority and power. For he must reign until he has put all his enemies under his feet. The last enemy that will be abolished is death. For, ‘He put all things in subjection under his feet.’ But when he says, ‘All things are put in subjection,’ it is evident that he is excepted who subjected all things to him. When all things have been subjected to him, then the Son will also himself be subjected to him who subjected all things to him, that God may be all in all.” This passage shows the creation being forcibly subjected to the Father through the Son, with the Son Himself willingly submitted to Him. It shows the Son under authority of the Father. Jesus has a finite number of people, while the Father has an infinite number of people; this is in proportion to their prominence within the trinity. The Father is infinite, and His people will also reproduce to infinity, as they reach the end of eternity, which they will never attain. Even reproducing on an exponential scale, they will never reach infinity, no matter how much time they’re given. They will come close to it, like approaching an asymptote, which is defined as impossible to reach. For this reason we say that God’s creation can never be greater than Himself, in that He resides at the end of both eternity and infinity, and His creation aspires to join Him there and cannot; this too pleases God. </w:t>
      </w:r>
    </w:p>
    <w:p>
      <w:pPr>
        <w:pStyle w:val="Normal"/>
        <w:rPr>
          <w:sz w:val="28"/>
        </w:rPr>
      </w:pPr>
      <w:r>
        <w:rPr>
          <w:sz w:val="28"/>
          <w:szCs w:val="27"/>
        </w:rPr>
        <w:t xml:space="preserve">                                                   </w:t>
      </w:r>
    </w:p>
    <w:p>
      <w:pPr>
        <w:pStyle w:val="Normal"/>
        <w:rPr>
          <w:sz w:val="28"/>
        </w:rPr>
      </w:pPr>
      <w:r>
        <w:rPr>
          <w:sz w:val="28"/>
          <w:szCs w:val="27"/>
        </w:rPr>
        <w:t>There was an ending ceremony for each battery of adjudicators visiting the New Jerusalem; Jesus stood from His throne and led the people outside the city limits to a giant hole in the earth, the great abyss, and everyone gathered around it. Jesus asked those in attendance, “Do you know what this is and who is down there?” and all the visitors shook their heads. “At the bottom of this pit are the souls of the damned, who refused to worship and obey God. For this reason they are suffering the eternal flames in the Lake of Fire.” Smoke rose from the pit continually and the smell was that of every unclean and wicked thing. The great abyss represents everything that is filthy and disgusting, blasphemous, hateful and unbelieving. Everything that hates God is thrown into it, separated from His presence and from the glory of His power. Jesus said, “They are people who were once related to My chosen ones, whom you see standing with Me now; I raised them from the dead and gave them new bodies to be My Father’s worshippers, because they believed in Me through their word. They are blessed of My Father, and they are eternally grateful that they are not suffering in the flames of eternal destruction.” One of the many visitors to the Holy City, raised his hand, “Are you going to throw us in there?” Jesus answered, “No, no, My Father has made you differently from the people who live with Me. As you can see, they may be of every race and color, but they have only one creed; they all worship the one true God; and the one thing that makes them different from other people is that they know about good and evil, whereas you do not. Therefore, you could never do anything to deserve such a fate as those in the pit. I showed you the abyss so when you return to your people, you will teach them about God’s justice. Those who refuse to worship Him become monsters who have no place in His kingdom.”</w:t>
      </w:r>
    </w:p>
    <w:p>
      <w:pPr>
        <w:pStyle w:val="Normal"/>
        <w:rPr>
          <w:sz w:val="28"/>
        </w:rPr>
      </w:pPr>
      <w:r>
        <w:rPr>
          <w:sz w:val="28"/>
          <w:szCs w:val="27"/>
        </w:rPr>
        <w:t xml:space="preserve">             </w:t>
      </w:r>
    </w:p>
    <w:p>
      <w:pPr>
        <w:pStyle w:val="Normal"/>
        <w:rPr>
          <w:sz w:val="28"/>
        </w:rPr>
      </w:pPr>
      <w:r>
        <w:rPr>
          <w:sz w:val="28"/>
          <w:szCs w:val="27"/>
        </w:rPr>
        <w:t xml:space="preserve">Everyone had a chance to hug the railing and stare into the abyss and see the Lake of Fire and all the people suffering. “It is important that you see this,” Jason said to Adrian; “It’s God’s judgment on the wicked. This is how seriously He feels about rebellion, and it is important for you to know about it, though you are incapable of rebelling to the point of warranting this kind of judgment. Adrian asked, “Why am I incapable of rebellion?” Jason answered, “Because God never gave you a commandment to break [Rom 5-13]. If you go home and start beating on your friends, it wouldn’t be a sin that leads to the Lake of Fire, because God never commanded you not to beat your friends. However, doing things like that defiles your conscience and will make you feel weak and physically ill. God has given you this as a way of leading you toward what is good and right and away from evil. Have you ever felt weak and sick?” Adrian confessed, “When I was young, I wanted a toy that my friend was playing with, so I took it from him, and it made me feel sick to my stomach and I had a headache that whole day.” Jason comforted him, “There is nothing to tempt you to rebel; you do what is good and right by nature, and the things you do below standard is not a sin against God but against your conscience. </w:t>
      </w:r>
    </w:p>
    <w:p>
      <w:pPr>
        <w:pStyle w:val="Normal"/>
        <w:rPr>
          <w:sz w:val="28"/>
        </w:rPr>
      </w:pPr>
      <w:r>
        <w:rPr>
          <w:sz w:val="28"/>
          <w:szCs w:val="27"/>
        </w:rPr>
        <w:t xml:space="preserve">  </w:t>
      </w:r>
    </w:p>
    <w:p>
      <w:pPr>
        <w:pStyle w:val="Normal"/>
        <w:rPr>
          <w:sz w:val="28"/>
        </w:rPr>
      </w:pPr>
      <w:r>
        <w:rPr>
          <w:sz w:val="28"/>
          <w:szCs w:val="27"/>
        </w:rPr>
        <w:t xml:space="preserve">In contrast, those in the Lake of Fire directly rebelled against God by living in a way that communicated they didn’t believe in Him. Although death was always hovering over them, they concluded that God did not exist, and they loved to believe it, so God gave them a world without God, but without His blessing. They had the world, the flesh and the devil against them, and they surrendered to their power, instead of surrendering to Christ and letting Him guide them through the maze of fleshly impulses and false knowledge. They never repented or changed their minds or wanted to serve Him or be His children.” Adrian asked, “Why were they like this; you people are so happy here. Didn’t their sin make them feel sick?” Jason answered, “No, not like it does you. It was a completely different world then; we didn’t have many of the advantages that you have, because God did not dwell in the old creation like He dwells in this one. </w:t>
      </w:r>
    </w:p>
    <w:p>
      <w:pPr>
        <w:pStyle w:val="Normal"/>
        <w:rPr>
          <w:sz w:val="28"/>
        </w:rPr>
      </w:pPr>
      <w:r>
        <w:rPr>
          <w:sz w:val="28"/>
          <w:szCs w:val="27"/>
        </w:rPr>
        <w:t xml:space="preserve">  </w:t>
      </w:r>
    </w:p>
    <w:p>
      <w:pPr>
        <w:pStyle w:val="Normal"/>
        <w:rPr>
          <w:sz w:val="28"/>
        </w:rPr>
      </w:pPr>
      <w:r>
        <w:rPr>
          <w:sz w:val="28"/>
          <w:szCs w:val="27"/>
        </w:rPr>
        <w:t xml:space="preserve">Adrian asked, “Wouldn’t those in the Lake of Fire be happier if they were here?” Jason answered, “You just hit upon the mystery of lawlessness.” "What's that?" Adrian asked. Jason answered, "If I could tell you, it wouldn’t be a mystery! It will remain a mystery to us forever, even though we participated in that realm and partook of its darkness. Jesus understands it, but we don’t. The concept completely evades us, like the meaning of sin evades you. It’s even a mystery to those in hell. Nobody understands it but God alone.” Adrian entreated Jason, “Try to explain the mystery of lawless; though you don’t understand it, you obviously know more about it than I do.” Jason said, “Well, the only thing I can say is that whatever rebels against God becomes His opposite; that is how He made the creation” Adrian said, “Okay, I can accept that; where then did sin come from in the first place,” Jason answered, “His name was Lucifer. He was the greatest created being in all the universe many eons ago, long before God made man, and He created Lucifer without sin, but God gave him a commandment; He said, 'The entire creation is yours to do as you please, but you must not seek My throne, for the day that you extend your hand to it, you will surely die.’ You can imagine what he did. </w:t>
      </w:r>
    </w:p>
    <w:p>
      <w:pPr>
        <w:pStyle w:val="Normal"/>
        <w:rPr>
          <w:sz w:val="28"/>
        </w:rPr>
      </w:pPr>
      <w:r>
        <w:rPr>
          <w:sz w:val="28"/>
          <w:szCs w:val="27"/>
        </w:rPr>
        <w:t xml:space="preserve">  </w:t>
      </w:r>
    </w:p>
    <w:p>
      <w:pPr>
        <w:pStyle w:val="Normal"/>
        <w:rPr>
          <w:sz w:val="28"/>
        </w:rPr>
      </w:pPr>
      <w:r>
        <w:rPr>
          <w:sz w:val="28"/>
          <w:szCs w:val="27"/>
        </w:rPr>
        <w:t>“</w:t>
      </w:r>
      <w:r>
        <w:rPr>
          <w:sz w:val="28"/>
          <w:szCs w:val="27"/>
        </w:rPr>
        <w:t xml:space="preserve">Lucifer became jealous of Jesus' authority and surmised Him to be kind, generous and loving, and he erroneously interpreted that as weakness, and he thought to himself, ‘I think I can take Him.’ One day he amassed a third of the heavenly angels and led a coup against Jesus’ throne (Rev 12,7-11). He wanted God's authority; basically, he wanted to be God, having become proud in heart to think he could take Jesus’ place.” Adrian interjected, “I don’t think anybody could take His place.” Jason asserted, “You’re absolutely right, Adrian, but Lucifer tried anyway, and he was cast to the earth, not this earth but the old one. Then he made man and planted a garden and put the Tree of Knowledge of Good and Evil in the midst of it and told the man that He could eat from any tree but not this tree, for in the day that he eats of it, he will surely die. God tested man like he tested Lucifer; the Father even tested His own Son, allowed Him to be brutally murdered. Then after, He forgave man for his sins who believed in Jesus' blood sacrifice; and after he raised them from the dead, He gave them His very throne that He withheld from Lucifer.” Adrian went, “Wooo!” </w:t>
      </w:r>
    </w:p>
    <w:p>
      <w:pPr>
        <w:pStyle w:val="Normal"/>
        <w:rPr>
          <w:sz w:val="28"/>
        </w:rPr>
      </w:pPr>
      <w:r>
        <w:rPr>
          <w:sz w:val="28"/>
          <w:szCs w:val="27"/>
        </w:rPr>
        <w:t xml:space="preserve">  </w:t>
      </w:r>
    </w:p>
    <w:p>
      <w:pPr>
        <w:pStyle w:val="Normal"/>
        <w:rPr>
          <w:sz w:val="28"/>
        </w:rPr>
      </w:pPr>
      <w:r>
        <w:rPr>
          <w:sz w:val="28"/>
          <w:szCs w:val="27"/>
        </w:rPr>
        <w:t>Jason said, “When you go home, tell all your friends about this, for these stories will be told throughout the universe forever." Adrian suggested, "If man took the fruit that God told them not to eat, they would also tried to take God’s throne, just like Lucifer did." Jason added, "Yes, this began a creation ago, and everybody who has followed Satan is in the Lake of Fire that was originally made for the devil and his angels. They all committed the same sin. God gave man His throne, but He wanted them to have it on His terms, not on theirs. Now that man was tested and was given God’s throne, we have become magistrates, judges and teachers of the new creation, of you, Adrian.” He bowed before Jason, and Jason took him by the shoulders and lifted him back to his feet saying, “Don’t bow to me but to your God and my God.</w:t>
      </w:r>
    </w:p>
    <w:p>
      <w:pPr>
        <w:pStyle w:val="Normal"/>
        <w:rPr>
          <w:sz w:val="28"/>
        </w:rPr>
      </w:pPr>
      <w:r>
        <w:rPr>
          <w:sz w:val="28"/>
          <w:szCs w:val="27"/>
        </w:rPr>
        <w:t xml:space="preserve">  </w:t>
      </w:r>
    </w:p>
    <w:p>
      <w:pPr>
        <w:pStyle w:val="Normal"/>
        <w:rPr>
          <w:sz w:val="28"/>
        </w:rPr>
      </w:pPr>
      <w:r>
        <w:rPr>
          <w:sz w:val="28"/>
          <w:szCs w:val="27"/>
        </w:rPr>
        <w:t>“</w:t>
      </w:r>
      <w:r>
        <w:rPr>
          <w:sz w:val="28"/>
          <w:szCs w:val="27"/>
        </w:rPr>
        <w:t>I was lost in sin and Jesus saved me; I was just a worm, a monster, a helpless germ squirming in my sin when Jesus found me [Ezekiel 16], and He cleaned me up and gave everything I have, including this body that no longer wants to sin against Him. He trusted me when I couldn’t trust myself. He wrote my name in the Lamb's Book of Life, made me a resident of the New Jerusalem, the most beautiful city in all creation; there is no better place than right here; this is my home, and I am a member of the most blessed people God has ever made. I believed in Him when common sense told me not to, at a time when He was apparently absent and all the signs pointed in the opposite direction. I’m so proud to be a child of God; He gave me a purpose and a mansion to entertain my guests, like you Adrian. You should be proud too, for He has chosen you to be a great leader of your people.” Adrian said, “But I’m not like you, and I can’t live here with you.” Jason said, “No, but you are blessed to see God’s face. I wanted to see Him so many times in the days of my former life and never saw Him, but you have seen the Lord and have talked with Him” (Lk 10-24).</w:t>
      </w:r>
    </w:p>
    <w:p>
      <w:pPr>
        <w:pStyle w:val="Normal"/>
        <w:rPr>
          <w:sz w:val="28"/>
        </w:rPr>
      </w:pPr>
      <w:r>
        <w:rPr>
          <w:sz w:val="28"/>
          <w:szCs w:val="27"/>
        </w:rPr>
        <w:t xml:space="preserve">              </w:t>
      </w:r>
    </w:p>
    <w:p>
      <w:pPr>
        <w:pStyle w:val="Normal"/>
        <w:rPr>
          <w:sz w:val="28"/>
        </w:rPr>
      </w:pPr>
      <w:r>
        <w:rPr>
          <w:sz w:val="28"/>
          <w:szCs w:val="27"/>
        </w:rPr>
        <w:t xml:space="preserve">Jason returned Adrian to his people, telling him, “If you ever have a question or a problem or if you just want to talk, you only need to pray to the Father, and He will hear you and contact me and I will drop whatever I am doing and come. I am here for you; I have dedicated my life to your welfare.” They embraced, and Jason returned Adrian to his people and came home to the Holy City and entered the continuous chorus of worship, joyful that he has a new friend and finally has a ministry and was looking to the future of God’s growing kingdom. </w:t>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r>
    </w:p>
    <w:p>
      <w:pPr>
        <w:pStyle w:val="Normal"/>
        <w:jc w:val="center"/>
        <w:rPr>
          <w:sz w:val="32"/>
        </w:rPr>
      </w:pPr>
      <w:r>
        <w:rPr>
          <w:sz w:val="32"/>
        </w:rPr>
        <w:t xml:space="preserve">Chapter 11: </w:t>
      </w:r>
    </w:p>
    <w:p>
      <w:pPr>
        <w:pStyle w:val="Normal"/>
        <w:jc w:val="center"/>
        <w:rPr>
          <w:rFonts w:ascii="Arial" w:hAnsi="Arial" w:cs="Arial"/>
          <w:sz w:val="44"/>
        </w:rPr>
      </w:pPr>
      <w:r>
        <w:rPr>
          <w:rFonts w:cs="Arial" w:ascii="Arial" w:hAnsi="Arial"/>
          <w:sz w:val="44"/>
        </w:rPr>
        <w:t xml:space="preserve">Eternity </w:t>
      </w:r>
    </w:p>
    <w:p>
      <w:pPr>
        <w:pStyle w:val="Normal"/>
        <w:rPr>
          <w:sz w:val="28"/>
        </w:rPr>
      </w:pPr>
      <w:r>
        <w:rPr>
          <w:sz w:val="28"/>
        </w:rPr>
        <w:t xml:space="preserve">                     </w:t>
      </w:r>
    </w:p>
    <w:p>
      <w:pPr>
        <w:pStyle w:val="Normal"/>
        <w:ind w:left="1440" w:right="1785" w:hanging="0"/>
        <w:rPr>
          <w:sz w:val="32"/>
        </w:rPr>
      </w:pPr>
      <w:r>
        <w:rPr>
          <w:sz w:val="32"/>
        </w:rPr>
        <w:t>“</w:t>
      </w:r>
      <w:r>
        <w:rPr>
          <w:sz w:val="32"/>
        </w:rPr>
        <w:t xml:space="preserve">For just as the new heavens and the new earth, which I will make, will endure before Me,” declares the LORD, “so your descendants and your name will endure. From one New Moon to another and from one Sabbath to another, all mankind will come to worship before Me,” says the LORD. “As they go forth, they will see the corpses of the men who have rebelled against Me; for their worm will never die, their fire will never be quenched, and they will be a horror to all mankind.”—Isaiah 66,22-24 </w:t>
      </w:r>
    </w:p>
    <w:p>
      <w:pPr>
        <w:pStyle w:val="Normal"/>
        <w:rPr>
          <w:sz w:val="32"/>
        </w:rPr>
      </w:pPr>
      <w:r>
        <w:rPr>
          <w:sz w:val="32"/>
        </w:rPr>
        <w:t xml:space="preserve">  </w:t>
      </w:r>
    </w:p>
    <w:p>
      <w:pPr>
        <w:pStyle w:val="Normal"/>
        <w:rPr>
          <w:sz w:val="28"/>
        </w:rPr>
      </w:pPr>
      <w:r>
        <w:rPr>
          <w:sz w:val="28"/>
        </w:rPr>
        <w:t xml:space="preserve">  </w:t>
      </w:r>
    </w:p>
    <w:p>
      <w:pPr>
        <w:pStyle w:val="Normal"/>
        <w:rPr>
          <w:sz w:val="28"/>
        </w:rPr>
      </w:pPr>
      <w:r>
        <w:rPr>
          <w:sz w:val="28"/>
          <w:szCs w:val="27"/>
        </w:rPr>
        <w:t xml:space="preserve">People on each planet and solar system, galaxy and galaxy quadrant reflect the characteristics of the saints who managed them, whose personalities were molded in their former lives, which they now call their critical period. In their former lives every person had a critical period from ages 0-5; this is when our personalities mostly formed; it is also the period when we learned about half of everything we will ever know. In eternity, though, people considered their critical period to be their entire former lives from start to finish; for instance, if they lived eighty years, that was their critical period. Their personalities and some of their memories and experiences carried over to eternity, forever impacting them; but not everything about our former lives will remain, for much will be lost in the believer’s judgment, because of sin. We will forever remember that we were once sinners, but we won't specifically remember any of the sins we committed, which will cause blank spots in our memory. We have become kings, priests and judges to the people whom God put in our care (Rev 5-10,13). We teach them the ways of God, and in so doing shape the people into conformity with our own personalities. In other words, we will have a bearing on trillions of people in eternity, based on the person we had become in our former lives. We will see ourselves reflected in the people under our care, indicating the level of influence we have on them. This is the reason God calls us His children, for just as He creates things, so do we. </w:t>
      </w:r>
    </w:p>
    <w:p>
      <w:pPr>
        <w:pStyle w:val="Normal"/>
        <w:rPr>
          <w:sz w:val="28"/>
        </w:rPr>
      </w:pPr>
      <w:r>
        <w:rPr>
          <w:sz w:val="28"/>
          <w:szCs w:val="27"/>
        </w:rPr>
        <w:t xml:space="preserve">  </w:t>
      </w:r>
    </w:p>
    <w:p>
      <w:pPr>
        <w:pStyle w:val="Normal"/>
        <w:rPr>
          <w:sz w:val="28"/>
        </w:rPr>
      </w:pPr>
      <w:r>
        <w:rPr>
          <w:sz w:val="28"/>
          <w:szCs w:val="27"/>
        </w:rPr>
        <w:t xml:space="preserve">In our former lives man invented many things, and every culture and civilization has come to their own conclusions about truth and reality, and this determines how they live and what they emphasized, but in the life to come all our creative ability will be focused on shaping people. We will not create them from the dust of the ground; that’s God’s job; instead, we will create our rendition of truth in their minds, and since we live with God in heaven, we all know the truth, though each person’s understanding of Him is different, otherwise Christ would not have given us a white stone with our new name written on it, which represents our unique view Him (Rev 2-16,17). Each person understands God in a different way, and in heaven, everyone’s truth is true, and no one’s truth is less true than another, yet we all emphasize different things and have different perspectives on the same truth, and we teach people about God according to our own view of Him, and in that way create people in our own image, as we bear the image of Christ. </w:t>
      </w:r>
    </w:p>
    <w:p>
      <w:pPr>
        <w:pStyle w:val="Normal"/>
        <w:rPr>
          <w:sz w:val="28"/>
        </w:rPr>
      </w:pPr>
      <w:r>
        <w:rPr>
          <w:sz w:val="28"/>
          <w:szCs w:val="27"/>
        </w:rPr>
        <w:t xml:space="preserve">  </w:t>
      </w:r>
    </w:p>
    <w:p>
      <w:pPr>
        <w:pStyle w:val="Normal"/>
        <w:rPr>
          <w:sz w:val="28"/>
        </w:rPr>
      </w:pPr>
      <w:r>
        <w:rPr>
          <w:sz w:val="28"/>
          <w:szCs w:val="27"/>
        </w:rPr>
        <w:t xml:space="preserve">One of the main aspects of God is that He is the Creator; and since we are His sons and daughters, we also create things. One of the differences between man and angel is that we are creative and they are not. The Bible doesn’t say that angels have created anything; instead, they are servants of God and man. We need help. It says in Genesis 2-18, “Then the Lord God said, “It is not good for the man to be alone; I will make him a helper suitable for him,” so He created woman. It says in 1Cor 11-10 that women have the ministry of angels. In eternity, then, our relationship with angels will be like a man with a woman in terms of a helpmate, minus sex of course; they will help us rule God’s kingdom. God has give man authority to rule over His people, while He has give angels authority to rule over the physical universe. Man is the brains of the operation, while angels are the brawn.  </w:t>
      </w:r>
    </w:p>
    <w:p>
      <w:pPr>
        <w:pStyle w:val="Normal"/>
        <w:rPr>
          <w:sz w:val="28"/>
        </w:rPr>
      </w:pPr>
      <w:r>
        <w:rPr>
          <w:sz w:val="28"/>
        </w:rPr>
        <w:t> </w:t>
      </w:r>
    </w:p>
    <w:p>
      <w:pPr>
        <w:pStyle w:val="Normal"/>
        <w:rPr>
          <w:sz w:val="28"/>
        </w:rPr>
      </w:pPr>
      <w:r>
        <w:rPr>
          <w:sz w:val="28"/>
          <w:szCs w:val="27"/>
        </w:rPr>
        <w:t xml:space="preserve">People on each planet and galaxy will be different; we will see variation throughout the universe. Variation is obviously something very important to God, for variation is all we see in nature in every aspect of life. In contrast, people go to work at a factory, and their objective is to make everything exactly the same. If every car that rolled off the line were different, none of them would work, so they make them all the same so they all work as they were intended. With God, though, variation works for Him, and we can’t help but be a part of that variation. We have only one perspective, and that is the only one we can teach others. When kings and magistrates come together and talk among each other from different planets and galaxies, they notice each other's differences, but they don't think their differences make them less or greater than others. Man in his former life viewed variation in the human race with fear, either thinking that their differences made them inferior, hence viewing them with contempt, or thinking it made them superior, hence viewing them as a threat. They saw their differences as a bad thing, living in a cursed world, but people of the new creation who are devoid of the curse don’t see their differences as a bad thing. Their planetary and galactic environments do much to shape people into various colors, languages, cultures and a myriad other characteristics, so not everybody looks, acts and sounds the same, even as it was in our former life. </w:t>
      </w:r>
    </w:p>
    <w:p>
      <w:pPr>
        <w:pStyle w:val="Normal"/>
        <w:rPr>
          <w:sz w:val="28"/>
        </w:rPr>
      </w:pPr>
      <w:r>
        <w:rPr>
          <w:sz w:val="28"/>
          <w:szCs w:val="27"/>
        </w:rPr>
        <w:t xml:space="preserve">  </w:t>
      </w:r>
    </w:p>
    <w:p>
      <w:pPr>
        <w:pStyle w:val="Normal"/>
        <w:rPr>
          <w:sz w:val="28"/>
        </w:rPr>
      </w:pPr>
      <w:r>
        <w:rPr>
          <w:sz w:val="28"/>
          <w:szCs w:val="27"/>
        </w:rPr>
        <w:t xml:space="preserve">After the Millennium people still counted the years as they had been doing since the beginning of time, though the Lord never told them to do it. He understood eternity, that time is irrelevant, and eventually His saints will understand that too. They got to 800 billion AD and then finally realized there was no point in counting the years anymore, so they quit. Besides, they weren’t counting old-earth years but new-earth years, which was 214 times longer. Some habits die hard. However, they continued to keep track of the months for the sake of festivals and celebrations that they practiced at certain times of the year, such as Christmas, Easter, Passover/Communion, which were the biggest, but there were many others. They were always celebrating something. </w:t>
      </w:r>
    </w:p>
    <w:p>
      <w:pPr>
        <w:pStyle w:val="Normal"/>
        <w:rPr>
          <w:sz w:val="28"/>
        </w:rPr>
      </w:pPr>
      <w:r>
        <w:rPr>
          <w:sz w:val="28"/>
          <w:szCs w:val="27"/>
        </w:rPr>
        <w:t xml:space="preserve">  </w:t>
      </w:r>
    </w:p>
    <w:p>
      <w:pPr>
        <w:pStyle w:val="Normal"/>
        <w:rPr>
          <w:sz w:val="28"/>
        </w:rPr>
      </w:pPr>
      <w:r>
        <w:rPr>
          <w:sz w:val="28"/>
          <w:szCs w:val="27"/>
        </w:rPr>
        <w:t xml:space="preserve">Passover was celebrated at the end of every year, and at the end of the ceremony the residents of heaven gathered around the abyss. Everybody had an opportunity to look down the bottomless pit at all the suffering people, who were too proud to confess their sins to Christ and accept His blood sacrifice as full payment for their sins that they may be saved. Each year the Lord reminded the saints that it was for their sakes the people in hell were suffering, for the sake of freedom and for the sake of knowing good and evil. God’s people are special; they know about evil, but they never choose it. This was by far God’s greatest achievement, greater even than His infinite universe. This one attribute made them more like God than all their other traits combined. The suffering involved in creating such a people was incalculable, to both God and man, showing how valuable they are to Him. He used the saints to teach the rest of creation about sin without experiencing it for themselves. Sin is defined as </w:t>
      </w:r>
      <w:r>
        <w:rPr>
          <w:i/>
          <w:iCs/>
          <w:sz w:val="28"/>
          <w:szCs w:val="27"/>
        </w:rPr>
        <w:t>missing the mark</w:t>
      </w:r>
      <w:r>
        <w:rPr>
          <w:sz w:val="28"/>
          <w:szCs w:val="27"/>
        </w:rPr>
        <w:t xml:space="preserve">, which ironically results in wanting to be like God in ways He did not choose for them. </w:t>
      </w:r>
    </w:p>
    <w:p>
      <w:pPr>
        <w:pStyle w:val="Normal"/>
        <w:rPr>
          <w:sz w:val="28"/>
        </w:rPr>
      </w:pPr>
      <w:r>
        <w:rPr>
          <w:sz w:val="28"/>
          <w:szCs w:val="27"/>
        </w:rPr>
        <w:t xml:space="preserve">  </w:t>
      </w:r>
    </w:p>
    <w:p>
      <w:pPr>
        <w:pStyle w:val="Normal"/>
        <w:rPr>
          <w:sz w:val="28"/>
        </w:rPr>
      </w:pPr>
      <w:r>
        <w:rPr>
          <w:sz w:val="28"/>
          <w:szCs w:val="27"/>
        </w:rPr>
        <w:t>The Father chose for Himself an environment of smoke and fire, for He would not subject anyone to something that He Himself refused to endure. Those who were thrown into the lake of fire faced the penalty of eternal damnation from the presence of the Lord and from the glory of His power (2The 1,5-10). Before He made anything, God endured eternity past in a hellish environment, and He went through it for the sake of those who would inherit eternal life (Rom 9-22,23). However, He never felt the fires of hell; on the contrary, it was paradisal to Him, in that heaven is defined as the presence of God. The Father experiences heaven and enjoys living in the New Jerusalem with His people through His Son. He made us free, and in that freedom He knew some would choose to reject Him. Hell is a place of torment for the wicked because of their sins, for the sting of hell is sin, but since God never sinned, he never felt its sting. Hell exposes the wicked as God’s opposite, though they were originally made in His image.</w:t>
      </w:r>
    </w:p>
    <w:p>
      <w:pPr>
        <w:pStyle w:val="Normal"/>
        <w:rPr>
          <w:sz w:val="28"/>
        </w:rPr>
      </w:pPr>
      <w:r>
        <w:rPr>
          <w:sz w:val="28"/>
        </w:rPr>
        <w:t> </w:t>
      </w:r>
    </w:p>
    <w:p>
      <w:pPr>
        <w:pStyle w:val="Normal"/>
        <w:rPr>
          <w:sz w:val="28"/>
        </w:rPr>
      </w:pPr>
      <w:r>
        <w:rPr>
          <w:sz w:val="28"/>
          <w:szCs w:val="27"/>
        </w:rPr>
        <w:t>Jesus regularly gave His people weekly updates on His kingdom, which were helpful in the way people managed their own sectors of the universe. Adrian, Jason’s first disciple, reigned over his city that grew into a state that grew into a country; then he became magistrate of his planet, until finally Adrian received his own galaxy. Jason often invited Adrian to the Holy City as his guest, along with some of the top governors of his galaxy, and he entertained them at his house, which was designed similar to the city. The people got together and discussed how things were going on their respective planets, bringing up events and circumstances that occurred in the previous year and how they should solve them.</w:t>
      </w:r>
    </w:p>
    <w:p>
      <w:pPr>
        <w:pStyle w:val="Normal"/>
        <w:rPr>
          <w:sz w:val="28"/>
        </w:rPr>
      </w:pPr>
      <w:r>
        <w:rPr>
          <w:sz w:val="28"/>
        </w:rPr>
        <w:t> </w:t>
      </w:r>
    </w:p>
    <w:p>
      <w:pPr>
        <w:pStyle w:val="Normal"/>
        <w:rPr>
          <w:sz w:val="28"/>
        </w:rPr>
      </w:pPr>
      <w:r>
        <w:rPr>
          <w:sz w:val="28"/>
          <w:szCs w:val="27"/>
        </w:rPr>
        <w:t>Eventually, Adrian became adjudicator of a galaxy cluster containing fifteen galaxies. There were five hundred galaxies in earth’s galaxy cluster, and in their first colonization they inhabited fifty of them, so they had plenty of room to grow as a family. At a designated time each year Jason invited Adrian and some of His top kings to stay at his house in the New Jerusalem, and every year much of the same people came, though their titles gradually increased as the number of people grew under them. When Jason first met Adrian and assigned Him mayor of his town, there were 20,000 people under his authority, but 50 billion years later Adrian had graduated from mayor to adjudicator of a galactic system with quintillions of people under him.</w:t>
      </w:r>
    </w:p>
    <w:p>
      <w:pPr>
        <w:pStyle w:val="Normal"/>
        <w:rPr>
          <w:sz w:val="28"/>
        </w:rPr>
      </w:pPr>
      <w:r>
        <w:rPr>
          <w:sz w:val="28"/>
          <w:szCs w:val="27"/>
        </w:rPr>
        <w:t xml:space="preserve">  </w:t>
      </w:r>
    </w:p>
    <w:p>
      <w:pPr>
        <w:pStyle w:val="Normal"/>
        <w:rPr>
          <w:sz w:val="28"/>
        </w:rPr>
      </w:pPr>
      <w:r>
        <w:rPr>
          <w:sz w:val="28"/>
          <w:szCs w:val="27"/>
        </w:rPr>
        <w:t xml:space="preserve">On one of his visits Jason showed Adrian his rock that he found in his former life when he was three years old, “It is one of my only possessions besides this house," Jason explained, "but my greatest possession is Christ.” He told Adrian that the stone represents the first time he heard the voice of God. Adrian took the rock in his hand and looked at it on all sides and handed it back to him, saying, “It must hold great value to you.” It wasn’t exactly pleasant to the eye, especially compared to the stones of crystal clear jasper that composed the New Jerusalem, but Jason confirmed, “Knowing the sound of His voice is how I became a child of God.” </w:t>
      </w:r>
    </w:p>
    <w:p>
      <w:pPr>
        <w:pStyle w:val="Normal"/>
        <w:rPr>
          <w:sz w:val="28"/>
        </w:rPr>
      </w:pPr>
      <w:r>
        <w:rPr>
          <w:sz w:val="28"/>
          <w:szCs w:val="27"/>
        </w:rPr>
        <w:t xml:space="preserve">  </w:t>
      </w:r>
    </w:p>
    <w:p>
      <w:pPr>
        <w:pStyle w:val="Normal"/>
        <w:rPr>
          <w:sz w:val="28"/>
        </w:rPr>
      </w:pPr>
      <w:r>
        <w:rPr>
          <w:sz w:val="28"/>
          <w:szCs w:val="27"/>
        </w:rPr>
        <w:t xml:space="preserve">Jason was sent to address a large assembly of kings, after Adrian, who had become adjudicator of a galaxy quadrant, invited him to give a speech about some of his experiences. There were millions in attendance, and they were all kings of countries, magistrates of planets and adjudicators of galaxies. Whatever Jason said they would take home to their respective planets and relate to the people what they learned, and so it was very important to be meaningful. The people believed every word he said and lived by them, knowing that the message came from the King of the universe, for Jason came as an ambassador of Jesus Christ. However, when it came time for Jason to give his speech, he was nowhere to be found, so those coordinating the event went looking for him, asking his attendants of his whereabouts. Finally one said, “I saw him a few minutes ago over there, pointing at the side of a building, and so they investigated and found him playing with children, listening to their concerns and telling them about the great city where he lives and how it sparkles.” The event leader said, “Jason we’ve been looking all over for you; the people are waiting!” Jason told the children that he had to go somewhere and invited them to come with him, and so they followed him into the great hall where the people were seated, and Jason seated the children in front row where he could see them, and as he gave his speech he tailored his message to them, so when the adults heard it, they were sure to understand. </w:t>
      </w:r>
    </w:p>
    <w:p>
      <w:pPr>
        <w:pStyle w:val="Normal"/>
        <w:rPr>
          <w:sz w:val="28"/>
        </w:rPr>
      </w:pPr>
      <w:r>
        <w:rPr>
          <w:sz w:val="28"/>
          <w:szCs w:val="27"/>
        </w:rPr>
        <w:t xml:space="preserve">  </w:t>
      </w:r>
    </w:p>
    <w:p>
      <w:pPr>
        <w:pStyle w:val="Normal"/>
        <w:rPr>
          <w:sz w:val="28"/>
        </w:rPr>
      </w:pPr>
      <w:r>
        <w:rPr>
          <w:sz w:val="28"/>
          <w:szCs w:val="27"/>
        </w:rPr>
        <w:t xml:space="preserve">In his speech he spoke with a stern voice, “If any of you seek to rise above the heart of a child or think you are more or better than children, you will not rule your nations and planets effectively.” He told the people stories about where he lived, that he had died and God brought him back to life, and that before he died he lived in a totally different creation, in a totally different world, one that was filled with evil. God taught him the principles of His kingdom in the midst of sin and debauchery, and He taught him the value of perseverance and endurance. He said to the people in attendance, “God required me to practice the fruits of the spirit among those who didn’t know God, promising that it would cut through the darkness, and some did come to believe in Jesus, but most did not.” In his closing statement Jason said, “It was an adventure, but I prefer this life, where people know how to act, and where rebellion doesn’t exist. Therefore, love one another as you already do and excel still more” (1The 4-10). When he finished, the children clapped, but the adults just looked at him in amazement. The hall was quiet; the people were totally confused about most of what he said, being unable to relate to sin and death, much less understand living in a world where people acted like savages; these concepts were completely foreign to them. The saints frequently caught themselves talking over the heads of their audience. </w:t>
      </w:r>
    </w:p>
    <w:p>
      <w:pPr>
        <w:pStyle w:val="Normal"/>
        <w:rPr>
          <w:sz w:val="28"/>
        </w:rPr>
      </w:pPr>
      <w:r>
        <w:rPr>
          <w:sz w:val="28"/>
          <w:szCs w:val="27"/>
        </w:rPr>
        <w:t xml:space="preserve">  </w:t>
      </w:r>
    </w:p>
    <w:p>
      <w:pPr>
        <w:pStyle w:val="Normal"/>
        <w:rPr>
          <w:sz w:val="28"/>
        </w:rPr>
      </w:pPr>
      <w:r>
        <w:rPr>
          <w:sz w:val="28"/>
          <w:szCs w:val="27"/>
        </w:rPr>
        <w:t xml:space="preserve">The biggest issue in God’s new creation was idolatry, which was swiftly resolved. When Adrian ran into a problem like this, he would take one or two of his top magistrates with him who had visited the Holy City many times, who had personally seen the one true God and actually talked with Him, who understood that the idol of worship did not honor God, and they were usually able to resolve the problem straightaway. Occasionally though, they would come across a stubborn worshipper; the procedure was to take the offender to the New Jerusalem to meet Jesus Christ in person that he might go home and teach others to put down their idols and worship the one true God, explaining that worshipping false gods is evil. Of course they never knew what “evil” meant, since they were incapable of sin. This is why God created man on the old earth and set the Tree of Knowledge of Good and Evil in front of him, so we would teach the new creation about good and evil without them having to personally experience it. </w:t>
      </w:r>
    </w:p>
    <w:p>
      <w:pPr>
        <w:pStyle w:val="Normal"/>
        <w:rPr>
          <w:sz w:val="28"/>
        </w:rPr>
      </w:pPr>
      <w:r>
        <w:rPr>
          <w:sz w:val="28"/>
          <w:szCs w:val="27"/>
        </w:rPr>
        <w:t xml:space="preserve">  </w:t>
      </w:r>
    </w:p>
    <w:p>
      <w:pPr>
        <w:pStyle w:val="Normal"/>
        <w:rPr>
          <w:sz w:val="28"/>
        </w:rPr>
      </w:pPr>
      <w:r>
        <w:rPr>
          <w:sz w:val="28"/>
          <w:szCs w:val="27"/>
        </w:rPr>
        <w:t xml:space="preserve">Adrian ruled with a gentle hand and led the people into the knowledge of God, and the people readily received His administration, avoiding the pitfall of idolatry and some of the evils that occurred even to people who were made perfect. They didn’t know evil, but like newborn babies who learn to control their parents by crying, family dynamics can quickly erode if not directed properly. Adrian’s goal was to teach the people about things that Jason taught him, such as the fruits of the Spirit: love, joy, peace, patience…. All these are the ways that people should behave toward one another, and it was easy for them because they didn’t have a sinful nature, and they didn’t live in a world of evil, nor did they have the devil breathing down their necks, but were made perfect and lived in a perfect world. It was easy to be longsuffering when they never suffered; it was easy to be patient when they had all the time in eternity, when they weren’t chasing their own tails with a dollar bill tied to it, and when death was threatening to end their lives. Doing what is right came naturally to them. There was no war between good and evil in all God’s creation.           </w:t>
      </w:r>
    </w:p>
    <w:p>
      <w:pPr>
        <w:pStyle w:val="Normal"/>
        <w:rPr>
          <w:sz w:val="28"/>
        </w:rPr>
      </w:pPr>
      <w:r>
        <w:rPr>
          <w:sz w:val="28"/>
          <w:szCs w:val="27"/>
        </w:rPr>
        <w:t xml:space="preserve">  </w:t>
      </w:r>
    </w:p>
    <w:p>
      <w:pPr>
        <w:pStyle w:val="Normal"/>
        <w:rPr>
          <w:sz w:val="28"/>
        </w:rPr>
      </w:pPr>
      <w:r>
        <w:rPr>
          <w:sz w:val="28"/>
        </w:rPr>
        <w:t xml:space="preserve">Billions of years later, Jason got in line to talk to Jesus for the second time since he had been in heaven. Eventually, the line got shorter, because many people had most of their questions answered, and they were learning how to communicate with Jesus through prayer, but these things took billions of years to learn in heaven, instead of only decades in their former lives; had they dedicated their lives to their faith in Christ (Mat 6,19-21). Accumulating heavenly treasures in their former lives, compared to seeking them in heaven, was easy as picking stones off the ground. When it was Jason’s turn, the Lord saw that he was anxious, knowing he had a question that was bothering him. “What brings you to me this time, Jason?” “Lord, your kingdom is growing to trillions upon trillions of people, and they have already colonized a hundred and fifty galaxies, and there is an infinite number of galaxies remaining to colonize. Each galaxy contains billions of habitable planets, but I am afraid of what the people might do.” Jesus asked, “Like what?” Jason said, “I keep thinking about Lucifer, who sinned before sin existed; what would keep this present creation from doing the same thing? There are so many people, and they are very intelligent and sophisticated; they could storm the city, and we would be right back where we started, only a million times worse!” </w:t>
      </w:r>
    </w:p>
    <w:p>
      <w:pPr>
        <w:pStyle w:val="Normal"/>
        <w:rPr>
          <w:sz w:val="28"/>
        </w:rPr>
      </w:pPr>
      <w:r>
        <w:rPr>
          <w:sz w:val="28"/>
          <w:szCs w:val="27"/>
        </w:rPr>
        <w:t xml:space="preserve">  </w:t>
      </w:r>
    </w:p>
    <w:p>
      <w:pPr>
        <w:pStyle w:val="Normal"/>
        <w:rPr>
          <w:sz w:val="28"/>
        </w:rPr>
      </w:pPr>
      <w:r>
        <w:rPr>
          <w:sz w:val="28"/>
          <w:szCs w:val="27"/>
        </w:rPr>
        <w:t>Jesus answered, “My Father and I gave Lucifer the entire universe as his possession, so when he tried to take My throne, My Father cursed him and everything that belonged to him, including the earth. However, when we gave the new heavens to the people of the new creation who is now colonizing it, we gave it to them through you, so you have an input as to what they do with it. You can do something about the things that concern you. This creation belongs to you more than it belongs to them. I am not worried about them starting wars or coming to take My throne, because I trust you would do something about it before it came to that. Remember, Lucifer became jealous when he learned that My Father and I were planning to create man who would be greater than him, made in Our own image and likeness, meaning that man would know good and evil. However, We could not make man in Our image until Lucifer sinned. Therefore, when Lucifer sought My throne and created the mystery of lawlessness, he actually helped Us create man in Our image, knowing good and evil.</w:t>
      </w:r>
    </w:p>
    <w:p>
      <w:pPr>
        <w:pStyle w:val="Normal"/>
        <w:rPr>
          <w:sz w:val="28"/>
        </w:rPr>
      </w:pPr>
      <w:r>
        <w:rPr>
          <w:sz w:val="28"/>
          <w:szCs w:val="27"/>
        </w:rPr>
        <w:t xml:space="preserve">  </w:t>
      </w:r>
    </w:p>
    <w:p>
      <w:pPr>
        <w:pStyle w:val="Normal"/>
        <w:rPr>
          <w:sz w:val="28"/>
        </w:rPr>
      </w:pPr>
      <w:r>
        <w:rPr>
          <w:sz w:val="28"/>
        </w:rPr>
        <w:t>“</w:t>
      </w:r>
      <w:r>
        <w:rPr>
          <w:sz w:val="28"/>
        </w:rPr>
        <w:t>In contrast, this current creation is not jealous of anything. We have no plans of making anyone greater than them, so they have no incentive to be jealous or rebel.” Jason asked, “What if they don’t need incentive; what if they just rebelled?” Jesus answered, “We made them perfect, and they live in a perfect world, made of a substance that reflects God’s character; it gives instead of takes.” “What do you mean, Lord?” Jesus replied, “Electrons bond to other electrons to form molecules. In the corrupt world of your former life those electrons stole electrons from other atoms to make the compounds that composed your world, but in this world, instead of taking electrons, atoms willingly give them to each other to make the material universe. The atom’s willingness to give translates to all life, including people, making them a giving people by nature, instead of a taking people, which you knew from your former life.” Jason asked, “So are you saying that the people of the new creation are giving because they are made of stuff that is giving?" "All the way down to the most fundamental elements?” Jesus confirmed.</w:t>
      </w:r>
    </w:p>
    <w:p>
      <w:pPr>
        <w:pStyle w:val="Normal"/>
        <w:rPr>
          <w:sz w:val="28"/>
        </w:rPr>
      </w:pPr>
      <w:r>
        <w:rPr>
          <w:sz w:val="28"/>
          <w:szCs w:val="27"/>
        </w:rPr>
        <w:t xml:space="preserve">  </w:t>
      </w:r>
    </w:p>
    <w:p>
      <w:pPr>
        <w:pStyle w:val="Normal"/>
        <w:rPr>
          <w:sz w:val="28"/>
        </w:rPr>
      </w:pPr>
      <w:r>
        <w:rPr>
          <w:sz w:val="28"/>
          <w:szCs w:val="27"/>
        </w:rPr>
        <w:t xml:space="preserve">Jesus continued, “Now, instead of going to work to put food on the table, all their work is dedicated to assisting other people. In your former life a capitalistic society was the best economic system your people could make, and it was based squarely on greed. Their primary goal was to provide for their own families. In their cursed world the ways of heaven were impossible; but now that you're here, serving self is alien to you, and it is just as alien these of the new creation, being against their nature. The economy of the new creation who are populating the universe, instead of offering services for profit, their economy is based on giving. That is, businesses don’t give to get as a capitalistic system operated; rather, they give for the privilege of giving. For example, successful companies help smaller companies get established. As they do, these weaker companies return the favor by helping others who are weaker than they. As a result, it is not an economy at all but people simply caring for each other." Jesus looked Jason in the eye and said, “You must know by now that when these people act selfishly, it makes them feel weak and sick, because they are acting against their nature. How is a weak and sick army supposed to attack our Holy City?” </w:t>
      </w:r>
    </w:p>
    <w:p>
      <w:pPr>
        <w:pStyle w:val="Normal"/>
        <w:rPr>
          <w:sz w:val="28"/>
        </w:rPr>
      </w:pPr>
      <w:r>
        <w:rPr>
          <w:sz w:val="28"/>
          <w:szCs w:val="27"/>
        </w:rPr>
        <w:t xml:space="preserve">  </w:t>
      </w:r>
    </w:p>
    <w:p>
      <w:pPr>
        <w:pStyle w:val="Normal"/>
        <w:rPr>
          <w:sz w:val="28"/>
        </w:rPr>
      </w:pPr>
      <w:r>
        <w:rPr>
          <w:sz w:val="28"/>
          <w:szCs w:val="27"/>
        </w:rPr>
        <w:t xml:space="preserve">Jason’s concerns were starting to abate, yet Jesus continued, “People of the new creation don’t care about their own needs; they care only about the needs of others, and when everyone is doing the same, they get their own needs met. Everyone strives to have something to offer (Act 20-35; 2Cor 8-14,15; Eph 4-28; 1Tim 6-18); their labor is not for themselves but for others. For example, the lumber company offers its lumber for free; and when the owner of the lumber company needs a length of pipe, he goes to the plumbing store and picks up what he needs, and instead of paying for it, he just walks out the door with it. Everything is free. Since there is no death, neither is there starvation; eating is not necessary. People meet each other’s physical needs, while God meets their biological needs, supplying their bodily strength as they expend their energy to help others. Their energy never depletes as long as they use their strength to serve others. When they meet someone who is weak and sickly, they know he has been acting selfishly. The cure is always the same: serve others, and their strength and vitality return. The energy they expend doing so results in more strength of heart, body and mind. The more they serve, the more they are able to serve." </w:t>
      </w:r>
    </w:p>
    <w:p>
      <w:pPr>
        <w:pStyle w:val="Normal"/>
        <w:rPr>
          <w:sz w:val="28"/>
        </w:rPr>
      </w:pPr>
      <w:r>
        <w:rPr>
          <w:sz w:val="28"/>
          <w:szCs w:val="27"/>
        </w:rPr>
        <w:t xml:space="preserve">  </w:t>
      </w:r>
    </w:p>
    <w:p>
      <w:pPr>
        <w:pStyle w:val="Normal"/>
        <w:rPr>
          <w:sz w:val="28"/>
        </w:rPr>
      </w:pPr>
      <w:r>
        <w:rPr>
          <w:sz w:val="28"/>
          <w:szCs w:val="27"/>
        </w:rPr>
        <w:t xml:space="preserve">People go to school to learn ways of better serving others, and in the process they made advancements in science. Those who struggled against the curse were restrained by their own biology and by the negative forces of greed, lust and pride, whose brains resembled a Rube Goldberg machine, but people of the new creation quickly learned things that took people of the curse centuries to grasp. For example, they soon discovered electricity and then discovered nuclear energy in only eight hundred years, and they used these things to serve society, instead of using them to make war machines. They discovered the secrets of creation and made inventions that allowed them to travel the stars. They advanced far beyond people of the curse in a matter of only a few millennia. In the year 70,000 AD they made a spacecraft that could travel the speed of light, making an antigravity machine and installed it in a nuclear powered spaceship. They were able to move from solar system to solar system with ease, but traversing galaxies was trickier because of vast distances between them, not learning how to do this for another million years. Yet, when the need arose to migrate to other planets because of overpopulation, they were technologically prepared. </w:t>
      </w:r>
    </w:p>
    <w:p>
      <w:pPr>
        <w:pStyle w:val="Normal"/>
        <w:rPr>
          <w:sz w:val="28"/>
        </w:rPr>
      </w:pPr>
      <w:r>
        <w:rPr>
          <w:sz w:val="28"/>
          <w:szCs w:val="27"/>
        </w:rPr>
        <w:t xml:space="preserve">  </w:t>
      </w:r>
    </w:p>
    <w:p>
      <w:pPr>
        <w:pStyle w:val="Normal"/>
        <w:rPr>
          <w:sz w:val="28"/>
        </w:rPr>
      </w:pPr>
      <w:r>
        <w:rPr>
          <w:sz w:val="28"/>
          <w:szCs w:val="27"/>
        </w:rPr>
        <w:t xml:space="preserve">Jason was not satisfied with Jesus’ answers and explanations to questions that he suffered for a very long time, so he asked Jesus another pointed question, “Wasn’t Lucifer made of a perfect substance too; how was he different from the current creation? Didn’t he behave against his nature? That’s what worries me!” Jesus answered, “Hence, the mystery of lawlessness. Remember, this mystery was based on incentive, and this new creation has no incentive to rebel. Case in point, do you remember when Adrian and his neighbor disputed about a galaxy that was situated exactly between them? They didn’t argue who should get it but who should give it? They each tried to give the galaxy to the other.” Jason answered, “Yes, I remember that.” Jesus asked, “Did you learn that the dispute was not about who should take it but who should give it?” I’m sorry, Lord, my former life must be getting in the way of understanding what you mean… please just tell me plainly what you are saying. “I have been ‘just telling you,’ but you don’t seem to get it… the mystery of lawlessness needs incentive to exist… and do you know how My Father eliminated incentive from the new creation?” “No, how” “He eliminated it by the order in which things were made: first you, then them. “Oooooooh” Jason finally said. Jesus continued, “In Lucifer’s case the order was the opposite; He made the angels first, then man. He made something greater after He made them, which tempted Lucifer to rebel against Me.” Jason silently practiced the words in his mouth, then said, “The people living today have no incentive to rebel, because you didn’t create anyone greater after them.” Jesus just looked at Him, Jason added, “Plus, the Lake of Fire acts as a deterrent.” </w:t>
      </w:r>
    </w:p>
    <w:p>
      <w:pPr>
        <w:pStyle w:val="Normal"/>
        <w:rPr>
          <w:sz w:val="28"/>
        </w:rPr>
      </w:pPr>
      <w:r>
        <w:rPr>
          <w:sz w:val="28"/>
          <w:szCs w:val="27"/>
        </w:rPr>
        <w:t xml:space="preserve">  </w:t>
      </w:r>
    </w:p>
    <w:p>
      <w:pPr>
        <w:pStyle w:val="Normal"/>
        <w:rPr>
          <w:sz w:val="28"/>
        </w:rPr>
      </w:pPr>
      <w:r>
        <w:rPr>
          <w:sz w:val="28"/>
          <w:szCs w:val="27"/>
        </w:rPr>
        <w:t xml:space="preserve">Jesus asked Jason a question, “Have I had to throw anybody into the Lake of Fire since we made the new creation?” Jason answered, “No” “How many years has it been since My Father and I re-created the second Adam and Eve?” Jason answered “Trillions of years ago.” “If I haven’t had to throw anybody into the Lake of Fire by now, I never will.” “No, I guess not.” Jesus said, “Lucifer rebelled immediately, even before We made man; his heart burned with jealousy to learn that we would make someone with more authority than him. Lucifer became jealous and rebelled, so My Father cursed his inheritance, which was the entire universe. He cursed the creation by removing His Spirit from the atoms that composed the universe. This is when atoms began stealing electrons from other atoms instead of willingly giving them to make all the compounds you used every day. Lucifer soon after his rebellion died of old age to become a disembodied spirit, no longer able to interface with the creation.” “Wow, that’s a lot to digest.” This more than answers all my questions. Now that my brain if full, I must go to one of my quiet places and think about what You said.” Jesus said, “I will be with you in Spirit” They embraced with a holy kiss and Jason departed.      </w:t>
      </w:r>
    </w:p>
    <w:p>
      <w:pPr>
        <w:pStyle w:val="Normal"/>
        <w:rPr>
          <w:sz w:val="28"/>
        </w:rPr>
      </w:pPr>
      <w:r>
        <w:rPr>
          <w:sz w:val="28"/>
          <w:szCs w:val="27"/>
        </w:rPr>
        <w:t xml:space="preserve">  </w:t>
      </w:r>
    </w:p>
    <w:p>
      <w:pPr>
        <w:pStyle w:val="Normal"/>
        <w:rPr>
          <w:sz w:val="28"/>
        </w:rPr>
      </w:pPr>
      <w:r>
        <w:rPr>
          <w:sz w:val="28"/>
          <w:szCs w:val="27"/>
        </w:rPr>
        <w:t xml:space="preserve">A few hundred thousand years later there came to be a faction of worshipping idols within the new creation. Those involved had never seen the Lord, though they had been educated about Him, and Adrian tried to talk sense into them, but they continued in their idolatry. Adrian prayed to the Lord, and he sent Jason, who immediately dropped what he was doing and came. When Jason arrived with Mendorf his angel, they embraced with salutations. “There is a rebellion who are influencing others to worship things other than God,” Adrian informed. Jason asked, “Is there a group leader?” “Yes, his name is Terrence; come, I’ll show you where he lives,” so the three of them went to his house, which was about thirty thousand miles away, for they lived on a large planet, and when they arrived at his house Jason knocked on his door. A man answered the door, standing in the doorway, looking quite peeked, and when he was about to speak he noticed that Jason was a “sun king” (for that is what the colonizers called them), and he had an angel with him. Terrance, frail and sickly, his house in ill-repair, fell on his face and worshipped Jason and Mendorf, but Jason immediately grabbed him by the shoulders and lifted him to his feet, saying, “Terrence, this is the very reason we have come, and it is the reason you are sick. Adrian tells me that you worship false gods.” Terrance answered, “Are you not a God (Jn 10,34-36), and is he, pointing at Mendorf, not your child?” “No, he is not my child, and there is only one God, and I am not Him, but I have come to take you to see Him.” Jason asked Terrance, “Can you take me to see your so-called god?” “Yes I can.” They followed Terrance to a clearing, and he pointed into the sky at a star that shined brightly but was not their sun, staving darkness from their nights. Terrance said, “That star is god, for it is very bright.” Jason answered, “That isn't God; that's just a star” (Deut 4-19). Terrence said, "Can you prove it?” Jason replied, “Come with me and I will introduce you to my God and your God, and you will see the difference between the true God and your false gods. For this very reason I have come that I might introduce you to Him who created all things, so you may learn to worship Him only.” Terrance said, “I would like to see Him.” Jason said, “Put your things in order, for you will not see your home and family for a long time.” Terrance asked, “Why does it take so long to see your God?” Jason answered, “You must prepare to see Him; it will be a journey.” Jason turned to Adrian and said, “You can't come with me this time; take care of your people and I will return Terrance in a couple years” (428 old earth years). They all held hands, and Jason took Adrian home and then took Terrance with him to see the Holy City. When Jason first saw heaven, shortly after death, he could only teleport himself, but since then he developed gifts and abilities to teleport other people and things. </w:t>
      </w:r>
    </w:p>
    <w:p>
      <w:pPr>
        <w:pStyle w:val="Normal"/>
        <w:rPr>
          <w:sz w:val="28"/>
        </w:rPr>
      </w:pPr>
      <w:r>
        <w:rPr>
          <w:sz w:val="28"/>
          <w:szCs w:val="27"/>
        </w:rPr>
        <w:t xml:space="preserve">  </w:t>
      </w:r>
    </w:p>
    <w:p>
      <w:pPr>
        <w:pStyle w:val="Normal"/>
        <w:rPr>
          <w:sz w:val="28"/>
        </w:rPr>
      </w:pPr>
      <w:r>
        <w:rPr>
          <w:sz w:val="28"/>
          <w:szCs w:val="27"/>
        </w:rPr>
        <w:t xml:space="preserve">They disappeared in front of Adrian's house, and found themselves on the earth about three thousand miles from the Holy City. The New Earth was so large and the New Jerusalem so high and bright, the curvature of the earth didn’t hide the city; it was still visible from where they stood as a halo at the horizon. Jason turned to Terrence and found him already fallen on his face and worshipping the light. Jason grabbed him by the shoulders and lifted him to his feet again, saying gruffly, “You worship things that are not God.” “That’s God, you said.” “No, that’s the city where He lives” “You said your city glows because of Him, so to worship the brightness of the city is to worship Him.” Jason said, “No, worshipping His brilliance is not the same as worshipping Him; He wants us to worship Him.” What part of Him? “We worship His person, being infinite and eternal. We also worship Him because He is good and for having infinite wisdom, and for creating the universe, which no one else can do. He loves us like no one else. We love and worship His perfection, being the judge of all creation. The star you worshipped back home had none of these qualities; it was just a dumb star.” </w:t>
      </w:r>
    </w:p>
    <w:p>
      <w:pPr>
        <w:pStyle w:val="Normal"/>
        <w:rPr>
          <w:sz w:val="28"/>
        </w:rPr>
      </w:pPr>
      <w:r>
        <w:rPr>
          <w:sz w:val="28"/>
          <w:szCs w:val="27"/>
        </w:rPr>
        <w:t xml:space="preserve">  </w:t>
      </w:r>
    </w:p>
    <w:p>
      <w:pPr>
        <w:pStyle w:val="Normal"/>
        <w:rPr>
          <w:sz w:val="28"/>
        </w:rPr>
      </w:pPr>
      <w:r>
        <w:rPr>
          <w:sz w:val="28"/>
          <w:szCs w:val="27"/>
        </w:rPr>
        <w:t xml:space="preserve">Terrence hung his head, realizing how foolish he had been. His health and vitality began to return to him; then, with a new enthusiasm he said, “let’s go see Him!” Jason laughed, “We’re walking there.” Terrence said, “Okay let’s go, we have plenty of daylight we should be there by nightfall.” Jason laughed again, “Terrence, you don’t know how big my city is; we’re three thousand miles from it, and we’re taking our time.” Along the countryside they talked along a well worn trail that had formed from taking this walk for the same purpose. Passing through small villages and bigger cities they conversed with the people they met, who often took Terrence and Jason aside to show them their intricate gardens and invited them to be guests at their house. Jason explained to the people that He was taking Terrence to the Holy City and introducing Him to Jesus that he might learn not to worship false gods, and the people applauded. Terrance, Mendorf and Jason were all three different beings. Terrance’ appearance was different from those who lived on earth; he was much taller than the average earthling, and he was hairy, and his voice was lower, and he spoke a different language, yet the people readily accepted him. They drew crowds in city squares wherever they went, and Jason would talk to the people about Jesus and His Father, how much He loves them and how much He has done for the citizens of the New Jerusalem. Jason explained that He died for him and then rose from the dead. When he said this, the people became very quiet, and eventually one said, "We have heard this story, but we don't know what it means.” Jason also told them about sin and the suffering it brings, and the people got quieter, asking to tell them about sin again. They would never possibly understand any of these things, but it was good for them to hear about them again and to know that such things once existed in another world long ago. Doing evil was against the people’s nature; they didn’t know how to sin, and even if they did, they wouldn’t actually be sinning, because God never gave them a commandment to break. Still, it was important to hear that refusing to worship God is the definition of sin, and this includes worshipping false gods. </w:t>
      </w:r>
    </w:p>
    <w:p>
      <w:pPr>
        <w:pStyle w:val="Normal"/>
        <w:rPr>
          <w:sz w:val="28"/>
        </w:rPr>
      </w:pPr>
      <w:r>
        <w:rPr>
          <w:sz w:val="28"/>
          <w:szCs w:val="27"/>
        </w:rPr>
        <w:t xml:space="preserve">  </w:t>
      </w:r>
    </w:p>
    <w:p>
      <w:pPr>
        <w:pStyle w:val="Normal"/>
        <w:rPr>
          <w:sz w:val="28"/>
        </w:rPr>
      </w:pPr>
      <w:r>
        <w:rPr>
          <w:sz w:val="28"/>
        </w:rPr>
        <w:t>The people agreed and it gave Terrence confidence that Jason was leading him in the right direction, and he was beginning to learn that idolatry was wrong. The only person of worship was God Himself. If we don’t happen to be standing in His presence, we should worship Him just the same, knowing He exists and knowing He receives our worship. The people of earth were cordial and lovely, and their conversation mostly stayed on the Lord. In this way they passed through the cities, and Jason used their experiences as a teaching lesson for Terrence. Jason turned to him and said, “God wants you to worship Him only; we are not to worship anything He has made. God is deeply offended to see you worshipping His creation. He has made all things for you to enjoy, not to worship.” Terrence said, “Will I ever meet Him face-to-face?” Jason replied, “You’ll meet Him soon enough, but you must prepare your heart to meet him before we can set foot in the Holy City. That is why we are taking such a lengthy approach.” The Holy City loomed larger in their eyes the closer they got to it; and the bigger it got, the more tempted Terrence was to worship it. An opposite feeling welled inside him the more people they encountered and told them about the one true God who lived in the city, the more excited he was to meet the Lord. Terrence remembered his trifle star back home and contrasted it with the massive city before him that was growing brighter, and he wasn’t tempted to worship it anymore; he was learning the difference between worshipping the creation and worshipping the Creator.</w:t>
      </w:r>
    </w:p>
    <w:p>
      <w:pPr>
        <w:pStyle w:val="Normal"/>
        <w:rPr>
          <w:sz w:val="28"/>
        </w:rPr>
      </w:pPr>
      <w:r>
        <w:rPr>
          <w:sz w:val="28"/>
        </w:rPr>
        <w:t> </w:t>
      </w:r>
    </w:p>
    <w:p>
      <w:pPr>
        <w:pStyle w:val="Normal"/>
        <w:rPr>
          <w:sz w:val="28"/>
        </w:rPr>
      </w:pPr>
      <w:r>
        <w:rPr>
          <w:sz w:val="28"/>
        </w:rPr>
        <w:t xml:space="preserve">As they walked the countryside toward the Holy City, Terrence became quiet and sober and focused on the light before him. His lips began to quiver, and a voice originated deep within him in indecipherable tones, which steadily grew into speech, as a prayer of worship to God who made him. Terrence was praying to the person of the light that was shining brighter with each step, and they still had a long way to go. Terrence got weak in the knees and fell on his face, overtaken by the God who created all things. Jason stood over him, recounting the millions of times this has happened to him, giving Terrence all the time he needed. Eventually he got up, and they continued their journey. They had to look straight up in order to see the top of the city now, though they were still a hundred miles from it. A few days later they came to the wall that surrounded the city, made of translucent stones of every imaginable color that glowed from the brilliance that originated from the city (Rev 21,12-21; Rev 22-15). They walked along the wall, until they reached the western gate and met Jemlik, the angel that stood guard at its entrance. He and Jason embraced and conversed in low voices about who had been coming and going at his gate since he had been gone and updated Jason on current events. Jemlik had been stationed at that gate the day it was installed trillions of years ago, and he had never moved off his post, being one of the mysteries of the angelic race that amazed Jason (Genesis 3-24).  </w:t>
      </w:r>
    </w:p>
    <w:p>
      <w:pPr>
        <w:pStyle w:val="Normal"/>
        <w:rPr>
          <w:sz w:val="28"/>
        </w:rPr>
      </w:pPr>
      <w:r>
        <w:rPr>
          <w:sz w:val="28"/>
        </w:rPr>
        <w:t> </w:t>
      </w:r>
    </w:p>
    <w:p>
      <w:pPr>
        <w:pStyle w:val="Normal"/>
        <w:rPr>
          <w:sz w:val="28"/>
        </w:rPr>
      </w:pPr>
      <w:r>
        <w:rPr>
          <w:sz w:val="28"/>
        </w:rPr>
        <w:t>Jason walked over the threshold like he owned the place, saying to Terrance, “You’ll have to mind your manners here.” The moment Terrence crossed the threshold, cherubim full of eyes surrounding the throne immediately turned and fixated on Terrence. Jesus seated on His throne next to them with the slightest motion of His hand signaled them to stand down. Their severity softened, though they remained on full alert, focused on Terrence. Jesus said to them in a low voice, “Terrence is with Jason; I brought them here.” The music and dancing and celebration and worship didn’t skip a beat. They still had 750 miles to go before they reached the center of the city, where the throne of God stood (Rev 21-3,24-27). The second tier of the city hovered fifty miles overhead like a chandelier.</w:t>
      </w:r>
    </w:p>
    <w:p>
      <w:pPr>
        <w:pStyle w:val="Normal"/>
        <w:rPr>
          <w:sz w:val="28"/>
        </w:rPr>
      </w:pPr>
      <w:r>
        <w:rPr>
          <w:sz w:val="28"/>
          <w:szCs w:val="27"/>
        </w:rPr>
        <w:t xml:space="preserve">  </w:t>
      </w:r>
    </w:p>
    <w:p>
      <w:pPr>
        <w:pStyle w:val="Normal"/>
        <w:rPr>
          <w:sz w:val="28"/>
        </w:rPr>
      </w:pPr>
      <w:r>
        <w:rPr>
          <w:sz w:val="28"/>
          <w:szCs w:val="27"/>
        </w:rPr>
        <w:t xml:space="preserve">They sauntered toward the center, Jason greeting everyone as they passed, introducing his guest, while Jason was further updated on current events. Angels, very majestic and noble, flew in midair overhead, as the three of them continued through the city, walking on streets of gold. The city shined in crystal clear jasper; songs of worship grew in their ears as they neared the throng of people and angels, millions of them, gathered around the throne in worship of God; drawing closer, they assimilated into their worship. Their progress trickled to a crawl as the crowd thickened. Jason pointed at the man sitting on the throne, and said to Terrence, “Do you see Him? He’s God.” Seated beside Him was His Father, silhouetted in smoke and fire, thick clouds, lightning and sounds and peels of thunder and a rainbow (Rev 4,3-5). Terrence nodded, having deduced on his own. "The four living creatures, each one of them having six wings, are full of eyes around and within. They have no rest day and night, saying, 'Holy, holy, holy is the Lord God, the Almighty, who was and who is and who is to come!'” (Rev 4-8). Years passed like minutes, having become lost in worship and in the crowd, as they crept in mini-steps toward the throne. They were 500 yards from the Creator of the universe; Jesus looked at Jason and his knees melted, and he fell to the ground his strength leaving him completely.  </w:t>
      </w:r>
    </w:p>
    <w:p>
      <w:pPr>
        <w:pStyle w:val="Normal"/>
        <w:rPr>
          <w:sz w:val="28"/>
        </w:rPr>
      </w:pPr>
      <w:r>
        <w:rPr>
          <w:sz w:val="28"/>
        </w:rPr>
        <w:t> </w:t>
      </w:r>
    </w:p>
    <w:p>
      <w:pPr>
        <w:pStyle w:val="Normal"/>
        <w:rPr>
          <w:sz w:val="28"/>
        </w:rPr>
      </w:pPr>
      <w:r>
        <w:rPr>
          <w:sz w:val="28"/>
          <w:szCs w:val="27"/>
        </w:rPr>
        <w:t xml:space="preserve">Terrence felt lost and out-of place; but just then he suddenly found himself standing next to the King of kings and realized that everyone was watching them. He looked into Jesus’ eyes and felt his soul being scrutinized. A voice followed the light, “Do you understand now that there is no god but one, and that you are to worship Him only?” Terrence answered, “Yes my Lord, and You are Him!” Jesus continued, “Go and tell your brethren that I am God, and there is no other besides Me (Isaiah 45-21); I am to be worshipped and no one else.” Jason stood with Terrence, kissed his Lord’s hand, bowed low and kissed His feet, “My Lord, I missed you while I was away.” Jesus answered, “Were you away? You never left My kingdom.” “But Lord, I was in another galaxy!” Jesus replied, “He who sits on the throne will spread his tabernacle over them” (Rev 7-15). Jason then understood that the people who were populating the universe were not separate from the Holy City but were intricately connected to His kingdom; for God did not recognize space as distance.  </w:t>
      </w:r>
    </w:p>
    <w:p>
      <w:pPr>
        <w:pStyle w:val="Normal"/>
        <w:rPr>
          <w:sz w:val="28"/>
        </w:rPr>
      </w:pPr>
      <w:r>
        <w:rPr>
          <w:sz w:val="28"/>
        </w:rPr>
        <w:t> </w:t>
      </w:r>
    </w:p>
    <w:p>
      <w:pPr>
        <w:pStyle w:val="Normal"/>
        <w:rPr>
          <w:sz w:val="28"/>
        </w:rPr>
      </w:pPr>
      <w:r>
        <w:rPr>
          <w:sz w:val="28"/>
          <w:szCs w:val="27"/>
        </w:rPr>
        <w:t xml:space="preserve">Jason and Terrence eventually made their way through the crowd again and to Jason’s house, and along the way invited others to join them, and they discussed Terrence's recent encounter with God. Terrence said, “You’re all so fortunate to call this place home; I would love to live here. Coming here is the greatest experience of my life. No matter what happens to me, nothing will ever top meeting the Creator of the universe.” Jason said, “I am glad you feel that way. Now that you have beaten your obsession to worship other gods, you are prepared to teach others what you have learned, and there is no better way to do that than in a position of authority. As your planet increases in population I want to make you mayor of a city." Of course we know that he will over time graduate from mayor to governor to president to magistrate to adjudicator of galaxies, but who else is better equipped to take on such responsibilities than someone who has personally seen God and talked with Him? Terrence replied, “You should pick someone better than me who was never caught in the trap of idolatry, for I led many of my friends and relatives astray.” “These are the ways of God,” answered Jason; “You will go home and straighten out the friends you led astray. He chooses unworthy and humble people to do His bidding and carry His word of truth to the people.” Terrence replied, thinking to himself aloud, “I thought I knew God.” Everyone in the room chuckled, and someone said, “We are still learning about Him, and we have been living with Him for trillions of years!” Jason also said, “Terrence, you know Him better than your friends and family, and that is why you have been chosen. You’ve learned the most important lesson of all, that there is no god but one, and He is to be worshipped with all the heart, soul, mind and strength (Deuteronomy 6-5). To know this is to be on course with understanding why you were born. This is what we all are still learning.” “That’s awesome,” Terrence said, and then Jason finished, “Jesus told us that it will be a life-long learning process, and since our life will never end, we will learn about Him forever. The more we learn, the more we want to worship Him. That’s why none of us wants to leave this place for long.” </w:t>
      </w:r>
    </w:p>
    <w:p>
      <w:pPr>
        <w:pStyle w:val="Normal"/>
        <w:rPr>
          <w:sz w:val="28"/>
        </w:rPr>
      </w:pPr>
      <w:r>
        <w:rPr>
          <w:sz w:val="28"/>
          <w:szCs w:val="27"/>
        </w:rPr>
        <w:t xml:space="preserve">  </w:t>
      </w:r>
    </w:p>
    <w:p>
      <w:pPr>
        <w:pStyle w:val="Normal"/>
        <w:rPr>
          <w:sz w:val="28"/>
        </w:rPr>
      </w:pPr>
      <w:r>
        <w:rPr>
          <w:sz w:val="28"/>
          <w:szCs w:val="27"/>
        </w:rPr>
        <w:t>“</w:t>
      </w:r>
      <w:r>
        <w:rPr>
          <w:sz w:val="28"/>
          <w:szCs w:val="27"/>
        </w:rPr>
        <w:t xml:space="preserve">Terrence” Jason said, getting his full attention, “The Lord wants you to stay here for the annual ceremony. Terrence was happy to hear that he didn’t have to leave right away. “You can pick any room in the house as your temporary quarters.” Terrence looked through all the rooms and decided on one and left it open to remind him which one he picked and then went out to meet people who were coming and going, and many invited him to their houses, and he met other people, and they talked about Jesus in an atmosphere of joy and unrivaled peace. Jason eventually took Terrance home and made him mayor of his city and then returned to the New Jerusalem and stood in the center of the city. Jesus looked at Jason with a nod, and Jason fell on his face and worshipped God. He was there for three hundred years before he was called again to ministry.         </w:t>
      </w:r>
    </w:p>
    <w:p>
      <w:pPr>
        <w:pStyle w:val="Normal"/>
        <w:rPr>
          <w:sz w:val="28"/>
        </w:rPr>
      </w:pPr>
      <w:r>
        <w:rPr>
          <w:sz w:val="28"/>
          <w:szCs w:val="27"/>
        </w:rPr>
        <w:t xml:space="preserve">                                                   </w:t>
      </w:r>
    </w:p>
    <w:p>
      <w:pPr>
        <w:pStyle w:val="Normal"/>
        <w:rPr>
          <w:sz w:val="28"/>
        </w:rPr>
      </w:pPr>
      <w:r>
        <w:rPr>
          <w:sz w:val="28"/>
        </w:rPr>
        <w:t xml:space="preserve">After three trillion AD, the saints began wondering how large the population of the universe was growing. Using fancy math algorithms they calculated that there were about 650 quintillion people. This generated a discussion among the saints as to why it was important to God that there should be so many people. One asked, “Why couldn’t He just have a finite number of people?” Another one said, “Yeah, we’re traveling on a trajectory of infinity; how can we manage so many people?” They settled on the idea that God is infinite, and so His kingdom should be too. Then Topa offered another explanation that was truly remarkable. He suggested that God enjoys living vicariously through us. There was silence for a moment as they all contemplated the idea. Topa continued, “When you think of the Father, He knows everything about the entire universe; He knows the future like He knows the past. To be omniscient it seems would be boring. There would be no surprises, no exploration, no discovery, no learning, because He already knows and understands everything. For this reason God lives through us as we live though Him. We don’t know the future; we must wait until things happen before we can react to them, and this is exciting to God. He helps us solve our problems, and we often make mistakes, creating bigger problems. He sees how silly we are; He knows our so-called wisdom, and through the Spirit He gives us better ways to solve problems, and in this way we grow into conformity with Himself. God is central to this process, and He enjoys it immensely.” </w:t>
      </w:r>
    </w:p>
    <w:p>
      <w:pPr>
        <w:pStyle w:val="Normal"/>
        <w:rPr>
          <w:sz w:val="28"/>
        </w:rPr>
      </w:pPr>
      <w:r>
        <w:rPr>
          <w:sz w:val="28"/>
          <w:szCs w:val="27"/>
        </w:rPr>
        <w:t xml:space="preserve">  </w:t>
      </w:r>
    </w:p>
    <w:p>
      <w:pPr>
        <w:pStyle w:val="Normal"/>
        <w:rPr>
          <w:sz w:val="28"/>
        </w:rPr>
      </w:pPr>
      <w:r>
        <w:rPr>
          <w:sz w:val="28"/>
          <w:szCs w:val="27"/>
        </w:rPr>
        <w:t xml:space="preserve">Jason started thinking about Jeanie and was about to connect with her when he felt a stirring in his spirit. He knew God was speaking to him, so he listened, “A spaceship failed between galaxies within your quadrant. Communications were cut off and their beacons are dead. Their home planet knows they are in trouble, but they didn’t know where to find them.” The Father told Jesus, who told the Holy Spirit, who told Jason about the situation and gave him the coordinates for their location. Jason suddenly appeared in their spaceship next to the fretting captain, and Mendorf was with him. He said to Captain Blair, “I hear you are having problems.” Blair answered, “The whole ship just shut down without warning. We were traveling at warp-10 when the antimatter interface malfunctioned, which automatically disengaged the warp drive, and we have been slowing down ever since. It’s a good thing we haven’t hit anything; even a pea-sized pebble would poke a hole through the spaceship from one end to the other.” </w:t>
      </w:r>
    </w:p>
    <w:p>
      <w:pPr>
        <w:pStyle w:val="Normal"/>
        <w:rPr>
          <w:sz w:val="28"/>
        </w:rPr>
      </w:pPr>
      <w:r>
        <w:rPr>
          <w:sz w:val="28"/>
          <w:szCs w:val="27"/>
        </w:rPr>
        <w:t xml:space="preserve">  </w:t>
      </w:r>
    </w:p>
    <w:p>
      <w:pPr>
        <w:pStyle w:val="Normal"/>
        <w:rPr>
          <w:sz w:val="28"/>
        </w:rPr>
      </w:pPr>
      <w:r>
        <w:rPr>
          <w:sz w:val="28"/>
          <w:szCs w:val="27"/>
        </w:rPr>
        <w:t xml:space="preserve">Death no longer exists, yet the people of the new creation are not without problems, for things worse than death can happen to a person, such as getting marooned in the vastness of space without the advent of dying to end their misery. The old creation was under a curse, meaning God withdrew from it and randomness and chaos rushed in to fill the void. When someone suffered catastrophe, the body would simply die, and that solved the problem; and if the person believed in Jesus, he would suddenly find himself in paradise. Contrastingly, God is actively involved in the new creation, and when the unexpected happens, God is always there to catch His people when they fall. However, this means that in the new creation when catastrophe strikes, death is not an option, though these kind of problems were rare in a creation where God is in full control. </w:t>
      </w:r>
    </w:p>
    <w:p>
      <w:pPr>
        <w:pStyle w:val="Normal"/>
        <w:rPr>
          <w:sz w:val="28"/>
        </w:rPr>
      </w:pPr>
      <w:r>
        <w:rPr>
          <w:sz w:val="28"/>
          <w:szCs w:val="27"/>
        </w:rPr>
        <w:t xml:space="preserve">  </w:t>
      </w:r>
    </w:p>
    <w:p>
      <w:pPr>
        <w:pStyle w:val="Normal"/>
        <w:rPr>
          <w:sz w:val="28"/>
        </w:rPr>
      </w:pPr>
      <w:r>
        <w:rPr>
          <w:sz w:val="28"/>
          <w:szCs w:val="27"/>
        </w:rPr>
        <w:t xml:space="preserve">The captain said, “We were on course with Caldale, a planet in the Hophein galaxy, between aponyn and satella within the forth Neshtaoh quadrant of Rappahannock, and now we have lost orientation with the planet and have no idea what's wrong with the ship. We were given orders to begin colonizing the galaxy, which at our present location is only a fuzzy dot in the front portal.” Jason said to Captain Blair, “You must have a transgressor on board your ship as the cause of your problems. Ships don’t break down unless there is disobedience among you, for the Lord Himself maintains your machines. The captain said, “I will order the entire crew to the auditorium.” Everybody onboard assembled; and when everyone was settled, Jason asked them, “Which of you is doing something you know is wrong? You have caused the spaceship to fail. If you don’t surrender yourself, you will be adding to your sin, making things worse, so you might as well confess.” A short-statured, woman with dark circles under her eyes, slightly slumped-over and looking sickly, only a couple hundred years old, broke through the crowd and said, “It was me.” Jason asked, “What is your name and what did you do?” She said, “I am Carolyn; I didn’t get the promotion I thought I deserved, and another person stepped over me, one of my friends, and I didn’t think it was fair. I got angry and took her notebook and hid it.” She had the notebook in her hand and returned it to the owner and apologized to her.                </w:t>
      </w:r>
    </w:p>
    <w:p>
      <w:pPr>
        <w:pStyle w:val="Normal"/>
        <w:rPr>
          <w:sz w:val="28"/>
        </w:rPr>
      </w:pPr>
      <w:r>
        <w:rPr>
          <w:sz w:val="28"/>
        </w:rPr>
        <w:t> </w:t>
      </w:r>
      <w:r>
        <w:rPr>
          <w:sz w:val="28"/>
          <w:szCs w:val="27"/>
        </w:rPr>
        <w:t xml:space="preserve"> </w:t>
      </w:r>
    </w:p>
    <w:p>
      <w:pPr>
        <w:pStyle w:val="Normal"/>
        <w:rPr>
          <w:sz w:val="28"/>
        </w:rPr>
      </w:pPr>
      <w:r>
        <w:rPr>
          <w:sz w:val="28"/>
          <w:szCs w:val="27"/>
        </w:rPr>
        <w:t xml:space="preserve">Jason looked at her and said, “Where I come from, servants are honored more than people in authority. Why do you prefer authority over honor?” She answered, “We were talking, and we thought it would be better if we had authority. We thought that people would look up to us.” Jason said, “don’t you know that people look to you now because of the service you provide?” She answered, “Yes, I know, but I wanted that promotion.” Jason said, “In time you will be promoted, but until then you must remain in the position you were given, for it is an honorable one.” Carolyn agitated quipped, raising her voice to Jason, “Look at you; you have more authority than anybody on this ship; who are you to talk about being a servant!” Jason answered, “Where I come from I am in fact a servant; I am one of the lesser of my people, who live in the great city of my God and your God. I don’t want any more authority than I have now, for with authority comes responsibility. I have bounced through the cosmos and explored solar systems and planets that have yet to be inhabited by man and have enjoyed some of the most beautiful places you could imagine, but I couldn’t do these things if I were tied down with responsibilities. I have both purpose and autonomy in balance. If you had more authority, you couldn’t do half the things you enjoy now, because you would be too busy.” I have found a happy medium between freedom and accountability. I am greatly honored among my people, and especially in the eyes of my God. He honors me as a servant, because I accept my position. </w:t>
      </w:r>
    </w:p>
    <w:p>
      <w:pPr>
        <w:pStyle w:val="Normal"/>
        <w:rPr>
          <w:sz w:val="28"/>
        </w:rPr>
      </w:pPr>
      <w:r>
        <w:rPr>
          <w:sz w:val="28"/>
          <w:szCs w:val="27"/>
        </w:rPr>
        <w:t xml:space="preserve">  </w:t>
      </w:r>
    </w:p>
    <w:p>
      <w:pPr>
        <w:pStyle w:val="Normal"/>
        <w:rPr>
          <w:sz w:val="28"/>
        </w:rPr>
      </w:pPr>
      <w:r>
        <w:rPr>
          <w:sz w:val="28"/>
          <w:szCs w:val="27"/>
        </w:rPr>
        <w:t xml:space="preserve">Jason continued, “I will never have more authority among my peers than I have now, but among you my authority will continue to grow…” Jason scanned the assembly with his eyes... “because you will continue to grow in number.” Then he looked at Carolyn and said, “For the same reason your authority will also grow.” Carolyn said, “Really, my authority will increase?” Jason looked at her in confirmation and said, “There will be many people born after you millions of years in the future, and through them you will be promoted. Your authority is growing as we speak. The best position to rule is in the position you were given, and this is what you need to learn.” </w:t>
      </w:r>
    </w:p>
    <w:p>
      <w:pPr>
        <w:pStyle w:val="Normal"/>
        <w:rPr>
          <w:sz w:val="28"/>
        </w:rPr>
      </w:pPr>
      <w:r>
        <w:rPr>
          <w:sz w:val="28"/>
          <w:szCs w:val="27"/>
        </w:rPr>
        <w:t xml:space="preserve">  </w:t>
      </w:r>
    </w:p>
    <w:p>
      <w:pPr>
        <w:pStyle w:val="Normal"/>
        <w:rPr>
          <w:sz w:val="28"/>
        </w:rPr>
      </w:pPr>
      <w:r>
        <w:rPr>
          <w:sz w:val="28"/>
          <w:szCs w:val="27"/>
        </w:rPr>
        <w:t>Carolyn said, “No one has ever explained it to me that way. When I talked with my friends, none of this ever came up.” Jason said, “I need to talk with all of you and not just everyone on the ship; I mean everyone on your planet, everyone in your galaxy. I need to speak with all of you, if you don’t understand that my Father’s kingdom operates through service and authority. The two of them are one, and one is not greater than the other.” Jason looked at Carolyn again, “You are not lesser than your captain, and he is not greater than you, for you are a greater servant and He has greater authority, and the two balance each other. Both of you are equal in importance to each other and to God, even to this ship as I think you discovered. When one person fails at her station, the ship can’t run.” Jason asked, “Are we square now? Your friend has her notebook. Do you understand that you can be a servant and still be important?” Carolyn answered, “Yes, I understand that, and I am happy in my position now. I don’t need a promotion.” Jason said, “Oh, you will be promoted soon enough, but for now your contentment is needed as a servant of this spaceship and of your comrades and of those in authority over you.”</w:t>
      </w:r>
    </w:p>
    <w:p>
      <w:pPr>
        <w:pStyle w:val="Normal"/>
        <w:rPr>
          <w:sz w:val="28"/>
        </w:rPr>
      </w:pPr>
      <w:r>
        <w:rPr>
          <w:sz w:val="28"/>
          <w:szCs w:val="27"/>
        </w:rPr>
        <w:t xml:space="preserve">            </w:t>
      </w:r>
    </w:p>
    <w:p>
      <w:pPr>
        <w:pStyle w:val="Normal"/>
        <w:rPr>
          <w:sz w:val="28"/>
        </w:rPr>
      </w:pPr>
      <w:r>
        <w:rPr>
          <w:sz w:val="28"/>
          <w:szCs w:val="27"/>
        </w:rPr>
        <w:t xml:space="preserve">Jason continued, “May we bow our heads and pray to our heavenly Father, ‘My Lord God, thank you for these people. Thank you for my authority over them and for the wisdom that you have given me to teach them the ways of God (Lk 12,42-44). You have shown them your love and concern for them by sending me in their distress. Lord, you took your hand off their spaceship, and it malfunctioned like everything did in my former life when you did not inhabit your creation. I ask that you replace your hand on them and on their ship, so they may go on their way. Thank you for all you do.’” When Jason finished his prayer, there was a great clunking noise that shook the entire spaceship that spanned fifty miles across, as the warp drive reengaged. Then the whole ship began to vibrate, as the antigravity engine was priming; it was to be launched with a single button on the front console. The main components were communicating with each other as the ship was coming on line. The captain waited for the call from the engine room for the OK to resume their travels. The ship’s beacon resumed its signal, and the captain got a call from his home planet and received the needed coordinates for their destination. The captain entered the coordinates, and the ship made a position adjustment; everyone could feel himself turning in space. The captain got the call from the engine room; he nodded at his first mate, who controlled the ships dashboard, who was pressing buttons like he was typing a term paper. Then a whirring sound roiled throughout the ship as the nuclear charged antigravity machine sped to full power. Everyone felt its influence on their person as every atom was changed to antimatter, though it didn’t affect their spirits. The captain gave another nod, and the first mate wiggled his finger under the safety shield of the button and pressed it, sending their ship into warp-10 speed. Jason turned to the captain, “Once you migrate to your planet and get settled, give me a call. I want to talk to some of your superiors and schedule a meeting. I want to meet some of the leading men and women of your galactic quadrant, and take them home with me to visit my God and show them where I live and the God who made you and whom I serve, and educate them about His ways, that they might teach His knowledge to those in their care, who will disseminate the knowledge of Him throughout your kingdom and ensure things like this don’t happen again.” The captain replied, “I will set it as my top priority, sir.” “Please, call me Jason.” “Yes sir, Jason.” </w:t>
      </w:r>
    </w:p>
    <w:p>
      <w:pPr>
        <w:pStyle w:val="Normal"/>
        <w:rPr>
          <w:sz w:val="28"/>
        </w:rPr>
      </w:pPr>
      <w:r>
        <w:rPr>
          <w:sz w:val="28"/>
          <w:szCs w:val="27"/>
        </w:rPr>
        <w:t xml:space="preserve">  </w:t>
      </w:r>
    </w:p>
    <w:p>
      <w:pPr>
        <w:pStyle w:val="Normal"/>
        <w:rPr>
          <w:sz w:val="28"/>
        </w:rPr>
      </w:pPr>
      <w:r>
        <w:rPr>
          <w:sz w:val="28"/>
          <w:szCs w:val="27"/>
        </w:rPr>
        <w:t xml:space="preserve">He and Mendorf suddenly disappeared and reappeared in the Holy City within the perimeter of worshippers around the throne and joined in the unending chorus, and there they remained for the next thirty years, until the captain contacted Jason and was called to meeting with the leaders of the galaxy Hophein on the planet Caldale. He brought them to the New Jerusalem; Adrian was one of their numbers, and when their eyes met, they ran to each other and hugged and kissed as true brothers. Adrian was excited and pleased to revisit the Holy City. Kings and rulers stayed at Jason’s house during their visit; they stayed through the year and participated in the annual ceremony of communion, and everyone had a chance to look down the abyss at the rebellious ones still suffering in the Lake of Fire, a reminder of God’s fierce judgment against the wicked. When the rulers returned home, they spread the word far and wide about the greatness of God, His love, His will and His ways, and about His fierce hatred of rebellion. The knowledge of God disseminated in Caldale and throughout the solar systems and galaxies of their quadrant, and the Lord was magnified, and the people excelled in all their work and succeeded in everything they did, for they worshipped God with their lives, and the Father looked upon them with favor, being pleased with Jason. </w:t>
      </w:r>
    </w:p>
    <w:p>
      <w:pPr>
        <w:pStyle w:val="Normal"/>
        <w:rPr>
          <w:sz w:val="28"/>
        </w:rPr>
      </w:pPr>
      <w:r>
        <w:rPr>
          <w:sz w:val="28"/>
          <w:szCs w:val="27"/>
        </w:rPr>
        <w:t xml:space="preserve">  </w:t>
      </w:r>
    </w:p>
    <w:p>
      <w:pPr>
        <w:pStyle w:val="Normal"/>
        <w:rPr>
          <w:sz w:val="28"/>
        </w:rPr>
      </w:pPr>
      <w:r>
        <w:rPr>
          <w:sz w:val="28"/>
          <w:szCs w:val="27"/>
        </w:rPr>
        <w:t xml:space="preserve">Jason, Jeanie, Fred (their brother), Nancy (Jason's wife from his old life) and a handful of friends often retreated to their personal planets that the Father gave to each of His children as a wedding gift between Christ and the Church at the Marriage Supper of the Lamb, planting the coordinates of their planet in their hearts. Jason built a tree fort a little ways from his cabin situated in the woods, next to a rippling stream with a short waterfall, making enough sound to give a hallucinatory effect on the ears when near it. They climbed the tree fort and spent hours postulating the future, sitting on the floor and talking about their friends, the people God put in their charge, some of the situations and problems they resolved, the Holy City, how much they miss the great city when they are away, how much they miss this tree fort when they're away, and anything else that came to mind in unending, flowing conversation. Each of them were managers of trillions of people, and they loved them all dearly, but they loved their intimate family back home even more, especially God, the origin of all things. Jeanie always took her dog, Cocoa, wherever she went. </w:t>
      </w:r>
    </w:p>
    <w:p>
      <w:pPr>
        <w:pStyle w:val="Normal"/>
        <w:rPr>
          <w:sz w:val="32"/>
        </w:rPr>
      </w:pPr>
      <w:r>
        <w:rPr>
          <w:sz w:val="32"/>
        </w:rPr>
      </w:r>
    </w:p>
    <w:p>
      <w:pPr>
        <w:pStyle w:val="Normal"/>
        <w:rPr>
          <w:sz w:val="32"/>
        </w:rPr>
      </w:pPr>
      <w:r>
        <w:rPr>
          <w:sz w:val="32"/>
        </w:rPr>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008" w:right="1008" w:gutter="0" w:header="720" w:top="1440" w:footer="72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9">
              <wp:simplePos x="0" y="0"/>
              <wp:positionH relativeFrom="margin">
                <wp:align>center</wp:align>
              </wp:positionH>
              <wp:positionV relativeFrom="paragraph">
                <wp:posOffset>635</wp:posOffset>
              </wp:positionV>
              <wp:extent cx="229235" cy="175260"/>
              <wp:effectExtent l="0" t="0" r="0" b="0"/>
              <wp:wrapSquare wrapText="largest"/>
              <wp:docPr id="1" name="Frame2"/>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8</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60">
              <wp:simplePos x="0" y="0"/>
              <wp:positionH relativeFrom="margin">
                <wp:align>center</wp:align>
              </wp:positionH>
              <wp:positionV relativeFrom="paragraph">
                <wp:posOffset>635</wp:posOffset>
              </wp:positionV>
              <wp:extent cx="2292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2292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8.05pt;height:13.8pt;mso-wrap-distance-left:0pt;mso-wrap-distance-right:0pt;mso-wrap-distance-top:0pt;mso-wrap-distance-bottom:0pt;margin-top:0.05pt;mso-position-vertical-relative:text;margin-left:246.6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Left"/>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92"/>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FrameContents">
    <w:name w:val="Frame Contents"/>
    <w:basedOn w:val="Normal"/>
    <w:qFormat/>
    <w:pPr/>
    <w:rPr/>
  </w:style>
  <w:style w:type="paragraph" w:styleId="HeaderLeft">
    <w:name w:val="Header Left"/>
    <w:basedOn w:val="Header"/>
    <w:qFormat/>
    <w:pPr>
      <w:suppressLineNumbers/>
      <w:tabs>
        <w:tab w:val="clear" w:pos="4320"/>
        <w:tab w:val="clear" w:pos="8640"/>
        <w:tab w:val="center" w:pos="5112" w:leader="none"/>
        <w:tab w:val="right" w:pos="10224" w:leader="none"/>
      </w:tabs>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7-22T13:46:00Z</dcterms:created>
  <dc:creator>Jim</dc:creator>
  <dc:description/>
  <dc:language>en-US</dc:language>
  <cp:lastModifiedBy>Jim</cp:lastModifiedBy>
  <dcterms:modified xsi:type="dcterms:W3CDTF">2025-07-22T13:46:00Z</dcterms:modified>
  <cp:revision>2</cp:revision>
  <dc:subject/>
  <dc:title>Chapter 1: </dc:title>
</cp:coreProperties>
</file>