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0"/>
          <w:lang w:val="en-US" w:eastAsia="en-US"/>
        </w:rPr>
      </w:pPr>
      <w:r>
        <w:rPr>
          <w:sz w:val="20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505075</wp:posOffset>
                </wp:positionH>
                <wp:positionV relativeFrom="paragraph">
                  <wp:posOffset>-320040</wp:posOffset>
                </wp:positionV>
                <wp:extent cx="1466850" cy="302069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466850" cy="30206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 5,1-16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 7,15-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Mat 16,25-2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k 9,43-4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k 16,19-31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Lk 19-2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n 3,13-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n 8-23,24,41-47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n 15,17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n 16,1-3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1Cor 1,18-25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The 1,5-10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Heb 10,37-39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Jm 3,13-18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2Pet 2,4-14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t>Rev 20,11-15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15.5pt;height:237.85pt;mso-wrap-distance-left:9.05pt;mso-wrap-distance-right:9.05pt;mso-wrap-distance-top:0pt;mso-wrap-distance-bottom:0pt;margin-top:-25.2pt;mso-position-vertical-relative:text;margin-left:197.25pt;mso-position-horizontal-relative:text">
                <v:textbox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t>Mat 5,1-16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 7,15-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Mat 16,25-2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k 9,43-4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k 16,19-31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Lk 19-2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n 3,13-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n 8-23,24,41-47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n 15,17-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n 16,1-3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1Cor 1,18-25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The 1,5-10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Heb 10,37-39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Jm 3,13-18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2Pet 2,4-14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  <w:t>Rev 20,11-15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sectPr>
      <w:type w:val="nextPage"/>
      <w:pgSz w:w="12240" w:h="15840"/>
      <w:pgMar w:left="1008" w:right="1008" w:gutter="0" w:header="0" w:top="1440" w:footer="0" w:bottom="144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9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bCs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3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6-15T17:20:00Z</dcterms:created>
  <dc:creator>James R. Wuthrich</dc:creator>
  <dc:description/>
  <dc:language>en-US</dc:language>
  <cp:lastModifiedBy>James R. Wuthrich</cp:lastModifiedBy>
  <cp:lastPrinted>2006-06-15T13:54:00Z</cp:lastPrinted>
  <dcterms:modified xsi:type="dcterms:W3CDTF">2006-06-15T17:59:00Z</dcterms:modified>
  <cp:revision>2</cp:revision>
  <dc:subject/>
  <dc:title/>
</cp:coreProperties>
</file>